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.05.2021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№    3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(с изменениями, внесенными  постановлениями администрации Малмыжского района               от 13.01.2014 № 6, от 11.06.2014 № 635, от 25.08.2014 № 942, от 21.10.2014     № 1129, от 26.12.2014 № 1445, от 10.02.2015 № 113, от 05.02.2016 № 71,          от 22.11.2016   №  840,  от 11.01.2017 №  6,  от 29.05.2017 № 349,  от  17.07.2017  № 450, от 03.11.2017 № 729, от 29.12.2017 № 929, от 16.04.2018    № 223,         от 19.07.2018 № 412, от 23.10.2018 № 582, от 03.12.2018 № 718, от 27.12.2018      № 798, от 02.04.2019 № 125, от 02.08.2019 № 349, от 24.10.2019 № 529, от 09.01.2020 № 1, от 20.01.2020 № 42, от 13.04.2020 № 215, от 08.06.2020 № 312, от 21.07.2020 № 413, от 19.11.2020 № 668, от 30.12.2020 № 845, от 03.03.2021 № 164, от 17.03.2021 №196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14-2025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ab/>
        <w:t xml:space="preserve">                                Э.Л. Симо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User</cp:lastModifiedBy>
  <cp:lastPrinted>2021-05-17T14:56:00Z</cp:lastPrinted>
  <dcterms:modified xsi:type="dcterms:W3CDTF">2021-05-21T07:56:00Z</dcterms:modified>
  <cp:revision>68</cp:revision>
  <dc:subject/>
  <dc:title>АДМИНИСТРАЦИЯ МАЛМЫЖСКОГО РАЙОНА</dc:title>
</cp:coreProperties>
</file>