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32"/>
          <w:szCs w:val="32"/>
        </w:rPr>
      </w:pPr>
      <w:r>
        <w:rPr>
          <w:rFonts w:eastAsia="A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 xml:space="preserve">26.12.2015   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>№ 1123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" w:cs="Times New Roman"/>
          <w:b/>
          <w:b/>
          <w:bCs/>
          <w:sz w:val="28"/>
          <w:szCs w:val="28"/>
        </w:rPr>
      </w:pPr>
      <w:r>
        <w:rPr>
          <w:rFonts w:eastAsia="A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, от 28.05.2015 № 487, от 29.07.2015 № 679, от 16.10.2015 № 891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Малмыжского района                                                                       А.В. Костюнин</w:t>
      </w:r>
    </w:p>
    <w:p>
      <w:pPr>
        <w:pStyle w:val="Normal"/>
        <w:autoSpaceDE w:val="false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5                № 11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2006566,3 тыс. рублей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87112,9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705448,6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2006566,3 тыс. рублей, в том числе: средства федерального бюджета –14004,8 тыс. рублей; средства областного бюджета – 1287112,9 тыс. рублей; средства бюджета   Малмыжского района – 705448,6 тыс. рублей, в том числе по годам: 2014 год –304403,2 тыс. руб.;  2015 год– 321084,1 тыс. руб.; 2016 год– 276215,8 тыс. руб.; 2017 год– 276215,8 тыс. руб.; 2018 год– 276215,8 тыс. руб.; 2019 год– 276215,8 тыс. руб.;  2020 год– 276215,8 тыс. руб.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17"/>
        <w:gridCol w:w="1723"/>
        <w:gridCol w:w="2238"/>
        <w:gridCol w:w="1839"/>
        <w:gridCol w:w="1128"/>
        <w:gridCol w:w="1129"/>
        <w:gridCol w:w="1097"/>
        <w:gridCol w:w="1098"/>
        <w:gridCol w:w="1098"/>
        <w:gridCol w:w="1098"/>
        <w:gridCol w:w="1097"/>
        <w:gridCol w:w="1148"/>
      </w:tblGrid>
      <w:tr>
        <w:trPr/>
        <w:tc>
          <w:tcPr>
            <w:tcW w:w="6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)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382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Развитие образования в Малмыжском районе» на 2014-2020 годы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5730,7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9706,4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448,6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5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613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73842,9</w:t>
            </w:r>
          </w:p>
        </w:tc>
      </w:tr>
      <w:tr>
        <w:trPr>
          <w:trHeight w:val="9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777,1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823,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9593,9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8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340" w:hRule="atLeast"/>
        </w:trPr>
        <w:tc>
          <w:tcPr>
            <w:tcW w:w="6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 xml:space="preserve">(факт)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51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028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135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453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пециального (коррекционного)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0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36,7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740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детей, оставшихся без печения родителей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99FF33" w:val="clear"/>
              </w:rPr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37,5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37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дагогов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в системе образования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5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54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742,4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822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6"/>
        <w:gridCol w:w="3119"/>
        <w:gridCol w:w="2364"/>
        <w:gridCol w:w="993"/>
        <w:gridCol w:w="1013"/>
        <w:gridCol w:w="992"/>
        <w:gridCol w:w="992"/>
        <w:gridCol w:w="992"/>
        <w:gridCol w:w="993"/>
        <w:gridCol w:w="992"/>
        <w:gridCol w:w="1188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R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566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12,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48,6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29,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18,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42,9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373,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627,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93,9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3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3,3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5,4</w:t>
            </w:r>
          </w:p>
        </w:tc>
      </w:tr>
      <w:tr>
        <w:trPr>
          <w:trHeight w:val="5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,6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2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69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7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9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4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,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2,4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____________</w:t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35:00Z</dcterms:created>
  <dc:creator>Ирина</dc:creator>
  <dc:description/>
  <cp:keywords/>
  <dc:language>en-US</dc:language>
  <cp:lastModifiedBy>Ирина</cp:lastModifiedBy>
  <dcterms:modified xsi:type="dcterms:W3CDTF">2016-01-19T11:49:00Z</dcterms:modified>
  <cp:revision>8</cp:revision>
  <dc:subject/>
  <dc:title>АДМИНИСТРАЦИЯ МАЛМЫЖСКОГО РАЙОНА</dc:title>
</cp:coreProperties>
</file>