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5.01.2016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31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1120, от 26.12.2014 № 1441, от 29.01.2015 № 64, от 28.05.2015 № 487, от 29.07.2015 № 679, от 16.10.2015 № 891, от 26.12.2015 № 1123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                                                     А.В. Костюнин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01.2016 № 3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2014301,5 тыс. рублей, 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14004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1294081,2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– 706215,5 тыс. рубл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Программы»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1. Абзац третий изложить в следующе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2014301,5 тыс. рублей, в том числе: средства федерального бюджета –14004,8 тыс. рублей; средства областного бюджета – 1294081,2 тыс. рублей; средства бюджета   Малмыжского района – 706215,5 тыс. рублей, в том числе по годам: 2014 год –304403,2 тыс. руб.;  2015 год– 328819,3 тыс. руб.; 2016 год– 276215,8 тыс. руб.; 2017 год– 276215,8 тыс. руб.; 2018 год– 276215,8 тыс. руб.; 2019 год– 276215,8 тыс. руб.;  2020 год– 276215,8 тыс. руб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Сведения о целевых показателях эффективности реализации Программы (приложение № 1 к Программе) изложить в новой редакции согласно приложению № 1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559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rmal"/>
        <w:widowControl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№ 1 </w:t>
      </w:r>
    </w:p>
    <w:p>
      <w:pPr>
        <w:pStyle w:val="ConsPlusNormal"/>
        <w:widowControl/>
        <w:ind w:left="10620" w:hanging="0"/>
        <w:rPr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эффективности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5236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134"/>
        <w:gridCol w:w="967"/>
        <w:gridCol w:w="1193"/>
        <w:gridCol w:w="967"/>
        <w:gridCol w:w="1013"/>
        <w:gridCol w:w="1080"/>
        <w:gridCol w:w="900"/>
        <w:gridCol w:w="1080"/>
        <w:gridCol w:w="900"/>
        <w:gridCol w:w="950"/>
      </w:tblGrid>
      <w:tr>
        <w:trPr>
          <w:tblHeader w:val="true"/>
          <w:trHeight w:val="533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ого мероприят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я 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образования в Малмыжском районе» на 2014 – 2020 г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63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 детей в возрасте от 5 до 18 лет, обучающихся по программам дополнительного образования, в общей численности детей этого возраста;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4,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обучающихся 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педагогических работников государственных (муниципальных) общеобразовательных учреждений, имеющих высшую квалификационную категорию, в общей численности педагогических работников государственных (муниципальных) общеобразовательных учрежден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ьное мероприятие «Развитие системы дошкольного образова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детей программами дошкольного образован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веденных новых мест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ьное мероприятие «Развитие системы общего образования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няя наполняемость классов в  муниципальных общеобразовательных </w:t>
            </w:r>
            <w:r>
              <w:rPr>
                <w:sz w:val="28"/>
                <w:szCs w:val="28"/>
              </w:rPr>
              <w:t xml:space="preserve"> организациях</w:t>
            </w:r>
            <w:r>
              <w:rPr>
                <w:spacing w:val="-6"/>
                <w:sz w:val="28"/>
                <w:szCs w:val="28"/>
              </w:rPr>
              <w:t>, расположенных в городской мест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редняя наполняемость классов в муниципальных общеобразовательных </w:t>
            </w:r>
            <w:r>
              <w:rPr>
                <w:sz w:val="28"/>
                <w:szCs w:val="28"/>
              </w:rPr>
              <w:t>организациях</w:t>
            </w:r>
            <w:r>
              <w:rPr>
                <w:spacing w:val="-6"/>
                <w:sz w:val="28"/>
                <w:szCs w:val="28"/>
              </w:rPr>
              <w:t xml:space="preserve">, </w:t>
            </w:r>
            <w:r>
              <w:rPr>
                <w:spacing w:val="-4"/>
                <w:sz w:val="28"/>
                <w:szCs w:val="28"/>
              </w:rPr>
              <w:t>расположенных в сельских населенных пункт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Численность учащихся  муниципальных общеобразовательных организаций</w:t>
            </w:r>
            <w:r>
              <w:rPr>
                <w:spacing w:val="-6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иходящихся на одного уч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4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общеобразовательных организаций, имеющих доступ к сети Интернет со скоростью  не  ниже 2 Мбит/с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от 7 до 17 лет программами дополнительного образования в общеобразовательных организация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ьное мероприятие «Социализация детей-сирот и детей, оставшихся без попечения родителей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емных родителей, получающих ежемесячное вознаграждение, причитающееся приемным родителям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еспеченных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ь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Повышение профессионального уровня педагогов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общего образования к средней заработной плате в Кировской обла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ношение среднемесячной заработной платы педагогических работников государственных (муниципальных) организаций дополнительного образования детей к средней заработной плате в Кировской обла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7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/>
        <w:t>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5310" w:type="dxa"/>
        <w:jc w:val="left"/>
        <w:tblInd w:w="-8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17"/>
        <w:gridCol w:w="1723"/>
        <w:gridCol w:w="2238"/>
        <w:gridCol w:w="1839"/>
        <w:gridCol w:w="1128"/>
        <w:gridCol w:w="1129"/>
        <w:gridCol w:w="1097"/>
        <w:gridCol w:w="1098"/>
        <w:gridCol w:w="1098"/>
        <w:gridCol w:w="1098"/>
        <w:gridCol w:w="1097"/>
        <w:gridCol w:w="1148"/>
      </w:tblGrid>
      <w:tr>
        <w:trPr/>
        <w:tc>
          <w:tcPr>
            <w:tcW w:w="6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3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889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)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382" w:hRule="atLeast"/>
        </w:trPr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Муниципаль-ная программа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«Развитие образования в Малмыжском районе» на 2014-2020 годы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5730,7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10473,3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6215,5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635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6048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74277,9</w:t>
            </w:r>
          </w:p>
        </w:tc>
      </w:tr>
      <w:tr>
        <w:trPr>
          <w:trHeight w:val="90" w:hRule="atLeast"/>
        </w:trPr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управление образования 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777,1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921,8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9692,4</w:t>
            </w:r>
          </w:p>
        </w:tc>
      </w:tr>
      <w:tr>
        <w:trPr>
          <w:trHeight w:val="360" w:hRule="atLeast"/>
        </w:trPr>
        <w:tc>
          <w:tcPr>
            <w:tcW w:w="6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3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889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rHeight w:val="1340" w:hRule="atLeast"/>
        </w:trPr>
        <w:tc>
          <w:tcPr>
            <w:tcW w:w="6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 xml:space="preserve">(факт)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1510" w:hRule="atLeast"/>
        </w:trPr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028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155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472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пециального (коррекционного)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20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35,4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739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детей, оставшихся без печения родителей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99FF33" w:val="clear"/>
              </w:rPr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37,5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37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педагогов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в системе образования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5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62,2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950,6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jc w:val="center"/>
        <w:rPr>
          <w:b/>
          <w:b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575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12"/>
        <w:gridCol w:w="3084"/>
        <w:gridCol w:w="2312"/>
        <w:gridCol w:w="978"/>
        <w:gridCol w:w="996"/>
        <w:gridCol w:w="977"/>
        <w:gridCol w:w="977"/>
        <w:gridCol w:w="977"/>
        <w:gridCol w:w="978"/>
        <w:gridCol w:w="977"/>
        <w:gridCol w:w="1169"/>
      </w:tblGrid>
      <w:tr>
        <w:trPr>
          <w:tblHeader w:val="true"/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R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ая программа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19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301,5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4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081,2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7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15,5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45,6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00,1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77,9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74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49,2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5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204,6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92,4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2,4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2,4</w:t>
            </w:r>
          </w:p>
        </w:tc>
      </w:tr>
      <w:tr>
        <w:trPr>
          <w:trHeight w:val="503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0,3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1,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,3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5,4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2,9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36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3,4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8,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5,2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,6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0,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701" w:right="1134" w:gutter="0" w:header="0" w:top="85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33:00Z</dcterms:created>
  <dc:creator>Ирина</dc:creator>
  <dc:description/>
  <cp:keywords/>
  <dc:language>en-US</dc:language>
  <cp:lastModifiedBy>Ирина</cp:lastModifiedBy>
  <dcterms:modified xsi:type="dcterms:W3CDTF">2016-01-28T09:00:00Z</dcterms:modified>
  <cp:revision>2</cp:revision>
  <dc:subject/>
  <dc:title>АДМИНИСТРАЦИЯ МАЛМЫЖСКОГО РАЙОНА</dc:title>
</cp:coreProperties>
</file>