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9.07.2015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№ 679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b/>
          <w:b/>
          <w:bCs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14.10.2013 № 989 «Об утверждении муниципальной программы «Развитие образования в Малмыжском районе» (с изменениями, внесенными постановлениями администрации Малмыжского района от 30.12.2013 № 1283, от 09.06.2014 № 596, от 12.08.2014 № 875, от 21.10.2014 №1120, от 26.12.2014 № 1441, от 29.01.2015 № 64, от 28.05.2015 № 487), утвердив изменения в муниципальной программе «Развитие образования в Малмыжском районе» на 2014-2020 годы (далее - Программа)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Малмыжского района                                                                       А.В. Костюнин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9.07.2015 № 679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Развитие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» на 2014-2020 г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«Развитие образования в Малмыжском районе» на 2014-2020 годы строку «Объемы финансового обеспечения Программы» изложить в следующей редакции:</w:t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9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финансового обеспечения Программ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ассигнований –1879602,9 тыс. рублей, в том числ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14004,8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  1211308,6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алмыжского района – 654289,5 тыс. рублей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В разделе 5 «Ресурсное обеспечение Программы»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1. Абзац третий изложить в следующей редакци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ъем ежегодных расходов, связанных с финансовым обеспечением Программы за счет областного и бюджета Малмыжского района, устанавливается нормативным актом о бюджете на очередной финансовый год и плановый период. Общий объем ассигнований –1879602,9 тыс. рублей, в том числе: средства федерального бюджета –14004,8 тыс. рублей; средства областного бюджета – 1211308,6 тыс. рублей; средства бюджета   Малмыжского района – 654289,5 тыс. рублей, в том числе по годам: 2014 год –304403,2   тыс. руб.;          2015 год– 304439,4               тыс. руб.;      2016 год–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2170,9 тыс. руб.; 2017 год– 240965,0 тыс. руб.; 2018 год– 253013,3  тыс. руб.;           2019 год– 265664,0   тыс. руб.;             2020 год–  278947,1 тыс. руб.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2. Дополнить абзацем шестым следующего содержания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Перечень объектов образовательных организаций, на создание в общеобразовательных организациях, расположенных в сельской местности, условий для занятий физической культурой и спортом представлен в приложении № 6 к Программе» согласно приложению №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Расходы на реализацию Программы за счет средств бюджета Малмыжского района (приложение № 4 к Программе) изложить в новой редакции согласно приложению № 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сурсное обеспечение реализации Программы за счет всех источников финансирования (приложение № 5 к Программе) изложить в новой редакции согласно приложению № 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образовательных организаций, на создание в общеобразовательных организациях,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</w:t>
      </w:r>
      <w:r>
        <w:rPr>
          <w:sz w:val="28"/>
          <w:szCs w:val="28"/>
        </w:rPr>
        <w:t>расположенных в сельской местности, условий для занятий физической культурой и спор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66"/>
        <w:gridCol w:w="1966"/>
        <w:gridCol w:w="1280"/>
        <w:gridCol w:w="1043"/>
        <w:gridCol w:w="927"/>
        <w:gridCol w:w="811"/>
        <w:gridCol w:w="927"/>
        <w:gridCol w:w="811"/>
        <w:gridCol w:w="927"/>
        <w:gridCol w:w="826"/>
        <w:gridCol w:w="2189"/>
      </w:tblGrid>
      <w:tr>
        <w:trPr>
          <w:trHeight w:val="281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в 2014 - 2020 годах (тыс. рублей)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>
          <w:trHeight w:val="1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емонт спортивного зала в муниципальном казенном общеобразовательном учреждении средняя общеобразовательная школа с. Калинино Малмыжского района Кировской обла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алмыжского района»</w:t>
            </w:r>
          </w:p>
        </w:tc>
      </w:tr>
      <w:tr>
        <w:trPr>
          <w:trHeight w:val="1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/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/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Приложение № 4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/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грамме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  <w:t>_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724"/>
        <w:gridCol w:w="2239"/>
        <w:gridCol w:w="1840"/>
        <w:gridCol w:w="1129"/>
        <w:gridCol w:w="1129"/>
        <w:gridCol w:w="1099"/>
        <w:gridCol w:w="1099"/>
        <w:gridCol w:w="1099"/>
        <w:gridCol w:w="1099"/>
        <w:gridCol w:w="1099"/>
        <w:gridCol w:w="1136"/>
      </w:tblGrid>
      <w:tr>
        <w:trPr/>
        <w:tc>
          <w:tcPr>
            <w:tcW w:w="6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R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72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23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888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610" w:hRule="atLeast"/>
        </w:trPr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Муниципаль-ная программа</w:t>
            </w:r>
          </w:p>
        </w:tc>
        <w:tc>
          <w:tcPr>
            <w:tcW w:w="2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«Развитие образования в Малмыжском районе» на 2014-2020 годы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05730,7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01350,9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86342,2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83725,2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87911,4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2306,9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6922,2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54289,5</w:t>
            </w:r>
          </w:p>
        </w:tc>
      </w:tr>
      <w:tr>
        <w:trPr>
          <w:trHeight w:val="1530" w:hRule="atLeast"/>
        </w:trPr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5635,4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3780,3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3051,6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2440,5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4062,5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5765,6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7553,9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52289,8</w:t>
            </w:r>
          </w:p>
        </w:tc>
      </w:tr>
      <w:tr>
        <w:trPr>
          <w:trHeight w:val="90" w:hRule="atLeast"/>
        </w:trPr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истемы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077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4336,6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1793,6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0000,8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2000,8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4100,8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6305,8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09315,5</w:t>
            </w:r>
          </w:p>
        </w:tc>
      </w:tr>
      <w:tr>
        <w:trPr>
          <w:trHeight w:val="360" w:hRule="atLeast"/>
        </w:trPr>
        <w:tc>
          <w:tcPr>
            <w:tcW w:w="6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R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72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23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888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rHeight w:val="1340" w:hRule="atLeast"/>
        </w:trPr>
        <w:tc>
          <w:tcPr>
            <w:tcW w:w="6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2014 год 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1510" w:hRule="atLeast"/>
        </w:trPr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8028,4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150,5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971,1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850,2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143,7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446,9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770,5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6361,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пециального (коррекционного)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203,9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535,3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541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528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604,4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684,6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768,8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5866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оциализация детей-сирот и детей, оставшихся без печения родителей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овышение профессионального уровня педагогов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48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в системе образования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»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053,9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504,7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964,9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85,7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080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284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498,2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0271,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R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3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5</w:t>
      </w:r>
    </w:p>
    <w:p>
      <w:pPr>
        <w:pStyle w:val="Normal"/>
        <w:jc w:val="center"/>
        <w:rPr>
          <w:b/>
          <w:b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R;Times New Roman"/>
          <w:sz w:val="28"/>
          <w:szCs w:val="28"/>
        </w:rPr>
        <w:t xml:space="preserve"> </w:t>
      </w: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560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885"/>
        <w:gridCol w:w="2770"/>
        <w:gridCol w:w="2364"/>
        <w:gridCol w:w="993"/>
        <w:gridCol w:w="1013"/>
        <w:gridCol w:w="992"/>
        <w:gridCol w:w="992"/>
        <w:gridCol w:w="992"/>
        <w:gridCol w:w="993"/>
        <w:gridCol w:w="992"/>
        <w:gridCol w:w="1168"/>
      </w:tblGrid>
      <w:tr>
        <w:trPr>
          <w:tblHeader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R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-ная программа 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03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47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602,9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,8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67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2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308,6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30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22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289,5</w:t>
            </w:r>
          </w:p>
        </w:tc>
      </w:tr>
      <w:tr>
        <w:trPr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9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474,6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7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7,6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6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17,2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5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3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89,8</w:t>
            </w:r>
          </w:p>
        </w:tc>
      </w:tr>
      <w:tr>
        <w:trPr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53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76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255,5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23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7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787,8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7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5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15,5</w:t>
            </w:r>
          </w:p>
        </w:tc>
      </w:tr>
      <w:tr>
        <w:trPr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1,3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1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1,3</w:t>
            </w:r>
          </w:p>
        </w:tc>
      </w:tr>
      <w:tr>
        <w:trPr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9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97,2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0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31,2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6,0</w:t>
            </w:r>
          </w:p>
        </w:tc>
      </w:tr>
      <w:tr>
        <w:trPr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опечения родителе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6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5,0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1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42,5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5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7,3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,3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1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4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2,0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,6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1,4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35:00Z</dcterms:created>
  <dc:creator>Ирина</dc:creator>
  <dc:description/>
  <cp:keywords/>
  <dc:language>en-US</dc:language>
  <cp:lastModifiedBy>Ирина</cp:lastModifiedBy>
  <dcterms:modified xsi:type="dcterms:W3CDTF">2016-01-18T07:54:00Z</dcterms:modified>
  <cp:revision>5</cp:revision>
  <dc:subject/>
  <dc:title>АДМИНИСТРАЦИЯ МАЛМЫЖСКОГО РАЙОНА</dc:title>
</cp:coreProperties>
</file>