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16.10.2015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№ 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>891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b/>
          <w:b/>
          <w:bCs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14.10.2013 № 989 «Об утверждении муниципальной программы «Развитие образования в Малмыжском районе» (с изменениями, внесенными постановлениями администрации Малмыжского района от 30.12.2013 № 1283, от 09.06.2014 № 596, от 12.08.2014 № 875, от 21.10.2014 №1120, от 26.12.2014 № 1441, от 29.01.2015 № 64, от 28.05.2015 № 487, от 29.07.2015 № 679), утвердив изменения в муниципальной программе «Развитие образования в Малмыжском районе» на 2014-2020 годы (далее - Программа)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Малмыжского района                                                                      Р.Г. Ахметзя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0.2015 № 89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Развитие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» на 2014-2020 г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«Развитие образования в Малмыжском районе» на 2014-2020 годы строку «Объемы финансового обеспечения Программы» изложить в следующей редакции:</w:t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9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финансового обеспечения Программ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ассигнований –1894773,6 тыс. рублей, в том числ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14004,8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  1219597,8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алмыжского района – 661171,0 тыс. рублей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В разделе 5 «Ресурсное обеспечение Программы»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1. Абзац третий изложить в следующей редакци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ъем ежегодных расходов, связанных с финансовым обеспечением Программы за счет областного и бюджета Малмыжского района, устанавливается нормативным актом о бюджете на очередной финансовый год и плановый период. Общий объем ассигнований –1894773,6 тыс. рублей, в том числе: средства федерального бюджета –14004,8 тыс. рублей; средства областного бюджета – 1219597,8 тыс. рублей; средства бюджета   Малмыжского района – 661171,0 тыс. рублей, в том числе по годам: 2014 год –304403,2   тыс. руб.;          2015 год– 319610,1               тыс. руб.;      2016 год–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2170,9 тыс. руб.; 2017 год– 240965,0 тыс. руб.; 2018 год– 253013,3  тыс. руб.;           2019 год– 265664,0   тыс. руб.;                    2020 год–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8947,1 тыс. руб.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Расходы на реализацию Программы за счет средств бюджета Малмыжского района (приложение № 4 к Программе) изложить в новой редакции согласно приложению №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сурсное обеспечение реализации Программы за счет всех источников финансирования (приложение № 5 к Программе) изложить в новой редакции согласно приложению №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5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/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1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/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Приложение № 4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грамме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  <w:t>_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724"/>
        <w:gridCol w:w="2239"/>
        <w:gridCol w:w="1840"/>
        <w:gridCol w:w="1129"/>
        <w:gridCol w:w="1129"/>
        <w:gridCol w:w="1099"/>
        <w:gridCol w:w="1099"/>
        <w:gridCol w:w="1099"/>
        <w:gridCol w:w="1099"/>
        <w:gridCol w:w="1099"/>
        <w:gridCol w:w="1136"/>
      </w:tblGrid>
      <w:tr>
        <w:trPr/>
        <w:tc>
          <w:tcPr>
            <w:tcW w:w="6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R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72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23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888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610" w:hRule="atLeast"/>
        </w:trPr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Муниципаль-ная программа</w:t>
            </w:r>
          </w:p>
        </w:tc>
        <w:tc>
          <w:tcPr>
            <w:tcW w:w="2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«Развитие образования в Малмыжском районе» на 2014-2020 годы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05730,7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08232,4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86342,2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83725,2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87911,4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2306,9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6922,2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61171,0</w:t>
            </w:r>
          </w:p>
        </w:tc>
      </w:tr>
      <w:tr>
        <w:trPr>
          <w:trHeight w:val="1530" w:hRule="atLeast"/>
        </w:trPr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5635,4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4751,5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3051,6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2440,5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4062,5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5765,6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7553,9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53261,0</w:t>
            </w:r>
          </w:p>
        </w:tc>
      </w:tr>
      <w:tr>
        <w:trPr>
          <w:trHeight w:val="90" w:hRule="atLeast"/>
        </w:trPr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истемы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077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0212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1793,6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0000,8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2000,8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4100,8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6305,8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15190,9</w:t>
            </w:r>
          </w:p>
        </w:tc>
      </w:tr>
      <w:tr>
        <w:trPr>
          <w:trHeight w:val="360" w:hRule="atLeast"/>
        </w:trPr>
        <w:tc>
          <w:tcPr>
            <w:tcW w:w="6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R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72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23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888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rHeight w:val="1340" w:hRule="atLeast"/>
        </w:trPr>
        <w:tc>
          <w:tcPr>
            <w:tcW w:w="6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2014 год 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1510" w:hRule="atLeast"/>
        </w:trPr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8028,4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150,5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971,1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850,2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143,7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446,9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770,5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6361,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пециального (коррекционного)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203,9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536,7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541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528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604,4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684,6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768,8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5867,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оциализация детей-сирот и детей, оставшихся без печения родителей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овышение профессионального уровня педагогов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48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в системе образования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053,9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538,2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964,9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85,7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080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284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498,2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0304,9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5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5</w:t>
      </w:r>
    </w:p>
    <w:p>
      <w:pPr>
        <w:pStyle w:val="Normal"/>
        <w:jc w:val="center"/>
        <w:rPr>
          <w:b/>
          <w:b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5802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36"/>
        <w:gridCol w:w="3119"/>
        <w:gridCol w:w="2364"/>
        <w:gridCol w:w="993"/>
        <w:gridCol w:w="1013"/>
        <w:gridCol w:w="992"/>
        <w:gridCol w:w="992"/>
        <w:gridCol w:w="992"/>
        <w:gridCol w:w="993"/>
        <w:gridCol w:w="992"/>
        <w:gridCol w:w="1168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R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-ная программа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03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47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773,6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,8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67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2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597,8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30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22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171,0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9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27,4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7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7,6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6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98,8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5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3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61,0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53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76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143,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23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7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799,9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7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5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90,9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1,3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1,3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9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8,1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0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0,7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7,4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опечения родителе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6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63,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1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0,5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5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9,8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1,8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1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4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1,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6,1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4,9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56" w:leader="none"/>
          <w:tab w:val="left" w:pos="13740" w:leader="none"/>
        </w:tabs>
        <w:rPr/>
      </w:pPr>
      <w:r>
        <w:rPr/>
        <w:tab/>
        <w:t>____________</w:t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357" w:top="851" w:footer="0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36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28:00Z</dcterms:created>
  <dc:creator>Ирина</dc:creator>
  <dc:description/>
  <cp:keywords/>
  <dc:language>en-US</dc:language>
  <cp:lastModifiedBy>Ирина</cp:lastModifiedBy>
  <dcterms:modified xsi:type="dcterms:W3CDTF">2016-01-18T07:54:00Z</dcterms:modified>
  <cp:revision>5</cp:revision>
  <dc:subject/>
  <dc:title>АДМИНИСТРАЦИЯ МАЛМЫЖСКОГО РАЙОНА</dc:title>
</cp:coreProperties>
</file>