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8.12.2017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913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еализации на 2018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образования в Малмыжском районе» на 2014-2020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реализации  на 2018 год муниципальной программы «Развитие образования в Малмыжском районе» на 2014-2020 годы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образования администрации Малмыжского района Остренко В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В.В. Константи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43585</wp:posOffset>
                </wp:positionV>
                <wp:extent cx="2859405" cy="208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jc w:val="both"/>
                                    <w:rPr>
                                      <w:rFonts w:eastAsia="A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R;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jc w:val="both"/>
                                    <w:rPr>
                                      <w:rFonts w:ascii="Calibri" w:hAnsi="Calibri" w:eastAsia="R;Times New Roman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R;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;Arial Unicode MS"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;Arial Unicode MS"/>
                                      <w:sz w:val="28"/>
                                      <w:szCs w:val="28"/>
                                    </w:rPr>
                                    <w:t>Малмыжского района</w:t>
                                  </w:r>
                                  <w:r>
                                    <w:rPr>
                                      <w:rFonts w:eastAsia="R;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R;Times New Roman" w:cs="Calibri" w:ascii="Calibri" w:hAnsi="Calibri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jc w:val="both"/>
                                    <w:rPr>
                                      <w:rFonts w:eastAsia="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eastAsia="A;Arial Unicode MS" w:cs="Calibri" w:ascii="Calibri" w:hAnsi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8.12.2017   </w:t>
                                  </w:r>
                                  <w:r>
                                    <w:rPr>
                                      <w:rFonts w:eastAsia="A;Arial Unicode MS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9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rPr>
                                      <w:rFonts w:ascii="Calibri" w:hAnsi="Calibri" w:eastAsia="A;Arial Unicode MS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64.1pt;mso-wrap-distance-left:9pt;mso-wrap-distance-right:0pt;mso-wrap-distance-top:0pt;mso-wrap-distance-bottom:0pt;margin-top:58.55pt;mso-position-vertical-relative:page;margin-left:50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jc w:val="both"/>
                              <w:rPr>
                                <w:rFonts w:eastAsia="A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R;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jc w:val="both"/>
                              <w:rPr>
                                <w:rFonts w:ascii="Calibri" w:hAnsi="Calibri" w:eastAsia="R;Times New Roman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R;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A;Arial Unicode MS"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;Arial Unicode MS"/>
                                <w:sz w:val="28"/>
                                <w:szCs w:val="28"/>
                              </w:rPr>
                              <w:t>Малмыжского района</w:t>
                            </w:r>
                            <w:r>
                              <w:rPr>
                                <w:rFonts w:eastAsia="R;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R;Times New Roman" w:cs="Calibri" w:ascii="Calibri" w:hAnsi="Calibri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jc w:val="both"/>
                              <w:rPr>
                                <w:rFonts w:eastAsia="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eastAsia="A;Arial Unicode MS"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28.12.2017   </w:t>
                            </w:r>
                            <w:r>
                              <w:rPr>
                                <w:rFonts w:eastAsia="A;Arial Unicode MS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 9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rPr>
                                <w:rFonts w:ascii="Calibri" w:hAnsi="Calibri" w:eastAsia="A;Arial Unicode MS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на 2018 год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 xml:space="preserve">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Малмыжском районе» на 2014 – 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869"/>
        <w:gridCol w:w="2061"/>
        <w:gridCol w:w="1334"/>
        <w:gridCol w:w="1337"/>
        <w:gridCol w:w="2305"/>
        <w:gridCol w:w="1575"/>
        <w:gridCol w:w="3051"/>
      </w:tblGrid>
      <w:tr>
        <w:trPr>
          <w:tblHeader w:val="true"/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ь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мероприятия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бюджетные ассигнова-ния на очередной финансовый год (тыс. рублей)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программы краткое описание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еали-зации мероп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-ние реализа-ции мероп-риятия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Малмыжском районе» на 2014 -2020 годы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752,7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,5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03,6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15,6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азвитие дошкольного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дете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7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тей  полноценным  сбалансированным пита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7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оплива, теплоэнерги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1,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образовательного и воспитательного процесса, теплового режима в помещениях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81</w:t>
            </w: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том числе по учреждения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й необходимым оборудованием для образовательного процесса, технологическим оборудованием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детский сад № 5 «Золотой  ключик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Малмыж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нтера</w:t>
            </w:r>
          </w:p>
        </w:tc>
      </w:tr>
      <w:tr>
        <w:trPr>
          <w:trHeight w:val="10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одонагревателей, утюга, тонометра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дошкольное образовательное учреждение детский сад «Малышок»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Калинино 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</w:rPr>
              <w:t xml:space="preserve">района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оватей детских</w:t>
            </w:r>
          </w:p>
        </w:tc>
      </w:tr>
      <w:tr>
        <w:trPr>
          <w:trHeight w:val="341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дошкольное образовательное учреждение детский сад № 4 «Сказ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нтера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аровочного шкафа, газ.котла, весов, стиральной машины, тех. стола, холодильника, ноутбука, тепловой завесы, видеорегистратора, столов детских, утюга, ковра, станции вывода сигнала</w:t>
            </w:r>
          </w:p>
        </w:tc>
      </w:tr>
      <w:tr>
        <w:trPr>
          <w:trHeight w:val="40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дошкольное образовательное учреждение детский сад № 1 «Светлячок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а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тодической литературы</w:t>
            </w:r>
          </w:p>
        </w:tc>
      </w:tr>
      <w:tr>
        <w:trPr>
          <w:trHeight w:val="10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Calibri" w:hAnsi="Calibri" w:eastAsia="A;Arial Unicode MS" w:cs="Calibri"/>
              </w:rPr>
            </w:pPr>
            <w:r>
              <w:rPr>
                <w:rFonts w:eastAsia="A;Arial Unicode MS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A;Arial Unicode MS" w:cs="Calibri"/>
              </w:rPr>
            </w:pPr>
            <w:r>
              <w:rPr>
                <w:rFonts w:eastAsia="A;Arial Unicode MS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A;Arial Unicode MS" w:cs="Calibri"/>
              </w:rPr>
            </w:pPr>
            <w:r>
              <w:rPr>
                <w:rFonts w:eastAsia="A;Arial Unicode MS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A;Arial Unicode MS" w:cs="Calibri"/>
              </w:rPr>
            </w:pPr>
            <w:r>
              <w:rPr>
                <w:rFonts w:eastAsia="A;Arial Unicode MS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A;Arial Unicode MS" w:cs="Calibri"/>
              </w:rPr>
            </w:pPr>
            <w:r>
              <w:rPr>
                <w:rFonts w:eastAsia="A;Arial Unicode MS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A;Arial Unicode MS" w:cs="Calibri"/>
              </w:rPr>
            </w:pPr>
            <w:r>
              <w:rPr>
                <w:rFonts w:eastAsia="A;Arial Unicode MS" w:cs="Calibri" w:ascii="Calibri" w:hAnsi="Calibri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стрюль, пылесоса, весов, столов детских</w:t>
            </w:r>
          </w:p>
        </w:tc>
      </w:tr>
      <w:tr>
        <w:trPr>
          <w:trHeight w:val="82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«Колосок» с. Рожки </w:t>
            </w:r>
            <w:r>
              <w:rPr>
                <w:rFonts w:cs="Times New Roman" w:ascii="Times New Roman" w:hAnsi="Times New Roman"/>
              </w:rPr>
              <w:t>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лов детских</w:t>
            </w:r>
          </w:p>
        </w:tc>
      </w:tr>
      <w:tr>
        <w:trPr>
          <w:trHeight w:val="8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нтезатора</w:t>
            </w:r>
          </w:p>
        </w:tc>
      </w:tr>
      <w:tr>
        <w:trPr>
          <w:trHeight w:val="739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«Сандугач» с. Новая Смаиль </w:t>
            </w:r>
            <w:r>
              <w:rPr>
                <w:rFonts w:cs="Times New Roman" w:ascii="Times New Roman" w:hAnsi="Times New Roman"/>
              </w:rPr>
              <w:t>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тодической литературы</w:t>
            </w:r>
          </w:p>
        </w:tc>
      </w:tr>
      <w:tr>
        <w:trPr>
          <w:trHeight w:val="7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утбука</w:t>
            </w:r>
          </w:p>
        </w:tc>
      </w:tr>
      <w:tr>
        <w:trPr>
          <w:trHeight w:val="40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№ 2 «Полянка»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. Малмыжа </w:t>
            </w:r>
            <w:r>
              <w:rPr>
                <w:rFonts w:cs="Times New Roman" w:ascii="Times New Roman" w:hAnsi="Times New Roman"/>
              </w:rPr>
              <w:t>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утбука</w:t>
            </w:r>
          </w:p>
        </w:tc>
      </w:tr>
      <w:tr>
        <w:trPr>
          <w:trHeight w:val="10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одонагревателей, весов, триммера, кварцевой установки</w:t>
            </w:r>
          </w:p>
        </w:tc>
      </w:tr>
      <w:tr>
        <w:trPr>
          <w:trHeight w:val="47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с. Савали </w:t>
            </w:r>
            <w:r>
              <w:rPr>
                <w:rFonts w:cs="Times New Roman" w:ascii="Times New Roman" w:hAnsi="Times New Roman"/>
              </w:rPr>
              <w:t>Малмыжского района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тодической литературы</w:t>
            </w:r>
          </w:p>
        </w:tc>
      </w:tr>
      <w:tr>
        <w:trPr>
          <w:trHeight w:val="98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ясорубки, принтера, утюга, пылесоса, стола</w:t>
            </w:r>
          </w:p>
        </w:tc>
      </w:tr>
      <w:tr>
        <w:trPr>
          <w:trHeight w:val="219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«Колосок» с. Калинино </w:t>
            </w:r>
            <w:r>
              <w:rPr>
                <w:rFonts w:cs="Times New Roman" w:ascii="Times New Roman" w:hAnsi="Times New Roman"/>
              </w:rPr>
              <w:t>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нтер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мягкого инвентаря, средств гигиены, проч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й телефонной связью, интерне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, штраф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родительской пла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родительской пла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других мероприятий, обеспечивающих деятельность учреждения (расходы на оплату труда сотрудникам (с начислениями) расходы связанные с содержанием имущества и др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3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работникам, уплата взносов в ФСС, ПФ РФ, другие расходы, оплата по договорам, содержание имуществ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7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6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 «Развитие общего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сновных средст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по учреждения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7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ного интерактивного и технологического оборудования, транспортных средств, для перевозки детей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48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Аджи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 ученической</w:t>
            </w:r>
          </w:p>
        </w:tc>
      </w:tr>
      <w:tr>
        <w:trPr>
          <w:trHeight w:val="7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, стремянки</w:t>
            </w:r>
          </w:p>
        </w:tc>
      </w:tr>
      <w:tr>
        <w:trPr>
          <w:trHeight w:val="138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с. Ральни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676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ённое общеобразовательное учреждение основная общеобразовательная школа с. Тат-Верх-Гоньб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ноутбука</w:t>
            </w:r>
          </w:p>
        </w:tc>
      </w:tr>
      <w:tr>
        <w:trPr>
          <w:trHeight w:val="5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левизора, ноутбука, светильников</w:t>
            </w:r>
          </w:p>
        </w:tc>
      </w:tr>
      <w:tr>
        <w:trPr>
          <w:trHeight w:val="13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Новая Смаи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ученических столов, стульев, компьютер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Калини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82</w:t>
            </w:r>
            <w:r>
              <w:rPr>
                <w:rFonts w:cs="Times New Roman" w:ascii="Times New Roman" w:hAnsi="Times New Roman"/>
              </w:rPr>
              <w:t>,3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компьютерной техники, мебели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п. Плотбищ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42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Старый Ирю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мебели ученической, проектора, экрана, лаб.оборудования, ноутбука, дидактического материала</w:t>
            </w:r>
          </w:p>
        </w:tc>
      </w:tr>
      <w:tr>
        <w:trPr>
          <w:trHeight w:val="60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их кроватей, пылесоса, вытяжки, сушилки для посуды</w:t>
            </w:r>
          </w:p>
        </w:tc>
      </w:tr>
      <w:tr>
        <w:trPr>
          <w:trHeight w:val="42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с. Мари-Малмыж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мебели</w:t>
            </w:r>
          </w:p>
        </w:tc>
      </w:tr>
      <w:tr>
        <w:trPr>
          <w:trHeight w:val="4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шкафа для игрушек, кроватей, телевизора, морозилки, стульев, насоса, матрацев, стеллажей</w:t>
            </w:r>
          </w:p>
        </w:tc>
      </w:tr>
      <w:tr>
        <w:trPr>
          <w:trHeight w:val="1656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онстантино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лов и стульев ученических,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д. Ары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д. Большой Сатну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165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R;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 г. Малмыж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интерактивного оборудования</w:t>
            </w:r>
          </w:p>
        </w:tc>
      </w:tr>
      <w:tr>
        <w:trPr>
          <w:trHeight w:val="150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д. Старый Бурте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1446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с. Каксинва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46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с. Старая Тушк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ноутбука</w:t>
            </w:r>
          </w:p>
        </w:tc>
      </w:tr>
      <w:tr>
        <w:trPr>
          <w:trHeight w:val="4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утбука, паласа, вытяжки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Рож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мебели в учебные классы</w:t>
            </w:r>
          </w:p>
        </w:tc>
      </w:tr>
      <w:tr>
        <w:trPr>
          <w:trHeight w:val="46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ьшой Китя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мебели</w:t>
            </w:r>
          </w:p>
        </w:tc>
      </w:tr>
      <w:tr>
        <w:trPr>
          <w:trHeight w:val="4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</w:t>
            </w:r>
          </w:p>
        </w:tc>
      </w:tr>
      <w:tr>
        <w:trPr>
          <w:trHeight w:val="152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Савал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ноутбука, проектора и кронштейна</w:t>
            </w:r>
          </w:p>
        </w:tc>
      </w:tr>
      <w:tr>
        <w:trPr>
          <w:trHeight w:val="152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общеобразовательное учреждение основная общеобразовательная школа  д.Кинерь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3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тей сбалансированным питание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3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иобретение топлива, теплоэнерг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9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лагоприятных условий для образовательного процесса, обеспечение теплового режим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009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й телефонной связью, интернето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,8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хозяйственны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, штраф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учащихся в лагерях с дневным пребыванием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8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портивного  зала муниципального казенного общеобразовательного учреждения средней общеобразовательной школы с. Большой Китя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,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детей занимающихся физкультурой и спортом во внеурочное время в сельской местности</w:t>
            </w:r>
          </w:p>
        </w:tc>
      </w:tr>
      <w:tr>
        <w:trPr>
          <w:trHeight w:val="28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ругих мероприятий, обеспечивающих деятельность учреждения (расходы на оплату труда сотрудникам (с начислениями), расходы связанные с содержанием имущества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32,5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работникам, уплата взносов в ФСС, ПФ РФ, други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7438,8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5093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азвитие системы дополнительного образования дете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й телефонной связью, интерне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плового режи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плового режима в учрежд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ов, грамот, подар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ов, грамот, подарков для вручения на различных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, штраф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ругих мероприятий, обеспечивающих деятельность учреждения (расходы на оплату труда сотрудникам (с начислениями),  расходы на оплату договоров на приобретение коммунальных услуг, на оказание услуг, связанных с содержанием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7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работникам учреждений, уплата взносов в ФСС, ПФ РФ, оплата по договорам связанных с содержанием имущества, коммунальных услуг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7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Социализация детей-сирот и детей, оставшихся без попечения родителей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вознаграждения, причитающееся приемному родителю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вознаграждения, причитающееся приемному родителю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месячных денежных выплат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денежные выплаты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ав детей-сирот и детей, оставшихся без попечения родителей,  на 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2,5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тей-сирот жилым помещением (приобретение квартир отвечающих требованиям), расходы по администрированию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932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вышение профессионального уровня педагого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курсов повышения квал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педагогическими работниками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81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расходов, связанных с предоставлением бесплатной жилой площади с отоплением и бесплатным электроснабжение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9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расходов , связанных с предоставлением бесплатной жилой площади с отоплением и бесплатным электроснабже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599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Управление в системе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ремонт оборудования, программ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ьютерного оборудования, поддержание его в рабочем состоянии, защита информации, программное обеспечение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лефонной связью, интерне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ов, грамот, подар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ов, грамот, подарков для вручения на различных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я необходимыми расходными материалами для работы, бензина, системных блоков</w:t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ругих мероприятий, обеспечивающих деятельность учреждения (расходы на оплату труда сотрудникам (с начислениями) расходы, связанные с содержанием имущества, и др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8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уплата взносов в ФСС, ПФ РФ, прочи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0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19:00Z</dcterms:created>
  <dc:creator>Ирина</dc:creator>
  <dc:description/>
  <cp:keywords/>
  <dc:language>en-US</dc:language>
  <cp:lastModifiedBy>руо</cp:lastModifiedBy>
  <cp:lastPrinted>2017-12-27T08:44:00Z</cp:lastPrinted>
  <dcterms:modified xsi:type="dcterms:W3CDTF">2018-01-11T08:53:00Z</dcterms:modified>
  <cp:revision>35</cp:revision>
  <dc:subject/>
  <dc:title>АДМИНИСТРАЦИЯ МАЛМЫЖСКОГО РАЙОНА</dc:title>
</cp:coreProperties>
</file>