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18.01.2017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№ 23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b/>
          <w:b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 № 596,    от 12.08.2014  № 875,   от 21.10.2014 № 1120,    от 26.12.2014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1441, от 29.01.2015 № 64, от 28.05.2015 № 487, от 29.07.2015 № 679, от 16.10.2015 № 891,    от 26.12.2015 № 1123,       от 25.01.2016 № 31,    от 17.05.201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341, от 08.07.2016 № 466, от 22.11.2016 № 839, от 30.12.2016 № 974), утвердив изменения в муниципальной программе «Развитие образования в Малмыжском районе» на 2014-2020 годы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 постановление   вступает   в   силу  после  его  официального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публикования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В.В. Константинов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1.2017    № 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«Развитие образования в Малмыжском районе» на 2014-2020 годы строку «Объемы финансового обеспечения Программы» изложить в следующей редакции: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финансового обеспечения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ассигнований – 2049445,19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15117,6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  1287246,7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– 747080,80 тыс. рублей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В разделе 5 «Ресурсное обеспечение Программы»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1. Абзац третий изложить в следующе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 2049445,19 тыс. рублей, в том числе: средства федерального бюджета –15117,60 тыс. рублей; средства областного бюджета – 1287246,79  тыс. рублей; средства бюджета   Малмыжского района –  747080,80 тыс. рубле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целевых показателях эффективности реализации Программы (приложение № 1 к Программе) изложить в новой редакции согласно приложению №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ходы на реализацию Программы за счет средств бюджета Малмыжского района (приложение № 4 к Программе) изложить в новой редакции согласно приложению №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Программы за счет всех источников финансирования (приложение № 5 к Программе) изложить в новой редакции согласно приложению №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  Перечень объектов образовательных организаций, на создание в общеобразовательных организациях, расположенных в сельской местности, условий для занятий физической культурой и спортом (приложение № 6 к Программе) изложить в новой редакции согласно приложению № 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Объем финансирования Программы по основным направлениям финансирования (приложение № 7 к Программе) изложить в новой редакции согласно приложению № 5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59" w:right="567" w:gutter="0" w:header="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ConsPlusNormal"/>
        <w:widowControl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№ 1 </w:t>
      </w:r>
    </w:p>
    <w:p>
      <w:pPr>
        <w:pStyle w:val="ConsPlusNormal"/>
        <w:widowControl/>
        <w:ind w:left="10620" w:hanging="0"/>
        <w:rPr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эффективности реализации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5136"/>
        <w:gridCol w:w="968"/>
        <w:gridCol w:w="1193"/>
        <w:gridCol w:w="967"/>
        <w:gridCol w:w="1013"/>
        <w:gridCol w:w="1080"/>
        <w:gridCol w:w="900"/>
        <w:gridCol w:w="1080"/>
        <w:gridCol w:w="900"/>
        <w:gridCol w:w="950"/>
      </w:tblGrid>
      <w:tr>
        <w:trPr>
          <w:tblHeader w:val="true"/>
          <w:trHeight w:val="533" w:hRule="atLeast"/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п/п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го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я 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«Развитие образования в Малмыжском районе» на 2014 – 2020 год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631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 детей в возрасте от 5 до 18 лет, обучающихся по программам дополнительного образования, в общей численности детей этого возраста;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4,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 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едагогических работников государственных (муниципальных) общеобразовательных учреждений, имеющих высшую квалификационную категорию, в общей численности педагогических работников государственных (муниципальных) общеобразовательных учреждений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дельное мероприятие «Развитие системы дошкольного образова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.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детей программами дошкольного образован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.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новых (дополнительных) мест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дельное мероприятие «Развитие системы общего образования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.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редняя наполняемость классов в  муниципальных общеобразовате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х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, расположенных в городской мест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.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редняя наполняемость классов в муниципальных общеобразовате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положенных в сельских населенных пункта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.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учащихся  муниципальных общеобразовательных организаций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ходящихся на одного учител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.4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организаций, имеющих доступ к сети Интернет со скоростью  не  ниже 2 Мбит/с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.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в возрасте от 7 до 17 лет программами дополнительного образования в общеобразовательных организац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ьное мероприятие «Социализация детей-сирот и детей, оставшихся без попечения родителей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емных родителей, получающих ежемесячное вознаграждение, причитающееся приемным родителям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4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еспеченных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ья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 «Повышение профессионального уровня педагогов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общего образования к средней заработной плате в Кировской обла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</w:tr>
      <w:tr>
        <w:trPr>
          <w:trHeight w:val="3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ношение среднемесячной заработной платы педагогических работников государственных (муниципальных) организаций дополнительного образования детей к средней заработной плате в Кировской обла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»</w:t>
            </w:r>
          </w:p>
        </w:tc>
      </w:tr>
    </w:tbl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/>
        <w:t>______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ascii="Times New Roman" w:hAnsi="Times New Roman" w:eastAsia="R;Times New Roman" w:cs="Times New Roman"/>
          <w:sz w:val="28"/>
          <w:szCs w:val="28"/>
        </w:rPr>
      </w:pPr>
      <w:r>
        <w:rPr>
          <w:rFonts w:eastAsia="R;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rFonts w:eastAsia="R;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R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№ 4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/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ограммы</w:t>
      </w:r>
    </w:p>
    <w:p>
      <w:pPr>
        <w:pStyle w:val="Normal"/>
        <w:jc w:val="center"/>
        <w:rPr>
          <w:rFonts w:eastAsia="R;Times New Roman"/>
          <w:b/>
          <w:b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>за счет средств бюджета Малмыжского район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5"/>
        <w:gridCol w:w="1558"/>
        <w:gridCol w:w="2126"/>
        <w:gridCol w:w="1559"/>
        <w:gridCol w:w="1276"/>
        <w:gridCol w:w="142"/>
        <w:gridCol w:w="992"/>
        <w:gridCol w:w="142"/>
        <w:gridCol w:w="992"/>
        <w:gridCol w:w="53"/>
        <w:gridCol w:w="1081"/>
        <w:gridCol w:w="1134"/>
        <w:gridCol w:w="1098"/>
        <w:gridCol w:w="1045"/>
        <w:gridCol w:w="125"/>
        <w:gridCol w:w="1134"/>
      </w:tblGrid>
      <w:tr>
        <w:trPr>
          <w:trHeight w:val="148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214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4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426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ая программа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30,7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73,3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25,0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80,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10,4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80,40</w:t>
            </w:r>
          </w:p>
        </w:tc>
        <w:tc>
          <w:tcPr>
            <w:tcW w:w="11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80,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080,80</w:t>
            </w:r>
          </w:p>
        </w:tc>
      </w:tr>
      <w:tr>
        <w:trPr>
          <w:trHeight w:val="1578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5,4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48,0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20,48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1,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5,9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0,10</w:t>
            </w:r>
          </w:p>
        </w:tc>
        <w:tc>
          <w:tcPr>
            <w:tcW w:w="11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0,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31,48</w:t>
            </w:r>
          </w:p>
        </w:tc>
      </w:tr>
      <w:tr>
        <w:trPr>
          <w:trHeight w:val="93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7,1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21,8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17,92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7,9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23,7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31,80</w:t>
            </w:r>
          </w:p>
        </w:tc>
        <w:tc>
          <w:tcPr>
            <w:tcW w:w="117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31,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42,02</w:t>
            </w:r>
          </w:p>
        </w:tc>
      </w:tr>
      <w:tr>
        <w:trPr>
          <w:trHeight w:val="37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9214" w:type="dxa"/>
            <w:gridSpan w:val="1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38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eastAsia="R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(факт) 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558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8,4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5,0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2,83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1,8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1,4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,1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,10</w:t>
            </w:r>
          </w:p>
        </w:tc>
        <w:tc>
          <w:tcPr>
            <w:tcW w:w="12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7,63</w:t>
            </w:r>
          </w:p>
        </w:tc>
      </w:tr>
      <w:tr>
        <w:trPr>
          <w:trHeight w:val="1403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3,9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,4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9,30</w:t>
            </w:r>
          </w:p>
        </w:tc>
      </w:tr>
      <w:tr>
        <w:trPr>
          <w:trHeight w:val="1424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ечения родителей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</w:tr>
      <w:tr>
        <w:trPr>
          <w:trHeight w:val="1403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24" w:hRule="atLeast"/>
        </w:trPr>
        <w:tc>
          <w:tcPr>
            <w:tcW w:w="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3,9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2,20</w:t>
            </w:r>
          </w:p>
        </w:tc>
        <w:tc>
          <w:tcPr>
            <w:tcW w:w="10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3,77</w:t>
            </w:r>
          </w:p>
        </w:tc>
        <w:tc>
          <w:tcPr>
            <w:tcW w:w="10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25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7,47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10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jc w:val="center"/>
        <w:rPr>
          <w:b/>
          <w:b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424"/>
        <w:gridCol w:w="2629"/>
        <w:gridCol w:w="2254"/>
        <w:gridCol w:w="1127"/>
        <w:gridCol w:w="1127"/>
        <w:gridCol w:w="1127"/>
        <w:gridCol w:w="1127"/>
        <w:gridCol w:w="1127"/>
        <w:gridCol w:w="1127"/>
        <w:gridCol w:w="1127"/>
        <w:gridCol w:w="1234"/>
      </w:tblGrid>
      <w:tr>
        <w:trPr>
          <w:tblHeader w:val="true"/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-ная программа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403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819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407,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046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04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82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82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445,19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4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7,6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67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346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69,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66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93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01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01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246,79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30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73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2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80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10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80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80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080,80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29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75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99,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95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13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17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17,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148,52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7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7,6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26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27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9,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53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7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7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87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49,44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35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48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20,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1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5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0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30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31,48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53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74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82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667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85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17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17,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898,4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5,0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23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152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51,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029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61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85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85,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591,38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77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21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17,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37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23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31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31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42,02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highlight w:val="green"/>
              </w:rPr>
            </w:pPr>
            <w:r>
              <w:rPr>
                <w:rFonts w:eastAsia="A;Arial Unicode MS"/>
                <w:sz w:val="20"/>
                <w:szCs w:val="20"/>
                <w:highlight w:val="green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  <w:highlight w:val="green"/>
              </w:rPr>
            </w:pPr>
            <w:r>
              <w:rPr>
                <w:rFonts w:eastAsia="A;Arial Unicode MS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8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2,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1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1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7,63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8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8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2,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1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1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9,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7,63</w:t>
            </w:r>
          </w:p>
        </w:tc>
      </w:tr>
      <w:tr>
        <w:trPr>
          <w:trHeight w:val="25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8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1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80,3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4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96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41,0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3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9,30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6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0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7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2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9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2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70,70</w:t>
            </w:r>
          </w:p>
        </w:tc>
      </w:tr>
      <w:tr>
        <w:trPr>
          <w:trHeight w:val="261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,0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1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3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7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2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9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2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2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48,2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0</w:t>
            </w:r>
          </w:p>
        </w:tc>
      </w:tr>
      <w:tr>
        <w:trPr>
          <w:trHeight w:val="239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5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8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5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3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9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9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20,5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3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5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3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9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9,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5,1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0</w:t>
            </w:r>
          </w:p>
        </w:tc>
      </w:tr>
      <w:tr>
        <w:trPr>
          <w:trHeight w:val="223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1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4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8,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6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6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6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6,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19,14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,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,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1,67</w:t>
            </w:r>
          </w:p>
        </w:tc>
      </w:tr>
      <w:tr>
        <w:trPr>
          <w:trHeight w:val="14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3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2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3,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,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77,47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образовательных организаций, на создание в общеобразовательных организация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ложенных в сельской местности, условий для занятий физической культурой и спорт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66"/>
        <w:gridCol w:w="1966"/>
        <w:gridCol w:w="1280"/>
        <w:gridCol w:w="1043"/>
        <w:gridCol w:w="927"/>
        <w:gridCol w:w="1028"/>
        <w:gridCol w:w="710"/>
        <w:gridCol w:w="811"/>
        <w:gridCol w:w="927"/>
        <w:gridCol w:w="826"/>
        <w:gridCol w:w="2189"/>
      </w:tblGrid>
      <w:tr>
        <w:trPr>
          <w:trHeight w:val="28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в 2014 - 2020 годах (тыс. рублей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го зала в муниципальном казенном общеобразовательном учреждении средняя общеобразовательная школа с. Калинино Малмыжского района Кировской об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алмыжского района</w:t>
            </w:r>
          </w:p>
        </w:tc>
      </w:tr>
      <w:tr>
        <w:trPr>
          <w:trHeight w:val="54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монт спортивного зала  муниципального казенного общеобразовательного учреждения средней общеобразовательной школы с. Савали Малмыжского района Кировской об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алмыжского района»</w:t>
            </w:r>
          </w:p>
        </w:tc>
      </w:tr>
      <w:tr>
        <w:trPr>
          <w:trHeight w:val="1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jc w:val="center"/>
        <w:rPr>
          <w:rFonts w:ascii="Times New Roman" w:hAnsi="Times New Roman" w:cs="Times New Roman"/>
        </w:rPr>
      </w:pPr>
      <w:r>
        <w:rPr/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b/>
          <w:sz w:val="28"/>
          <w:szCs w:val="28"/>
        </w:rPr>
        <w:t>рограммы по основным направлениям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86"/>
        <w:gridCol w:w="1559"/>
        <w:gridCol w:w="1546"/>
        <w:gridCol w:w="1546"/>
        <w:gridCol w:w="1546"/>
        <w:gridCol w:w="1599"/>
        <w:gridCol w:w="1433"/>
        <w:gridCol w:w="141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финансирования Программы</w:t>
            </w:r>
          </w:p>
        </w:tc>
        <w:tc>
          <w:tcPr>
            <w:tcW w:w="12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в 2014 - 2020 годах (тыс. рублей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9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57,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,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8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17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33,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61,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06,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38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340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1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82,3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944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03,2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819,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407,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46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204,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8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82,30»</w:t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567" w:gutter="0" w:header="709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  <w:t xml:space="preserve">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16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ижний колонтитул Знак"/>
    <w:qFormat/>
    <w:rPr>
      <w:rFonts w:ascii="R;Times New Roman" w:hAnsi="R;Times New Roman" w:cs="R;Times New Roman"/>
      <w:sz w:val="24"/>
      <w:szCs w:val="24"/>
      <w:lang w:eastAsia="zh-CN"/>
    </w:rPr>
  </w:style>
  <w:style w:type="character" w:styleId="Style17">
    <w:name w:val="Верхний колонтитул Знак"/>
    <w:qFormat/>
    <w:rPr>
      <w:rFonts w:ascii="R;Times New Roman" w:hAnsi="R;Times New Roman" w:cs="R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36:00Z</dcterms:created>
  <dc:creator>Ирина</dc:creator>
  <dc:description/>
  <cp:keywords/>
  <dc:language>en-US</dc:language>
  <cp:lastModifiedBy>руо</cp:lastModifiedBy>
  <cp:lastPrinted>2017-01-19T11:31:00Z</cp:lastPrinted>
  <dcterms:modified xsi:type="dcterms:W3CDTF">2017-01-24T10:48:00Z</dcterms:modified>
  <cp:revision>28</cp:revision>
  <dc:subject/>
  <dc:title>АДМИНИСТРАЦИЯ МАЛМЫЖСКОГО РАЙОНА</dc:title>
</cp:coreProperties>
</file>