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0.12.2015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1161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еализации на 2016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образования в Малмыжском районе» на 2014-2020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реализации на 2016 год муниципальной программы «Развитие образования в Малмыжском районе» на 2014-2020 годы,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А.В. Костюнин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от </w:t>
      </w:r>
      <w:r>
        <w:rPr>
          <w:rFonts w:eastAsia="A;Arial Unicode MS" w:cs="Times New Roman" w:ascii="Times New Roman" w:hAnsi="Times New Roman"/>
          <w:sz w:val="28"/>
          <w:szCs w:val="28"/>
        </w:rPr>
        <w:t>30.12.2015</w:t>
      </w:r>
      <w:r>
        <w:rPr>
          <w:rFonts w:eastAsia="A;Arial Unicode MS"/>
          <w:sz w:val="28"/>
          <w:szCs w:val="28"/>
        </w:rPr>
        <w:t xml:space="preserve"> №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1161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21"/>
        <w:gridCol w:w="2027"/>
        <w:gridCol w:w="1312"/>
        <w:gridCol w:w="1315"/>
        <w:gridCol w:w="2267"/>
        <w:gridCol w:w="1549"/>
        <w:gridCol w:w="2991"/>
      </w:tblGrid>
      <w:tr>
        <w:trPr>
          <w:tblHeader w:val="true"/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полнитель)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бюджетные ассигнова-ния на очередной финансовый год (тыс. рублей)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еали-зации мероп-</w:t>
            </w:r>
          </w:p>
          <w:p>
            <w:pPr>
              <w:pStyle w:val="Normal"/>
              <w:jc w:val="center"/>
              <w:rPr/>
            </w:pPr>
            <w:r>
              <w:rPr/>
              <w:t>рия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 реализа-ции мероп-рият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15,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13,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азвитие дошкольного образования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рганизация питания детей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топлива, теплоэнерги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,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,3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</w:t>
            </w:r>
          </w:p>
          <w:p>
            <w:pPr>
              <w:pStyle w:val="Normal"/>
              <w:rPr/>
            </w:pPr>
            <w:r>
              <w:rPr/>
              <w:t>-  в том числе по учрежден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,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3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5 «Золотой  ключик» г. Малмыжа Кировской област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ен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принтера, водонагревателя, стир.машины, кроватей, музыкального центра, стендов, модема</w:t>
            </w:r>
          </w:p>
        </w:tc>
      </w:tr>
      <w:tr>
        <w:trPr>
          <w:trHeight w:val="119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6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с. Калинино Малмыжского района Кировской област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од.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>
                <w:rFonts w:eastAsia="A;Arial Unicode MS"/>
              </w:rPr>
              <w:t xml:space="preserve">района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есов, модема, пылесоса, блендера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/>
            </w:pPr>
            <w:r>
              <w:rPr/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азового котла, стир.машины, жаровочного шкафа, ковра, газового счетчика, модема, утюга, шкафов детских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/>
            </w:pPr>
            <w:r>
              <w:rPr/>
              <w:t>г. Малмыжа Кировской обла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ов детских, мойки, модема, игрушек</w:t>
            </w:r>
          </w:p>
        </w:tc>
      </w:tr>
      <w:tr>
        <w:trPr>
          <w:trHeight w:val="2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«Колосок» с. Рожки </w:t>
            </w:r>
            <w:r>
              <w:rPr/>
              <w:t>Малмыжского района Кировской обла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одема, унитазов, раковин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/>
              <w:t>Малмыжского района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, модема, карнизов, паласов, штор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Малмыжа </w:t>
            </w:r>
            <w:r>
              <w:rPr/>
              <w:t>Кировской обла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одонагревателя, модема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3.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/>
              <w:t>Малмыжского района Кировской обла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ение мясорубки, паласа, модема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,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8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8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62,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/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2,3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0,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 «Развитие обще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, </w:t>
            </w:r>
          </w:p>
          <w:p>
            <w:pPr>
              <w:pStyle w:val="Normal"/>
              <w:rPr/>
            </w:pPr>
            <w:r>
              <w:rPr/>
              <w:t>- в том числе по учреждения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,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интерактивного и технологического оборудования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орг.техники,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Мелеть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стола производственного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ученических столов, стульев,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учебников, ученических столов, стульев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учебников, компьютерной техники, мебели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иобретение столов 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учебников</w:t>
            </w:r>
          </w:p>
        </w:tc>
      </w:tr>
      <w:tr>
        <w:trPr>
          <w:trHeight w:val="20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с. Константинов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водонагревателей, мебели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классной доски,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учебников</w:t>
            </w:r>
          </w:p>
        </w:tc>
      </w:tr>
      <w:tr>
        <w:trPr>
          <w:trHeight w:val="29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>2 г. Малмыж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техники учебников</w:t>
            </w:r>
          </w:p>
        </w:tc>
      </w:tr>
      <w:tr>
        <w:trPr>
          <w:trHeight w:val="37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</w:t>
            </w:r>
          </w:p>
        </w:tc>
      </w:tr>
      <w:tr>
        <w:trPr>
          <w:trHeight w:val="15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Лиц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>г. Малмыж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6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89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Преображен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й Китя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меб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с. Сава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столов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сбалансированным пит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оплива, теплоэнерг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8,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8,1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7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,4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хозяй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4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,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,7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6,2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учащихся в лагерях с дневным пребыванием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,7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,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, и 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37,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93,1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4,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азвитие системы дополнительного образования дет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 в учреж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канцтоварами и хозяйственными средств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 и сбор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0,1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0,1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ыплата вознаграждения, причитающееся приемному родителю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беспечение прав детей-сирот и детей, оставшихся без попечения родителей,  на жилое помещение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,7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беспечение детей-сирот жилым помещением (приобретение квартир отвечающих требованиям)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,7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Повышение профессионального уровня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Управление в системе образования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1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необходимыми расходными материалами для работы, бензина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2,3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4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,9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53:00Z</dcterms:created>
  <dc:creator>Ирина</dc:creator>
  <dc:description/>
  <cp:keywords/>
  <dc:language>en-US</dc:language>
  <cp:lastModifiedBy>Ирина</cp:lastModifiedBy>
  <dcterms:modified xsi:type="dcterms:W3CDTF">2015-12-30T11:02:00Z</dcterms:modified>
  <cp:revision>1</cp:revision>
  <dc:subject/>
  <dc:title>АДМИНИСТРАЦИЯ МАЛМЫЖСКОГО РАЙОНА</dc:title>
</cp:coreProperties>
</file>