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07.07.2016                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№ 459</w:t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30.12.2015 № 1161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A;Arial Unicode MS" w:cs="Times New Roman"/>
          <w:b/>
          <w:b/>
          <w:bCs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>1. Внести изменение в постановление администрации Малмыжского района от 30.12.2015 № 1161 «Об утверждении плана реализации на 2016 год муниципальной программы «Развитие образования в Малмыжском районе» на 2014-2020 годы» (с изменениями, внесенными постановлением администрации Малмыжского района от 16.05.2016 № 337), утвердив план на 2016 год реализации муниципальной программы «Развитие образования в Малмыжском районе» на 2014-2020 годы в новой редакции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и 10 рабочих дней со дня его принят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Глава администрации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Малмыжского района                                                                          А.В. Костюнин </w:t>
      </w:r>
    </w:p>
    <w:p>
      <w:pPr>
        <w:pStyle w:val="Normal"/>
        <w:tabs>
          <w:tab w:val="clear" w:pos="708"/>
          <w:tab w:val="left" w:pos="5760" w:leader="none"/>
          <w:tab w:val="left" w:pos="11160" w:leader="none"/>
          <w:tab w:val="left" w:pos="113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760" w:leader="none"/>
          <w:tab w:val="left" w:pos="11160" w:leader="none"/>
          <w:tab w:val="left" w:pos="11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11160" w:leader="none"/>
          <w:tab w:val="left" w:pos="11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11160" w:leader="none"/>
          <w:tab w:val="left" w:pos="11340" w:leader="none"/>
        </w:tabs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760" w:leader="none"/>
          <w:tab w:val="left" w:pos="11160" w:leader="none"/>
          <w:tab w:val="left" w:pos="11340" w:leader="none"/>
        </w:tabs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11160" w:leader="none"/>
          <w:tab w:val="left" w:pos="11340" w:leader="none"/>
        </w:tabs>
        <w:jc w:val="both"/>
        <w:rPr>
          <w:rFonts w:eastAsia="R;Times New Roman"/>
          <w:sz w:val="28"/>
          <w:szCs w:val="28"/>
        </w:rPr>
      </w:pPr>
      <w:r>
        <w:rPr>
          <w:rFonts w:eastAsia="R;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A;Arial Unicode MS"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760" w:leader="none"/>
          <w:tab w:val="left" w:pos="11160" w:leader="none"/>
          <w:tab w:val="left" w:pos="11340" w:leader="none"/>
        </w:tabs>
        <w:jc w:val="both"/>
        <w:rPr>
          <w:rFonts w:eastAsia="R;Times New Roman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A;Arial Unicode MS"/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5760" w:leader="none"/>
          <w:tab w:val="left" w:pos="11160" w:leader="none"/>
          <w:tab w:val="left" w:pos="11340" w:leader="none"/>
        </w:tabs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A;Arial Unicode MS"/>
          <w:sz w:val="28"/>
          <w:szCs w:val="28"/>
        </w:rPr>
        <w:t xml:space="preserve">от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07.07.2016 </w:t>
      </w:r>
      <w:r>
        <w:rPr>
          <w:rFonts w:eastAsia="A;Arial Unicode MS"/>
          <w:sz w:val="28"/>
          <w:szCs w:val="28"/>
        </w:rPr>
        <w:t>№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459</w:t>
      </w:r>
    </w:p>
    <w:p>
      <w:pPr>
        <w:pStyle w:val="Normal"/>
        <w:tabs>
          <w:tab w:val="clear" w:pos="708"/>
          <w:tab w:val="left" w:pos="5760" w:leader="none"/>
          <w:tab w:val="left" w:pos="11160" w:leader="none"/>
          <w:tab w:val="left" w:pos="11340" w:leader="none"/>
        </w:tabs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11160" w:leader="none"/>
          <w:tab w:val="left" w:pos="11340" w:leader="none"/>
        </w:tabs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16 год 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 xml:space="preserve">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образования в Малмыжском районе» на 2014 – 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869"/>
        <w:gridCol w:w="2061"/>
        <w:gridCol w:w="1334"/>
        <w:gridCol w:w="1337"/>
        <w:gridCol w:w="2305"/>
        <w:gridCol w:w="1575"/>
        <w:gridCol w:w="3051"/>
      </w:tblGrid>
      <w:tr>
        <w:trPr>
          <w:tblHeader w:val="true"/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</w:rPr>
              <w:t xml:space="preserve">№ </w:t>
            </w:r>
            <w:r>
              <w:rPr/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(соисполнитель)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 мероприятия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е бюджетные ассигнова-ния на очередной финансовый год (тыс. рублей)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результат реализации мероприятия программы краткое описание</w:t>
            </w:r>
          </w:p>
        </w:tc>
      </w:tr>
      <w:tr>
        <w:trPr>
          <w:tblHeader w:val="true"/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реали-зации мероп-</w:t>
            </w:r>
          </w:p>
          <w:p>
            <w:pPr>
              <w:pStyle w:val="Normal"/>
              <w:jc w:val="center"/>
              <w:rPr/>
            </w:pPr>
            <w:r>
              <w:rPr/>
              <w:t>рият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-ние реализа-ции мероп-риятия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 в Малмыжском районе» на 2014 -2020 годы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дминистрации Малмыж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953,76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1,1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001,82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770,84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дельное мероприятие «Развитие дошкольного образования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итания детей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2,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тей  полноценным  сбалансированным питанием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8792</w:t>
            </w:r>
            <w:r>
              <w:rPr/>
              <w:t>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оплива, теплоэнергии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9,3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благоприятных условий для образовательного и воспитательного процесса, теплового режима в помещениях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9,3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.3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орудова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 в том числе по учреждения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52,4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чреждений необходимым оборудованием для образовательного процесса, технологическим оборудованием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72,3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rFonts w:cs="Times New Roman" w:ascii="Times New Roman" w:hAnsi="Times New Roman"/>
              </w:rPr>
              <w:t>80,1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R;Times New Roman"/>
              </w:rPr>
            </w:pPr>
            <w:r>
              <w:rPr/>
              <w:t>Муниципальное казенное дошкольное образовательное учреждение детский сад №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5 «Золотой  ключик»</w:t>
            </w:r>
          </w:p>
          <w:p>
            <w:pPr>
              <w:pStyle w:val="Normal"/>
              <w:rPr/>
            </w:pPr>
            <w:r>
              <w:rPr>
                <w:rFonts w:eastAsia="R;Times New Roman"/>
              </w:rPr>
              <w:t xml:space="preserve"> </w:t>
            </w:r>
            <w:r>
              <w:rPr/>
              <w:t>г. Малмыжа Кировской област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,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ринтера, водонагревателя, стир.машины, кроватей, музыкального центра, стендов, модема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R;Times New Roman"/>
              </w:rPr>
            </w:pPr>
            <w:r>
              <w:rPr/>
              <w:t xml:space="preserve">Муниципальное казенное дошкольное образовательное учреждение детский сад «Малышок»  </w:t>
            </w:r>
          </w:p>
          <w:p>
            <w:pPr>
              <w:pStyle w:val="Normal"/>
              <w:rPr/>
            </w:pPr>
            <w:r>
              <w:rPr>
                <w:rFonts w:eastAsia="R;Times New Roman"/>
              </w:rPr>
              <w:t xml:space="preserve"> </w:t>
            </w:r>
            <w:r>
              <w:rPr/>
              <w:t>с. Калинино Малмыжского района Кировской области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областной бюджет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етод.литературы</w:t>
            </w:r>
          </w:p>
        </w:tc>
      </w:tr>
      <w:tr>
        <w:trPr>
          <w:trHeight w:val="963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R;Times New Roman"/>
              </w:rPr>
            </w:pPr>
            <w:r>
              <w:rPr>
                <w:rFonts w:eastAsia="A;Arial Unicode MS"/>
              </w:rPr>
              <w:t>бюджет Малмыжского</w:t>
            </w:r>
          </w:p>
          <w:p>
            <w:pPr>
              <w:pStyle w:val="Normal"/>
              <w:rPr/>
            </w:pPr>
            <w:r>
              <w:rPr>
                <w:rFonts w:eastAsia="R;Times New Roman"/>
              </w:rPr>
              <w:t xml:space="preserve"> </w:t>
            </w:r>
            <w:r>
              <w:rPr>
                <w:rFonts w:eastAsia="A;Arial Unicode MS"/>
              </w:rPr>
              <w:t xml:space="preserve">района 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весов, модема, пылесоса, блендера</w:t>
            </w:r>
          </w:p>
        </w:tc>
      </w:tr>
      <w:tr>
        <w:trPr>
          <w:trHeight w:val="333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3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казенное дошкольное образовательное учреждение детский сад № 4 «Сказка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г. Малмыжа Киров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областной бюджет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истемного блока</w:t>
            </w:r>
          </w:p>
        </w:tc>
      </w:tr>
      <w:tr>
        <w:trPr>
          <w:trHeight w:val="56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газового котла, стир.машины, жаровочного шкафа, ковра, газового счетчика, модема, утюга, шкафов детских</w:t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казенное дошкольное образовательное учреждение детский сад № 1 «Светлячок» </w:t>
            </w:r>
          </w:p>
          <w:p>
            <w:pPr>
              <w:pStyle w:val="Normal"/>
              <w:rPr/>
            </w:pPr>
            <w:r>
              <w:rPr/>
              <w:t>г. Малмыжа Кировской област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толов детских, мойки, модема, игрушек</w:t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.3.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color w:val="000000"/>
              </w:rPr>
              <w:t xml:space="preserve">униципальное казенное дошкольное образовательное учреждение детский сад «Колосок» с. Рожки </w:t>
            </w:r>
            <w:r>
              <w:rPr/>
              <w:t>Малмыжского района Кировской област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одема, унитазов, раковин</w:t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.3.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 xml:space="preserve">Муниципальное казенное дошкольное образовательное учреждение детский сад «Сандугач» с. Новая Смаиль </w:t>
            </w:r>
            <w:r>
              <w:rPr/>
              <w:t>Малмыжского района Киров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жалюзи, модема, карнизов, паласов, штор</w:t>
            </w:r>
          </w:p>
        </w:tc>
      </w:tr>
      <w:tr>
        <w:trPr>
          <w:trHeight w:val="400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.3.7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R;Times New Roman"/>
                <w:color w:val="000000"/>
              </w:rPr>
            </w:pPr>
            <w:r>
              <w:rPr>
                <w:color w:val="000000"/>
              </w:rPr>
              <w:t xml:space="preserve">Муниципальное казенное дошкольное образовательное учреждение детский сад № 2 «Полянка» </w:t>
            </w:r>
          </w:p>
          <w:p>
            <w:pPr>
              <w:pStyle w:val="Normal"/>
              <w:rPr/>
            </w:pPr>
            <w:r>
              <w:rPr>
                <w:rFonts w:eastAsia="R;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. Малмыжа </w:t>
            </w:r>
            <w:r>
              <w:rPr/>
              <w:t>Кировской области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/>
              </w:rPr>
              <w:t>областной бюджет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етодической литературы</w:t>
            </w:r>
          </w:p>
        </w:tc>
      </w:tr>
      <w:tr>
        <w:trPr>
          <w:trHeight w:val="100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водонагревателя, модема</w:t>
            </w:r>
            <w:r>
              <w:rPr>
                <w:rFonts w:cs="Times New Roman" w:ascii="Times New Roman" w:hAnsi="Times New Roman"/>
              </w:rPr>
              <w:t>, радиокнопки</w:t>
            </w:r>
          </w:p>
        </w:tc>
      </w:tr>
      <w:tr>
        <w:trPr>
          <w:trHeight w:val="47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.3.8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униципальное казенное дошкольное образовательное учреждение детский сад с. Савали </w:t>
            </w:r>
            <w:r>
              <w:rPr/>
              <w:t>Малмыжского района Кировской области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областной бюджет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ендов, магнитной доски, методических пособий</w:t>
            </w:r>
          </w:p>
        </w:tc>
      </w:tr>
      <w:tr>
        <w:trPr>
          <w:trHeight w:val="54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</w:t>
            </w:r>
            <w:r>
              <w:rPr>
                <w:rFonts w:cs="Times New Roman" w:ascii="Times New Roman" w:hAnsi="Times New Roman"/>
              </w:rPr>
              <w:t>водонагревателя</w:t>
            </w:r>
            <w:r>
              <w:rPr/>
              <w:t>, паласа, модема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иобретение материальных запа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,2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анцтоваров, мягкого инвентаря, средств гигиены, прочих материа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rFonts w:cs="Times New Roman" w:ascii="Times New Roman" w:hAnsi="Times New Roman"/>
              </w:rPr>
              <w:t>58,9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,3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услуг связ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,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чреждений телефонной связью, интернето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177,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 и сборов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,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плата налогов и сборов, штраф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300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Возмещение части родительской плат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1,8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озмещение части родительской пл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3691,8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 других мероприятий, обеспечивающих деятельность учреждения (расходы на оплату труда сотрудникам (с начислениями) расходы связанные с содержанием имущества и др.)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56,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заработной платы работникам, уплата взносов в ФСС, ПФ РФ, другие расходы, оплата по договорам, содержание имущества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8021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2235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Отдельное мероприятие  «Развитие общего образования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</w:t>
            </w:r>
            <w:r>
              <w:rPr>
                <w:rFonts w:cs="Times New Roman" w:ascii="Times New Roman" w:hAnsi="Times New Roman"/>
              </w:rPr>
              <w:t>основных средств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- в том числе по учреждениям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0,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омпьютерного интерактивного и технологического оборудования</w:t>
            </w:r>
            <w:r>
              <w:rPr>
                <w:rFonts w:cs="Times New Roman" w:ascii="Times New Roman" w:hAnsi="Times New Roman"/>
              </w:rPr>
              <w:t>, транспортных средств, для перевозки детей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576,2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454,6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.1.1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средняя общеобразовательная школа с. Аджим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43,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 xml:space="preserve">приобретение </w:t>
            </w:r>
            <w:r>
              <w:rPr>
                <w:rFonts w:cs="Times New Roman" w:ascii="Times New Roman" w:hAnsi="Times New Roman"/>
              </w:rPr>
              <w:t xml:space="preserve">столов ученических, светильников, </w:t>
            </w:r>
            <w:r>
              <w:rPr/>
              <w:t>учебников</w:t>
            </w:r>
          </w:p>
        </w:tc>
      </w:tr>
      <w:tr>
        <w:trPr>
          <w:trHeight w:val="74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</w:t>
            </w:r>
            <w:r>
              <w:rPr>
                <w:rFonts w:cs="Times New Roman" w:ascii="Times New Roman" w:hAnsi="Times New Roman"/>
              </w:rPr>
              <w:t>протирочной машины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.1.2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основная общеобразовательная школа д. Мелеть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5,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учебников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тола производственного</w:t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.1.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Муниципальное казённое общеобразовательное учреждение основная общеобразовательная школа с. Тат-Верх-Гоньб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ученических столов, стульев, учебников</w:t>
            </w:r>
          </w:p>
        </w:tc>
      </w:tr>
      <w:tr>
        <w:trPr>
          <w:trHeight w:val="365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.1.4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средняя общеобразовательная школа с. Новая Смаиль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,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приобретение учебников, ученических столов, стульев</w:t>
            </w:r>
          </w:p>
        </w:tc>
      </w:tr>
      <w:tr>
        <w:trPr>
          <w:trHeight w:val="100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еплотрассы</w:t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.1.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средняя общеобразовательная школа с. Калинин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,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учебников, компьютерной техники, мебели</w:t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.1.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основная общеобразовательная школа п. Плотбищ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учебников</w:t>
            </w:r>
          </w:p>
        </w:tc>
      </w:tr>
      <w:tr>
        <w:trPr>
          <w:trHeight w:val="420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.1.7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средняя общеобразовательная школа с. Старый Ирю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49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</w:t>
            </w:r>
            <w:r>
              <w:rPr>
                <w:rFonts w:cs="Times New Roman" w:ascii="Times New Roman" w:hAnsi="Times New Roman"/>
              </w:rPr>
              <w:t>учебников</w:t>
            </w:r>
          </w:p>
        </w:tc>
      </w:tr>
      <w:tr>
        <w:trPr>
          <w:trHeight w:val="60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вощепротирочной машины</w:t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.1.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основная общеобразовательная школа с. Мари-Малмыж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учебников</w:t>
            </w:r>
          </w:p>
        </w:tc>
      </w:tr>
      <w:tr>
        <w:trPr>
          <w:trHeight w:val="455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.1.9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казенное общеобразовательное учреждение средняя общеобразовательная школ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Константиновка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079,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олов ученических, учебников</w:t>
            </w:r>
          </w:p>
        </w:tc>
      </w:tr>
      <w:tr>
        <w:trPr>
          <w:trHeight w:val="62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,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</w:t>
            </w:r>
            <w:r>
              <w:rPr>
                <w:rFonts w:cs="Times New Roman" w:ascii="Times New Roman" w:hAnsi="Times New Roman"/>
              </w:rPr>
              <w:t>ванн моечных, приобретение автобуса для перевозки детей</w:t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.1.1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основная общеобразовательная школа д. Ары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лассной доски, учебников</w:t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.1.1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основная общеобразовательная школа д. Большой Сатнур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учебников</w:t>
            </w:r>
          </w:p>
        </w:tc>
      </w:tr>
      <w:tr>
        <w:trPr>
          <w:trHeight w:val="295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.1.12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R;Times New Roman"/>
                <w:color w:val="000000"/>
              </w:rPr>
            </w:pPr>
            <w:r>
              <w:rPr>
                <w:color w:val="000000"/>
              </w:rPr>
              <w:t xml:space="preserve">Муниципальное казенное общеобразовательное учреждение средняя общеобразовательная школа </w:t>
            </w:r>
          </w:p>
          <w:p>
            <w:pPr>
              <w:pStyle w:val="Normal"/>
              <w:rPr/>
            </w:pPr>
            <w:r>
              <w:rPr>
                <w:rFonts w:eastAsia="R;Times New Roman"/>
                <w:color w:val="000000"/>
              </w:rPr>
              <w:t xml:space="preserve">№ </w:t>
            </w:r>
            <w:r>
              <w:rPr>
                <w:color w:val="000000"/>
              </w:rPr>
              <w:t>2 г. Малмыжа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0</w:t>
            </w: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рг.техники учебников</w:t>
            </w:r>
          </w:p>
        </w:tc>
      </w:tr>
      <w:tr>
        <w:trPr>
          <w:trHeight w:val="376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тола</w:t>
            </w:r>
          </w:p>
        </w:tc>
      </w:tr>
      <w:tr>
        <w:trPr>
          <w:trHeight w:val="150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.1.1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R;Times New Roman"/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«Лиц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R;Times New Roman"/>
                <w:color w:val="000000"/>
              </w:rPr>
              <w:t xml:space="preserve"> </w:t>
            </w:r>
            <w:r>
              <w:rPr>
                <w:color w:val="000000"/>
              </w:rPr>
              <w:t>г. Малмыжа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rFonts w:cs="Times New Roman" w:ascii="Times New Roman" w:hAnsi="Times New Roman"/>
              </w:rPr>
              <w:t>25</w:t>
            </w:r>
            <w:r>
              <w:rPr/>
              <w:t>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учебников</w:t>
            </w:r>
          </w:p>
        </w:tc>
      </w:tr>
      <w:tr>
        <w:trPr>
          <w:trHeight w:val="167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.1.14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основная общеобразовательная школа с. Каксинвай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4</w:t>
            </w:r>
            <w:r>
              <w:rPr/>
              <w:t>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учебников</w:t>
            </w:r>
          </w:p>
        </w:tc>
      </w:tr>
      <w:tr>
        <w:trPr>
          <w:trHeight w:val="80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тола</w:t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.1.1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основная общеобразовательная школа д. Преображен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учебников</w:t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.1.1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средняя общеобразовательная школа с. Рожк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учебников</w:t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.1.1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средняя общеобразовательная шко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Большой Китя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учебников, меб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.1.1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 xml:space="preserve">Муниципальное казенное общеобразовательное учреждение средняя общеобразовательная школа с. Савали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23</w:t>
            </w:r>
            <w:r>
              <w:rPr/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риобретение учебников, столов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cs="Times New Roman" w:ascii="Times New Roman" w:hAnsi="Times New Roman"/>
              </w:rPr>
              <w:t>.2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итания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6,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тей сбалансированным питани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rFonts w:cs="Times New Roman" w:ascii="Times New Roman" w:hAnsi="Times New Roman"/>
              </w:rPr>
              <w:t>776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ходы на приобретение топлива, теплоэнерг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дминистрации Малмыж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50,7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лагоприятных условий для образовательного процесса, обеспечение теплового режима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8350,7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услуг связ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rFonts w:cs="Times New Roman" w:ascii="Times New Roman" w:hAnsi="Times New Roman"/>
              </w:rPr>
              <w:t>00,4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чреждений телефонной связью, интернетом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6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атериальных запасов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6,6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анцтоваров, хозяйственных това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,4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,2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 и сбо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1,6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 и сборов, штраф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0,3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ление учащихся в лагерях с дневным пребыванием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7,1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3,2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портивного зала  муниципального казенного общеобразовательного учреждения средней общеобразовательной школы с. Савали Малмыжского района Киров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8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3,3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 численности детей занимающихся физкультурой и спортом 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1,1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Реализация других мероприятий, обеспечивающих деятельность учреждения (расходы на оплату труда сотрудникам (с начислениями), расходы связанные с содержанием имущества)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719,26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заработной платы работникам, уплата взносов в ФСС, ПФ РФ, другие расх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126972,42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15746,84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Отдельное мероприятие «Развитие системы дополнительного образования детей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услуг связи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7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чреждений телефонной связью, интернет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7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теплового режи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,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теплового режима в учрежде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атериальных запасов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чреждения канцтоварами и хозяйственными средств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3.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</w:t>
            </w:r>
            <w:r>
              <w:rPr/>
              <w:t>плата налогов  и сборов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 и сборов, штраф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Реализация других мероприятий, обеспечивающих деятельность учреждения (расходы на оплату труда сотрудникам (с начислениями),  расходы на оплату договоров на приобретение коммунальных услуг, на оказание услуг, связанных с содержанием имуще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9,3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заработной платы работникам учреждений, уплата взносов в ФСС, ПФ РФ, оплата по договорам связанных с содержанием имущества, коммунальных услуг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  <w:r>
              <w:rPr>
                <w:rFonts w:cs="Times New Roman" w:ascii="Times New Roman" w:hAnsi="Times New Roman"/>
              </w:rPr>
              <w:t>49,3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Отдельное мероприятие «Социализация детей-сирот и детей, оставшихся без попечения родителей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вознаграждения, причитающееся приемному родителю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,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вознаграждения, причитающееся приемному родителю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Предоставление ежемесячных денежных выплат на содержание детей-сирот и детей, оставшихся без попечения родителей, находящихся по опекой (попечительством), в приемной семье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8,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 и детей, оставшихся без попечения родителей, находящихся по опекой (попечительством), в приемной семь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8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Обеспечение прав детей-сирот и детей, оставшихся без попечения родителей,  на жилое помещ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9,7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тей-сирот жилым помещением (приобретение квартир отвечающих требованиям)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7199,7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Отдельное мероприятие «Повышение профессионального уровня педагогов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курсов повышения квалифик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педагогическими работниками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300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расходов, связанных с предоставлением бесплатной жилой площади с отоплением и бесплатным электроснабжением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,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расходов , связанных с предоставлением бесплатной жилой площади с отоплением и бесплатным электроснабжением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6400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Отдельное мероприятие «Управление в системе образовани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Обслуживание и ремонт оборудования, программное обеспеч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,5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компьютерного оборудования, поддержание его в рабочем состоянии, защита информации, программное обеспечение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1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услуг связ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6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телефонной связью, интернет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6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увениров, грамот, подар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увениров, грамот, подарков для вручения на различных мероприят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атериальных запа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5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чреждения необходимыми расходными материалами для работы, бензина</w:t>
            </w:r>
          </w:p>
        </w:tc>
      </w:tr>
      <w:tr>
        <w:trPr>
          <w:trHeight w:val="372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6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9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сновных средст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омпьютерного оборудования</w:t>
            </w:r>
          </w:p>
        </w:tc>
      </w:tr>
      <w:tr>
        <w:trPr>
          <w:trHeight w:val="372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ругих мероприятий, обеспечивающих деятельность учреждения (расходы на оплату труда сотрудникам (с начислениями) расходы, связанные с содержанием имущества, и др.)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</w:t>
            </w: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заработной платы, уплата взносов в ФСС, ПФ РФ, прочие расх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,4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5370" cy="349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27.55pt;mso-wrap-distance-left:0pt;mso-wrap-distance-right:0pt;mso-wrap-distance-top:0pt;mso-wrap-distance-bottom:0pt;margin-top:0.05pt;mso-position-vertical-relative:text;margin-left:322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5370" cy="3498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27.55pt;mso-wrap-distance-left:0pt;mso-wrap-distance-right:0pt;mso-wrap-distance-top:0pt;mso-wrap-distance-bottom:0pt;margin-top:0.05pt;mso-position-vertical-relative:text;margin-left:322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HeaderChar">
    <w:name w:val="Header Char"/>
    <w:basedOn w:val="1"/>
    <w:qFormat/>
    <w:rPr>
      <w:sz w:val="24"/>
      <w:szCs w:val="24"/>
      <w:lang w:val="ru-RU" w:bidi="ar-SA"/>
    </w:rPr>
  </w:style>
  <w:style w:type="character" w:styleId="FooterChar">
    <w:name w:val="Footer Char"/>
    <w:basedOn w:val="1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5:00Z</dcterms:created>
  <dc:creator>Ирина</dc:creator>
  <dc:description/>
  <cp:keywords/>
  <dc:language>en-US</dc:language>
  <cp:lastModifiedBy>Ирина</cp:lastModifiedBy>
  <cp:lastPrinted>2016-06-27T10:16:00Z</cp:lastPrinted>
  <dcterms:modified xsi:type="dcterms:W3CDTF">2016-07-11T10:25:00Z</dcterms:modified>
  <cp:revision>3</cp:revision>
  <dc:subject/>
  <dc:title>АДМИНИСТРАЦИЯ МАЛМЫЖСКОГО РАЙОНА</dc:title>
</cp:coreProperties>
</file>