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4.11.2016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851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5 № 116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Малмыжского района от 30.12.2015 № 1161 «Об утверждении плана реализации на 2016 год муниципальной программы «Развитие образования в Малмыжском районе» на 2014-2020 годы» (с изменениями, внесенными постановлениями администрации   Малмыжского   района  от   16.05.2016  №  337,   от  07.07.2016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459), утвердив план на 2016 год реализации муниципальной программы «Развитие образования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и 10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В.В. Константи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от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24.11.2016        </w:t>
      </w:r>
      <w:r>
        <w:rPr>
          <w:rFonts w:eastAsia="A;Arial Unicode MS"/>
          <w:sz w:val="28"/>
          <w:szCs w:val="28"/>
        </w:rPr>
        <w:t>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851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-зации мероп-</w:t>
            </w:r>
          </w:p>
          <w:p>
            <w:pPr>
              <w:pStyle w:val="Normal"/>
              <w:jc w:val="center"/>
              <w:rPr/>
            </w:pPr>
            <w:r>
              <w:rPr/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02,9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46,6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75,1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ьное мероприятие «Развитие дошкольно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5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5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</w:t>
            </w:r>
            <w:r>
              <w:rPr>
                <w:rFonts w:cs="Times New Roman" w:ascii="Times New Roman" w:hAnsi="Times New Roman"/>
              </w:rPr>
              <w:t>509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</w:t>
            </w:r>
            <w:r>
              <w:rPr>
                <w:rFonts w:cs="Times New Roman" w:ascii="Times New Roman" w:hAnsi="Times New Roman"/>
              </w:rPr>
              <w:t>509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в том числе по учрежд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>Муниципальное казенное дошкольное образовательное учреждение детский сад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5 «Золотой  ключик»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нтера, водонагревателя, стир.машины, кроватей, музыкального центра, стендов, модем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с. Калинино 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>
                <w:rFonts w:eastAsia="A;Arial Unicode MS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иобретение весов, модема, пылесоса, </w:t>
            </w:r>
            <w:r>
              <w:rPr>
                <w:rFonts w:cs="Times New Roman" w:ascii="Times New Roman" w:hAnsi="Times New Roman"/>
              </w:rPr>
              <w:t>насосной станции, водонагревателя, принтера</w:t>
            </w:r>
          </w:p>
        </w:tc>
      </w:tr>
      <w:tr>
        <w:trPr>
          <w:trHeight w:val="333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азового котла, стир.машины, жаровочного шкафа, ковра, газового счетчика, модема, утюга, шкафов детских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/>
            </w:pP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ов детских, мойки, модема, игрушек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color w:val="000000"/>
              </w:rPr>
              <w:t xml:space="preserve">униципальное казенное дошкольное образовательное учреждение детский сад «Колосок» с. Рожк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одема, унитазов, раковин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/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, модема, карнизов, паласов, штор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Малмыжа </w:t>
            </w:r>
            <w:r>
              <w:rPr/>
              <w:t>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онагревателя, модема</w:t>
            </w:r>
            <w:r>
              <w:rPr>
                <w:rFonts w:cs="Times New Roman" w:ascii="Times New Roman" w:hAnsi="Times New Roman"/>
              </w:rPr>
              <w:t>, радиокнопки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, магнитной доски, методических пособий</w:t>
            </w:r>
          </w:p>
        </w:tc>
      </w:tr>
      <w:tr>
        <w:trPr>
          <w:trHeight w:val="5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одонагревателя</w:t>
            </w:r>
            <w:r>
              <w:rPr/>
              <w:t>, паласа, моде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312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634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42179,3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9356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822,7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 «Развитие общего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основных средств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- в том числе по учреждения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интерактивного и технологического оборудования</w:t>
            </w:r>
            <w:r>
              <w:rPr>
                <w:rFonts w:cs="Times New Roman" w:ascii="Times New Roman" w:hAnsi="Times New Roman"/>
              </w:rPr>
              <w:t>, транспортных средств, для перевозки детей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619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 xml:space="preserve">столов ученических, светильников, </w:t>
            </w:r>
            <w:r>
              <w:rPr/>
              <w:t>учебников</w:t>
            </w:r>
          </w:p>
        </w:tc>
      </w:tr>
      <w:tr>
        <w:trPr>
          <w:trHeight w:val="7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протирочной машины, тахограф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основная общеобразовательная школа </w:t>
            </w:r>
            <w:r>
              <w:rPr>
                <w:rFonts w:cs="Times New Roman" w:ascii="Times New Roman" w:hAnsi="Times New Roman"/>
                <w:color w:val="000000"/>
              </w:rPr>
              <w:t>с. Ральник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иобретение стола производственного</w:t>
            </w:r>
            <w:r>
              <w:rPr>
                <w:rFonts w:cs="Times New Roman" w:ascii="Times New Roman" w:hAnsi="Times New Roman"/>
              </w:rPr>
              <w:t>, тахографа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нических столов, стульев, учебников</w:t>
            </w:r>
          </w:p>
        </w:tc>
      </w:tr>
      <w:tr>
        <w:trPr>
          <w:trHeight w:val="36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иобретение учебников, ученических столов, стульев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трассы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89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учебников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вощепротирочной машины, тахографа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литы газовой, столы, шкаф для игрушек</w:t>
            </w:r>
          </w:p>
        </w:tc>
      </w:tr>
      <w:tr>
        <w:trPr>
          <w:trHeight w:val="455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54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ученических, учебников</w:t>
            </w:r>
          </w:p>
        </w:tc>
      </w:tr>
      <w:tr>
        <w:trPr>
          <w:trHeight w:val="6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анн моечных, приобретение автобуса для перевозки детей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лассной доски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65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№ </w:t>
            </w:r>
            <w:r>
              <w:rPr>
                <w:color w:val="000000"/>
              </w:rPr>
              <w:t>2 г. Малмыж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орг.техники учебников</w:t>
            </w:r>
          </w:p>
        </w:tc>
      </w:tr>
      <w:tr>
        <w:trPr>
          <w:trHeight w:val="1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Лиц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>г. Малмыж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6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8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иобретение стола</w:t>
            </w:r>
            <w:r>
              <w:rPr>
                <w:rFonts w:cs="Times New Roman" w:ascii="Times New Roman" w:hAnsi="Times New Roman"/>
              </w:rPr>
              <w:t>, тахографа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Преображ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й Китя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меб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с. Савал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стол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8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сбалансированным пит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8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на приобретение топлива, теплоэнерг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8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8678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хозяй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854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в лагерях с дневным пребыванием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численности детей занимающихся физкультурой и спортом 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88,2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32031,5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7756,6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Развитие системы дополнительного образования дет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 в учреж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канцтоварами и хозяйственными средств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/>
              <w:t>плата налогов 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1</w:t>
            </w:r>
            <w:r>
              <w:rPr/>
              <w:t>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1</w:t>
            </w:r>
            <w:r>
              <w:rPr/>
              <w:t>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90</w:t>
            </w:r>
            <w:r>
              <w:rPr/>
              <w:t>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90</w:t>
            </w:r>
            <w:r>
              <w:rPr/>
              <w:t>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еспечение прав детей-сирот и детей, оставшихся без попечения родителей,  на 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жилым помещением (приобретение квартир отвечающих требованиям)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>6</w:t>
            </w: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Управление в системе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необходимыми расходными материалами для работы, бензина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1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4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4:00Z</dcterms:created>
  <dc:creator>Ирина</dc:creator>
  <dc:description/>
  <cp:keywords/>
  <dc:language>en-US</dc:language>
  <cp:lastModifiedBy>Ирина</cp:lastModifiedBy>
  <cp:lastPrinted>2016-11-23T15:22:00Z</cp:lastPrinted>
  <dcterms:modified xsi:type="dcterms:W3CDTF">2016-11-29T05:24:00Z</dcterms:modified>
  <cp:revision>13</cp:revision>
  <dc:subject/>
  <dc:title>АДМИНИСТРАЦИЯ МАЛМЫЖСКОГО РАЙОНА</dc:title>
</cp:coreProperties>
</file>