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left="4961" w:firstLine="720"/>
        <w:rPr>
          <w:rFonts w:ascii="Times New Roman" w:hAnsi="Times New Roman" w:eastAsia="A;Arial Unicode MS" w:cs="Times New Roman"/>
          <w:sz w:val="28"/>
          <w:szCs w:val="28"/>
        </w:rPr>
      </w:pPr>
      <w:bookmarkStart w:id="0" w:name="sub_1000"/>
      <w:bookmarkEnd w:id="0"/>
      <w:r>
        <w:rPr>
          <w:rFonts w:eastAsia="A;Arial Unicode MS"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before="60" w:after="60"/>
        <w:ind w:left="4961" w:firstLine="72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spacing w:before="60" w:after="60"/>
        <w:ind w:left="4961" w:firstLine="720"/>
        <w:rPr/>
      </w:pPr>
      <w:r>
        <w:rPr>
          <w:rFonts w:cs="Times New Roman" w:ascii="Times New Roman" w:hAnsi="Times New Roman"/>
          <w:sz w:val="28"/>
          <w:szCs w:val="28"/>
        </w:rPr>
        <w:t>УТВЕРЖДЕН</w:t>
      </w:r>
      <w:r>
        <w:rPr>
          <w:rFonts w:eastAsia="A;Arial Unicode MS" w:cs="Times New Roman" w:ascii="Times New Roman" w:hAnsi="Times New Roman"/>
          <w:sz w:val="28"/>
          <w:szCs w:val="28"/>
        </w:rPr>
        <w:t>А</w:t>
      </w:r>
    </w:p>
    <w:p>
      <w:pPr>
        <w:pStyle w:val="Normal"/>
        <w:spacing w:before="60" w:after="60"/>
        <w:ind w:left="4961" w:firstLine="72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spacing w:before="60" w:after="60"/>
        <w:ind w:left="4961" w:firstLine="72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</w:t>
      </w:r>
      <w:r>
        <w:rPr>
          <w:rFonts w:eastAsia="A;Arial Unicode MS" w:cs="Times New Roman" w:ascii="Times New Roman" w:hAnsi="Times New Roman"/>
          <w:sz w:val="28"/>
          <w:szCs w:val="28"/>
        </w:rPr>
        <w:t>администрации</w:t>
      </w:r>
    </w:p>
    <w:p>
      <w:pPr>
        <w:pStyle w:val="Normal"/>
        <w:spacing w:before="60" w:after="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eastAsia="A;Arial Unicode MS" w:cs="Times New Roman" w:ascii="Times New Roman" w:hAnsi="Times New Roman"/>
          <w:sz w:val="28"/>
          <w:szCs w:val="28"/>
        </w:rPr>
        <w:t>Малмыжского района</w:t>
      </w:r>
    </w:p>
    <w:p>
      <w:pPr>
        <w:pStyle w:val="Normal"/>
        <w:tabs>
          <w:tab w:val="clear" w:pos="708"/>
          <w:tab w:val="left" w:pos="5760" w:leader="none"/>
          <w:tab w:val="left" w:pos="7371" w:leader="none"/>
        </w:tabs>
        <w:spacing w:before="60" w:after="6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09.02.2024  №  103</w:t>
      </w:r>
    </w:p>
    <w:p>
      <w:pPr>
        <w:pStyle w:val="Normal"/>
        <w:spacing w:before="0" w:after="120"/>
        <w:ind w:left="4962" w:firstLine="72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МУНИЦИПАЛЬНА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Развитие общественной инфраструктуры в муниципальном образовании Малмыжский муниципальный район Кировской области»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4-2028 годы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" w:name="sub_1000"/>
      <w:bookmarkStart w:id="2" w:name="sub_1000"/>
      <w:bookmarkEnd w:id="2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общественной инфраструктуры в муниципальном образовании Малмыжский муниципальный район Кировской области»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на 2024-2028 год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52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инвестиционной и социальной политики  администрации Малмыжского район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соисполнитель муниципальной Программы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инвестиционной и социальной политики  администрации Малмыжского района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экономического развития администрации Малмыжского района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бухгалтерского учета администрации Малмыжского района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культуры Малмыжская централизованная библиотечная система Кировской области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культуры Малмыжский районный Центр культуры и досуга Кировской област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культуры Малмыжский краеведческий муз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образовательное учреждение дополнительного образования детей Малмыжская детская школа искусств Кировской области имени С.Б. Сахар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архитектуры, строительства и ЖКИ администрации Малмыжского район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социальных услуг за счет создания общественной инфраструктуры, необходимой для поддержки инициатив населения, расширение участия граждан в деятельности органов местного самоуправления и в решении собственных проблем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или восстановление объектов социальной инфраструктуры муниципального образования Малмыжский муниципальный район Кировской области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вышения уровня участия населения в разрешении собственных проблем и в планировании и расходовании бюджетных средств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ая поддержка проектов социальной направленности, инициированных, подготовленных и осуществляемых       при         широком         участии      населения</w:t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,   принявшее участие в определении проблемы в рамках Проекта   поддержки       местных инициатив, %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собраний в трудовых коллективах, ед.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опросов, ед.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дготовленных заявок (инвестиционных программ (муниципальных проектов)) на участие в Проекте по поддержке местных инициатив (для реализации в следующем  году), ед.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аявок (инвестиционных программ (муниципальных проектов)) прошедших конкурсный отбор в текущем году, ед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ъектов, введенных в установленные сроки, в общем количестве объектов, прошедших конкурсный отбор в рамках проекта по поддержке местных инициатив, %</w:t>
            </w:r>
          </w:p>
        </w:tc>
      </w:tr>
      <w:tr>
        <w:trPr>
          <w:trHeight w:val="97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24-2028 годы. Выделение этапов не предусматривается</w:t>
            </w:r>
          </w:p>
        </w:tc>
      </w:tr>
      <w:tr>
        <w:trPr>
          <w:trHeight w:val="290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ассигнований муниципальной программы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ового обеспечения муниципальной программы составит  2520,00 тыс. рублей, в том числе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— 0,0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алмыжского района – 2520,00 тыс. рублей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 (по согласованию) – 0,00 тыс. 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10"/>
      <w:bookmarkStart w:id="4" w:name="sub_10"/>
      <w:bookmarkEnd w:id="4"/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720" w:leader="none"/>
          <w:tab w:val="left" w:pos="1080" w:leader="none"/>
        </w:tabs>
        <w:spacing w:before="0" w:after="0"/>
        <w:ind w:left="1080" w:right="-54" w:hanging="720"/>
        <w:jc w:val="both"/>
        <w:rPr/>
      </w:pPr>
      <w:r>
        <w:rPr>
          <w:rFonts w:eastAsia="Arial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Общая характеристика   сферы   реализации   муниципальной   Программы, в том числе формулировки основных проблем в указанной сфере и прогноз ее развит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" w:name="sub_10"/>
      <w:bookmarkStart w:id="6" w:name="sub_10"/>
      <w:bookmarkEnd w:id="6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частую граждане, ощущая на себе налоговое бремя, не ощущают себя налогоплательщиками,  не видят особой связи между тем, какие налоги, в каком объеме они платят и что впоследствии происходит или не происходит в жизни их муниципального образования. Проект поддержки местных инициатив (далее - ППМИ) позволяет людям по-иному взглянуть на собственные действия. ППМИ – отличная возможность для населения попробовать себя в роли лидеров, истинных хозяев своей земли, самим решить те проблемы, которые они считают первоочередным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ект по поддержке местных инициатив реализуется по инициативе Губернатора и Правительства Кировской области и финансируется в большем объеме из средств областного бюджета при софинансировании бюджета района, населения, организаций  и индивидуальных предпринимателей района. Проект позволяе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являть и решать именно те проблемы, которые наиболее остро воспринимаются населением;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нижать иждивенческие настроения среди населения, вовлекать их в решение собственных проблем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азвить диалог между населением и органами власти в процессе решения выявленных проблем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асширить участие граждан в деятельности органов местного самоуправления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глядно ощутить производимые капитальные вложения, их масштаб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вышать эффективность использования средств консолидированного бюджета, населения и спонсоров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вышать качество наиболее востребованных социальных и коммунальных услуг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ект по поддержке местных инициатив реализуется в Кировской области с 2010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мощью этого проекта, возможно отремонтировать объекты инфраструктуры, а также поменять менталитет общества. ППМИ позволяет объединить ресурсы областного бюджета, бюджетов муниципалитетов, финансовые ресурсы местных сообществ и направить их на решение социально-важных проблем. Повышение качества жизни муниципального образования зависит в первую очередь от активности самих жителей. Именно люди определяют, какой проект они будут реализовывать и сколько собственных средств они готовы затратить (привлечь). С 2012 года помимо сельских поселений  в ППМИ приняли участие муниципальные районы, а с 2023 года и городские округ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дна из целей муниципальной программы - это повышение доверия к власти и решение тех проблем, которые действительно беспокоят население, причем инициатива должна исходить именно от жителей. Граждане на общем сходе, собрании определяют, актуальные для них проблемы (освещение, благоустройство, ремонт дорог и тротуаров, объектов водоснабжения, учреждений культуры и так далее) и  какие усилия сами граждане готовы  приложить для этого (вложиться деньгами, трудом, найти спонсоров) и оформляют это как проект. Население контролирует исполнение проектов, качество работ, процесс расходования средст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Heading1"/>
        <w:tabs>
          <w:tab w:val="clear" w:pos="708"/>
          <w:tab w:val="left" w:pos="960" w:leader="none"/>
        </w:tabs>
        <w:ind w:left="1080" w:hanging="1080"/>
        <w:jc w:val="both"/>
        <w:rPr/>
      </w:pPr>
      <w:bookmarkStart w:id="7" w:name="sub_20"/>
      <w:bookmarkEnd w:id="7"/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Приоритеты муниципальной политики в сфере муниципальной программы, цели, задачи, целевые показатели эффективности реализации муниципальной Программы, сроков и этапов реализации муниципальной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8" w:name="sub_20"/>
      <w:bookmarkStart w:id="9" w:name="sub_20"/>
      <w:bookmarkEnd w:id="9"/>
    </w:p>
    <w:p>
      <w:pPr>
        <w:pStyle w:val="Normal"/>
        <w:rPr/>
      </w:pPr>
      <w:bookmarkStart w:id="10" w:name="sub_21"/>
      <w:r>
        <w:rPr>
          <w:rFonts w:cs="Times New Roman" w:ascii="Times New Roman" w:hAnsi="Times New Roman"/>
          <w:sz w:val="28"/>
          <w:szCs w:val="28"/>
        </w:rPr>
        <w:t>2.1. К документам, формирующим правовую основу муниципальной программы, а также определяющим основные механизмы ее реализации относится:</w:t>
      </w:r>
      <w:bookmarkEnd w:id="10"/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постановление  Правительства Кировской области от 30.12.2019 № 755-П «Об утверждении государственной программы Кировской области «Содействие развитию гражданского общества и реализация государственной национальной политики».</w:t>
      </w:r>
    </w:p>
    <w:p>
      <w:pPr>
        <w:pStyle w:val="Normal"/>
        <w:rPr/>
      </w:pPr>
      <w:bookmarkStart w:id="11" w:name="sub_22"/>
      <w:bookmarkEnd w:id="11"/>
      <w:r>
        <w:rPr>
          <w:rFonts w:cs="Times New Roman" w:ascii="Times New Roman" w:hAnsi="Times New Roman"/>
          <w:sz w:val="28"/>
          <w:szCs w:val="28"/>
        </w:rPr>
        <w:t>2.2. Цели муниципальной Программы:</w:t>
      </w:r>
    </w:p>
    <w:p>
      <w:pPr>
        <w:pStyle w:val="Normal"/>
        <w:rPr/>
      </w:pPr>
      <w:bookmarkStart w:id="12" w:name="sub_22"/>
      <w:bookmarkEnd w:id="12"/>
      <w:r>
        <w:rPr>
          <w:rFonts w:cs="Times New Roman" w:ascii="Times New Roman" w:hAnsi="Times New Roman"/>
          <w:sz w:val="28"/>
          <w:szCs w:val="28"/>
        </w:rPr>
        <w:t>повышение качества социальных услуг за счет создания общественной инфраструктуры, необходимой для поддержки инициатив населе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асширение участия граждан в деятельности органов местного самоуправления и в решении собственных пробле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3. Для достижения указанных целей необходимо решить следующие задач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3" w:name="sub_221"/>
      <w:bookmarkEnd w:id="13"/>
      <w:r>
        <w:rPr>
          <w:rFonts w:cs="Times New Roman" w:ascii="Times New Roman" w:hAnsi="Times New Roman"/>
          <w:sz w:val="28"/>
          <w:szCs w:val="28"/>
        </w:rPr>
        <w:t>обеспечение доступности информации о Программе и ее целях для всех заинтересованных сторон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или восстановление объектов социальной инфраструктуры Малмыжского район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4" w:name="sub_221"/>
      <w:bookmarkStart w:id="15" w:name="sub_223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>финансовая поддержка проектов социальной направленности, инициированных, подготовленных и осуществляемых при широком участии насел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содержания и эксплуатации объекта с участием населения после реализации проекта.</w:t>
      </w:r>
    </w:p>
    <w:p>
      <w:pPr>
        <w:pStyle w:val="Normal"/>
        <w:rPr/>
      </w:pPr>
      <w:bookmarkStart w:id="16" w:name="sub_223"/>
      <w:bookmarkStart w:id="17" w:name="sub_23"/>
      <w:bookmarkEnd w:id="16"/>
      <w:bookmarkEnd w:id="17"/>
      <w:r>
        <w:rPr>
          <w:rFonts w:cs="Times New Roman" w:ascii="Times New Roman" w:hAnsi="Times New Roman"/>
          <w:sz w:val="28"/>
          <w:szCs w:val="28"/>
        </w:rPr>
        <w:t>2.4. Целевые показатели эффективности муниципальной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8" w:name="sub_23"/>
      <w:bookmarkEnd w:id="18"/>
      <w:r>
        <w:rPr>
          <w:rFonts w:cs="Times New Roman" w:ascii="Times New Roman" w:hAnsi="Times New Roman"/>
          <w:sz w:val="28"/>
          <w:szCs w:val="28"/>
        </w:rPr>
        <w:t xml:space="preserve">Сведения о целевых показателях эффективности реализации приведены в </w:t>
      </w:r>
      <w:hyperlink w:anchor="sub_1001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 1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Методика расчета значений целевых показателей эффективности реализации муниципальной программы представлена в приложении № 2 к муниципальной программ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Реализация муниципальной программы рассчитана на 2024-2028 годы без подразделения на этап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1800" w:leader="none"/>
        </w:tabs>
        <w:ind w:left="840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9" w:name="sub_30"/>
      <w:bookmarkEnd w:id="19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Обобщенная характеристика мероприятий муниципальной программы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0" w:name="sub_30"/>
      <w:bookmarkStart w:id="21" w:name="sub_30"/>
      <w:bookmarkEnd w:id="21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муниципальной программы будут решаться в рамках отдельных мероприятий, направленных на обеспечение реализации муниципальной программ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1. Отдельное мероприятие «Организация  информирования о Программе и ее целях» направлено на решение задачи «Обеспечение доступности информации о Программе и ее целях для всех заинтересованных сторон» и реализуется по следующим направления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Публикация информации на официальном сайте администрации Малмыжского район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Информирование всех групп населения о Проекте по поддержке местных инициати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 Проведение собраний в трудовых коллективах, конференций граждан по  выбору проблемы для включения ее  в Проект по поддержке местных инициати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тдельное мероприятие «Идентификация проблемы населения для включения ее в проект поддержки местных инициатив» направлено на решение задач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«Ремонт или восстановление объектов социальной инфраструктуры Малмыжского района» и включает в себя определение доли населения, принявшего участие в определении проблемы в рамках проекта поддержки местных инициати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Отдельное мероприятие «Реализация проектов, прошедших конкурсный отбор среди других муниципальных образований области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о на решение задачи «Финансовая поддержка проектов социальной направленности, инициированных, подготовленных и осуществляемых при широком участии населения» и реализуется по следующим направлениям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нкурсный отбор проектов и подписание соглашения между муниципалитетом и министерством социального развития Кировской област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еспечение софинансирования проектов, прошедших конкурсный отбор, за счет средств населения, спонсоров - индивидуальных предпринимателей и организаций район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торгов для определения подрядчиков и реализация проектов, прошедших конкурсный отбор и получивших субсидию из областного бюджет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ектов, прошедших конкурсный отбор среди других муниципальных образовани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4 Отдельное мероприятие «Содержание и эксплуатация объекта с участием населения» направлено на решение задачи «Обеспечение содержания и эксплуатации объекта с участием населения после реализации проекта».</w:t>
      </w:r>
    </w:p>
    <w:p>
      <w:pPr>
        <w:pStyle w:val="Heading1"/>
        <w:ind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22" w:name="sub_40"/>
      <w:bookmarkEnd w:id="22"/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Heading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4. Ресурсное обеспечение муниципальной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3" w:name="sub_40"/>
      <w:bookmarkStart w:id="24" w:name="sub_40"/>
      <w:bookmarkEnd w:id="24"/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муниципальной программы предусматривается за счет средств областного бюджета, муниципального бюджета Малмыжского района и внебюджетных средств в рамках отдельных мероприятий согласно  </w:t>
      </w:r>
      <w:hyperlink w:anchor="sub_100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ю № 3 к муниципальной программе. </w:t>
        </w:r>
      </w:hyperlink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60" w:leader="none"/>
        </w:tabs>
        <w:ind w:left="960" w:hanging="960"/>
        <w:jc w:val="both"/>
        <w:rPr>
          <w:rFonts w:ascii="Times New Roman" w:hAnsi="Times New Roman" w:cs="Times New Roman"/>
          <w:sz w:val="28"/>
          <w:szCs w:val="28"/>
        </w:rPr>
      </w:pPr>
      <w:bookmarkStart w:id="25" w:name="sub_50"/>
      <w:bookmarkEnd w:id="25"/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Heading1"/>
        <w:tabs>
          <w:tab w:val="clear" w:pos="708"/>
          <w:tab w:val="left" w:pos="960" w:leader="none"/>
        </w:tabs>
        <w:ind w:left="960" w:hanging="9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Анализ рисков реализации муниципальной программы и описание мер управления риска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6" w:name="sub_50"/>
      <w:bookmarkStart w:id="27" w:name="sub_50"/>
      <w:bookmarkEnd w:id="27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ки реализации муниципальной Программы, а также соответствующие способы минимизации рисков представлены в таблиц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6828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гативный фактор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ы по управлению рискам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финансирования либо финансирование в недостаточном объеме мероприятий муниципальной программы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приоритетных направлений реализации муниципальной программы, оперативное внесение изменений в части корректировок либо исключения тех или иных мероприятий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ожное изменение федерального и (или) областного законодательства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ие изменений в действующие правовые акты  администрации Малмыжского района, в части мероприятий либо объемов финансирования муниципальных программ, в зависимости  от предмета изменения федерального и (или) областного законодательств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олнение (некачественное исполнение) мероприятий сторонними организациями, участвующими в реализации муниципальной программы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поэтапного исполнения сторонними организациями мероприятий муниципальной программы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еря актуальности мероприятий муниципальной программы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эффективности реализуемых программных мероприятий;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в случае необходимости новых мероприятий за счет перераспределения средств внутри муниципальной программы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Heading1"/>
        <w:ind w:left="8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8" w:name="sub_60"/>
      <w:bookmarkStart w:id="29" w:name="sub_60"/>
      <w:bookmarkEnd w:id="29"/>
    </w:p>
    <w:p>
      <w:pPr>
        <w:pStyle w:val="Normal"/>
        <w:rPr/>
      </w:pPr>
      <w:bookmarkStart w:id="30" w:name="sub_60"/>
      <w:bookmarkEnd w:id="3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20" w:top="1418" w:footer="0" w:bottom="709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2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ind w:hanging="0"/>
    </w:pPr>
    <w:rPr/>
  </w:style>
  <w:style w:type="paragraph" w:styleId="Style1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6:40:00Z</dcterms:created>
  <dc:creator>1</dc:creator>
  <dc:description/>
  <cp:keywords/>
  <dc:language>en-US</dc:language>
  <cp:lastModifiedBy>user</cp:lastModifiedBy>
  <cp:lastPrinted>2024-02-06T15:44:00Z</cp:lastPrinted>
  <dcterms:modified xsi:type="dcterms:W3CDTF">2024-03-19T12:06:00Z</dcterms:modified>
  <cp:revision>4</cp:revision>
  <dc:subject/>
  <dc:title>Муниципальная подпрограмма</dc:title>
</cp:coreProperties>
</file>