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.02.2024                                                                                                      № 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20.12.2023 № 994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в постановление администрации Малмыжского района  от 20.12.2023 № 994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24-2028 годы» следующие изменения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4 исключить.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2. Муниципальную программу «Развитие общественной инфраструктуры в муниципальном образовании Малмыжский муниципальный район Кировской области» на 2024-2028 годы (далее – муниципальная программа), утвержденную вышеуказанным постановлением изложить в новой редакции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19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исполняющего обязанности начальника управления инвестиционной и социальной политики администрации Малмыжского района Якупову Е.А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2"/>
        <w:gridCol w:w="142"/>
        <w:gridCol w:w="1984"/>
        <w:gridCol w:w="284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.о. начальника управ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стиционной и социальн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алмыжского район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Е.А. Якупова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Алёшкин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А. Колупаева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сектору экономического развития – 1,управлению инвестиционной и социальной политики – 1, </w:t>
            </w:r>
            <w:r>
              <w:rPr>
                <w:rFonts w:eastAsia="A;Arial Unicode MS"/>
                <w:sz w:val="28"/>
                <w:szCs w:val="28"/>
              </w:rPr>
              <w:t xml:space="preserve">   организационному отделу – 2 (в т.ч. 1 в эл. виде), на сайт – 1 (в эл. виде)  </w:t>
            </w:r>
            <w:r>
              <w:rPr>
                <w:sz w:val="28"/>
                <w:szCs w:val="28"/>
              </w:rPr>
              <w:t>= 5</w:t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Мерзая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атуллина Фарида Самат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08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32:00Z</dcterms:created>
  <dc:creator>Максим Николаевич Чернышев</dc:creator>
  <dc:description/>
  <cp:keywords/>
  <dc:language>en-US</dc:language>
  <cp:lastModifiedBy>user</cp:lastModifiedBy>
  <cp:lastPrinted>2024-01-29T13:43:00Z</cp:lastPrinted>
  <dcterms:modified xsi:type="dcterms:W3CDTF">2024-03-19T12:05:00Z</dcterms:modified>
  <cp:revision>7</cp:revision>
  <dc:subject/>
  <dc:title>Глава администрации</dc:title>
</cp:coreProperties>
</file>