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80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498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252"/>
        <w:gridCol w:w="1701"/>
        <w:gridCol w:w="1276"/>
        <w:gridCol w:w="1135"/>
        <w:gridCol w:w="1134"/>
        <w:gridCol w:w="1134"/>
        <w:gridCol w:w="1276"/>
        <w:gridCol w:w="1134"/>
        <w:gridCol w:w="1089"/>
      </w:tblGrid>
      <w:tr>
        <w:trPr>
          <w:tblHeader w:val="true"/>
          <w:trHeight w:val="525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5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6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7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  общественной инфраструктуры в             муниципальном      образовании            Малмыжский муницпальный район       Кировской области»  на 2024-202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населения,   принявшего участие в     определении проблемы в рамках проекта   поддержки       местных инициати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собраний в          трудовых коллектив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готовленных     заявок         (инвестиционных программ (муниципальных проектов)) на участие в проекте по поддержке местных инициатив (для реализации в        следующем  год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«Растим чемпионов!» обустройство площадки для занятий минифутболом г.Малмы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ind w:right="33" w:hanging="0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ind w:right="33" w:hanging="0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, ремонт и  благоустройство объектов общественной     инфраструктуры </w:t>
            </w:r>
            <w:r>
              <w:rPr>
                <w:sz w:val="20"/>
                <w:szCs w:val="20"/>
              </w:rPr>
              <w:t>муниципального образования Малмыжский муниципальный район          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 (инвестиционных           программ (муниципальных проектов))       прошедших конкурсный отбор в текущем  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тим чемпионов!» - обустройство площадки для занятий минифутболом г.Малмы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, ремонт и благоустройство объектов общественной инфраструктуры </w:t>
            </w:r>
            <w:r>
              <w:rPr>
                <w:sz w:val="20"/>
                <w:szCs w:val="20"/>
              </w:rPr>
              <w:t>муниципального образования Малмыжский муниципальный район         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Доля объектов, введенных в установленные сроки, в общем количестве объектов,         прошедших конкурсный отбор в рамках    проекта по поддержке местных инициати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>
          <w:rFonts w:eastAsia="A;Arial Unicode MS"/>
        </w:rPr>
      </w:pPr>
      <w:r>
        <w:rPr/>
        <w:t>*X  показатель не наблюдался</w:t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center"/>
        <w:rPr>
          <w:rFonts w:eastAsia="A;Arial Unicode MS"/>
        </w:rPr>
      </w:pPr>
      <w:r>
        <w:rPr>
          <w:rFonts w:eastAsia="A;Arial Unicode MS"/>
        </w:rPr>
        <w:t>____________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559" w:right="567" w:gutter="0" w:header="357" w:top="1418" w:footer="0" w:bottom="1134"/>
      <w:pgNumType w:start="8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58:00Z</dcterms:created>
  <dc:creator>Краева Н.А.</dc:creator>
  <dc:description/>
  <cp:keywords/>
  <dc:language>en-US</dc:language>
  <cp:lastModifiedBy>user</cp:lastModifiedBy>
  <cp:lastPrinted>2024-02-08T10:09:00Z</cp:lastPrinted>
  <dcterms:modified xsi:type="dcterms:W3CDTF">2024-02-08T07:09:00Z</dcterms:modified>
  <cp:revision>4</cp:revision>
  <dc:subject/>
  <dc:title>Приложение 2</dc:title>
</cp:coreProperties>
</file>