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0.12.2018                                                                                       №  7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 на 2015-2020годы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, 14.04.2017 № 251, 03.11.2017   № 733, 28.12.2017 № 905, 16.07.2018 № 402), следующие изменения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В наименовании постановления цифры «2020» заменить цифрами «2021»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ункт 1 постановления изложить в следующей редакции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Утвердить  муниципальную программу «Развитие общественной инфраструктуры в муниципальном образовании Малмыжский муниципальный район Кировской области на 2015-2021 годы»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Внести изменения в муниципальную программу «Развитие общественной инфраструктуры в муниципальном образовании Малмыжский муниципальный район Кировской области», утвержденную вышеуказанным постановлением, (далее – муниципальная Программа) изменения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right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Normal"/>
        <w:autoSpaceDE w:val="false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368"/>
      </w:tblGrid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 по имущественны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экономическим вопросам,  заведующа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делом по экономическому развитию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М.А. Бельц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1135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6:00Z</dcterms:created>
  <dc:creator>Максим Николаевич Чернышев</dc:creator>
  <dc:description/>
  <dc:language>en-US</dc:language>
  <cp:lastModifiedBy>Пользователь Windows</cp:lastModifiedBy>
  <cp:lastPrinted>2017-12-29T13:49:00Z</cp:lastPrinted>
  <dcterms:modified xsi:type="dcterms:W3CDTF">2019-01-11T11:36:00Z</dcterms:modified>
  <cp:revision>2</cp:revision>
  <dc:subject/>
  <dc:title>Глава администрации</dc:title>
</cp:coreProperties>
</file>