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__________                 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№ 1104, от 20.05.2016 № 346, 30.12.2016 № 963, 14.04.2017 № 251, 03.11.2017 № 733, 28.12.2017 № 905, 16.07.2018 № 402), следующие изменения: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В наименовании постановления цифры «2020» заменить цифрами «2021».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2. Пункт 1 постановления изложить в следующей редакции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«Утвердить м</w:t>
      </w:r>
      <w:r>
        <w:rPr>
          <w:rFonts w:eastAsia="A;Arial Unicode MS"/>
          <w:b w:val="false"/>
          <w:szCs w:val="28"/>
        </w:rPr>
        <w:t>униципальную программу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1 годы»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3. Внести изменения в муниципальную программу «Развитие общественной инфраструктуры в муниципальном образовании Малмыжский муниципальный район Кировской области», </w:t>
      </w:r>
      <w:r>
        <w:rPr>
          <w:b w:val="false"/>
          <w:color w:val="000000"/>
          <w:szCs w:val="28"/>
        </w:rPr>
        <w:t xml:space="preserve"> утвержденную вышеуказанным постановлением, (далее - муниципальная Программа) изменения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 xml:space="preserve">2. </w:t>
      </w:r>
      <w:r>
        <w:rPr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szCs w:val="28"/>
        </w:rPr>
      </w:pPr>
      <w:r>
        <w:rPr>
          <w:b w:val="false"/>
          <w:szCs w:val="28"/>
        </w:rPr>
        <w:t>Г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9"/>
        <w:gridCol w:w="2355"/>
      </w:tblGrid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мыжского района по имущественны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экономическим вопросам,  заведующ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делом по экономическому развитию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4"/>
                <w:szCs w:val="24"/>
              </w:rPr>
            </w:pPr>
            <w:r>
              <w:rPr>
                <w:rFonts w:eastAsia="A;Arial Unicode MS"/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И.о. управляющей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ырцова Ирина Денисовна, 2-20-5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Arial" w:hAnsi="T;Arial" w:cs="T;Arial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4:00Z</dcterms:created>
  <dc:creator>Максим Николаевич Чернышев</dc:creator>
  <dc:description/>
  <cp:keywords/>
  <dc:language>en-US</dc:language>
  <cp:lastModifiedBy>Пользователь Windows</cp:lastModifiedBy>
  <cp:lastPrinted>2018-12-11T13:37:00Z</cp:lastPrinted>
  <dcterms:modified xsi:type="dcterms:W3CDTF">2018-12-11T10:37:00Z</dcterms:modified>
  <cp:revision>3</cp:revision>
  <dc:subject/>
  <dc:title>Глава администрации</dc:title>
</cp:coreProperties>
</file>