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  <w:bookmarkStart w:id="0" w:name="sub_1000"/>
      <w:bookmarkStart w:id="1" w:name="sub_1000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 14.04.2017__ №  _25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2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End w:id="2"/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bookmarkStart w:id="3" w:name="sub_10"/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</w:t>
      </w:r>
      <w:r>
        <w:rPr/>
        <w:t>рограммы строку «Объемы финансового обеспечения  муниципальной программы» изложить в следующей редакции: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82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4619,56 тыс.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ластной бюджет — 2511,4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1448,1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- 660,0 тыс. рублей»</w:t>
            </w:r>
          </w:p>
        </w:tc>
      </w:tr>
    </w:tbl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spacing w:lineRule="auto" w:line="3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624" w:gutter="0" w:header="720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3:00Z</dcterms:created>
  <dc:creator>1</dc:creator>
  <dc:description/>
  <cp:keywords/>
  <dc:language>en-US</dc:language>
  <cp:lastModifiedBy>Kataklysm</cp:lastModifiedBy>
  <cp:lastPrinted>2016-05-19T11:26:00Z</cp:lastPrinted>
  <dcterms:modified xsi:type="dcterms:W3CDTF">2017-04-21T13:47:00Z</dcterms:modified>
  <cp:revision>5</cp:revision>
  <dc:subject/>
  <dc:title>Муниципальная подпрограмма</dc:title>
</cp:coreProperties>
</file>