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>
          <w:trHeight w:val="1412" w:hRule="atLeast"/>
        </w:trPr>
        <w:tc>
          <w:tcPr>
            <w:tcW w:w="4998" w:type="dxa"/>
            <w:tcBorders/>
          </w:tcPr>
          <w:p>
            <w:pPr>
              <w:pStyle w:val="Heading1"/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998" w:type="dxa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eastAsia="A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eastAsia="A" w:cs="Times New Roman"/>
                <w:b/>
                <w:b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</w:tbl>
    <w:p>
      <w:pPr>
        <w:pStyle w:val="Heading1"/>
        <w:ind w:left="0" w:right="0" w:hanging="0"/>
        <w:rPr/>
      </w:pPr>
      <w:r>
        <w:rPr>
          <w:rFonts w:eastAsia="A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щественной инфраструктуры в муниципальном образовании Малмыжский муниципальный район Кировской области на 2015-2020 годы» </w:t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экономическому развитию администрации Малмыжского район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ухгалтерскому учету администрации Малмыжского района, управление культуры молодежной политики и спорта администрации Малмыж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циальных 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участия населения в разрешении собственных проблем и в планировании и расходовании бюджетных средст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проектов социальной направленности, инициированных, подготовленных и осуществляемых при широком участии населения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59" w:right="567" w:gutter="0" w:header="720" w:top="993" w:footer="0" w:bottom="1134"/>
          <w:pgNumType w:start="2" w:fmt="decimal"/>
          <w:formProt w:val="false"/>
          <w:textDirection w:val="lrTb"/>
          <w:docGrid w:type="default" w:linePitch="600" w:charSpace="32768"/>
        </w:sectPr>
      </w:pP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>
          <w:trHeight w:val="30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  принявшее участие в определении проблемы в рамках проекта поддержки местных инициатив      поддержку Проекта   поддержки       местных инициатив, 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браний в трудовых коллективах, е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заявок на участие в Проекте по поддержке местных инициатив, ед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ок, прошедших конкурсный отбор, ед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в рамках проекта поддержки местных инициатив, вводимых в установленные сроки, в общем количестве объектов, реализуемых по  проекту поддержки местных инициатив, %.</w:t>
            </w:r>
          </w:p>
        </w:tc>
      </w:tr>
      <w:tr>
        <w:trPr>
          <w:trHeight w:val="9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20 годы, выделение этапов не предусматриваетс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 4137,16 тыс. рублей, в том числе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бластной бюджет — 2511,41 тыс. рублей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бюджет Малмыжского района – 965,75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внебюджетные средства (по согласованию) - 660,0 тыс. рубл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2020 года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предполаг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  принявшее участие в определении проблемы в рамках проекта   поддержки       местных инициатив, до 62,5%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собраний в трудовых коллективах до 25 единиц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личества подготовленных заявок на участие в Проекте по поддержке местных инициатив не менее 1, ежегодно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обеспечение количества прошедших конкурсный отбор заявок     не менее 1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вод объектов в рамках проекта поддержки местных инициатив в установленные сроки в общем количестве объектов, реализуемых по проекту поддержк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х инициатив, в полном объем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средств бюджета, населения и спонсор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ждивенческого настроения среди населения, вовлечение их в решение собственных проблем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наиболее востребованных социальных и коммунальных услуг;</w:t>
            </w:r>
          </w:p>
          <w:p>
            <w:pPr>
              <w:pStyle w:val="Normal"/>
              <w:spacing w:lineRule="auto" w:line="276"/>
              <w:ind w:hanging="0"/>
              <w:rPr>
                <w:rFonts w:eastAsia="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"/>
      <w:bookmarkStart w:id="3" w:name="sub_10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20" w:top="1418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/>
      <w:t>2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6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3"/>
    <w:qFormat/>
    <w:rPr>
      <w:b/>
      <w:bCs/>
    </w:rPr>
  </w:style>
  <w:style w:type="character" w:styleId="Style15">
    <w:name w:val="Верхний колонтитул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8:19:00Z</dcterms:created>
  <dc:creator>1</dc:creator>
  <dc:description/>
  <cp:keywords/>
  <dc:language>en-US</dc:language>
  <cp:lastModifiedBy>Kataklysm</cp:lastModifiedBy>
  <cp:lastPrinted>2016-12-26T14:18:00Z</cp:lastPrinted>
  <dcterms:modified xsi:type="dcterms:W3CDTF">2016-12-30T07:31:00Z</dcterms:modified>
  <cp:revision>10</cp:revision>
  <dc:subject/>
  <dc:title>Муниципальная подпрограмма </dc:title>
</cp:coreProperties>
</file>