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18.04.2017__ № _261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 2017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;Arial Unicode MS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816"/>
        <w:gridCol w:w="2464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7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33,8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4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4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1.1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активизац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Рассмотрение вопросов программы по поддержке местных инициатив на совещаниях 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 главами поселений не менее 3 раз в течение год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7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;Arial Unicode MS" w:cs="Times New Roman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оведение 24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Победа в  конкурсном отборе среди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муниципальных образований Кировской области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ов, прошедших конкурсный отбор среди других муниципальных образований  </w:t>
            </w:r>
          </w:p>
          <w:p>
            <w:pPr>
              <w:pStyle w:val="Normal"/>
              <w:rPr/>
            </w:pPr>
            <w:r>
              <w:rPr/>
              <w:t>области  в 2016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 (отдел по экономическому развитию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мыжско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8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4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4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0.01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8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4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4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</w:t>
      </w:r>
      <w:r>
        <w:rPr>
          <w:rFonts w:eastAsia="A;Arial Unicode MS"/>
        </w:rPr>
        <w:t>____</w:t>
      </w:r>
      <w:r>
        <w:rPr/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22:00Z</dcterms:created>
  <dc:creator>user</dc:creator>
  <dc:description/>
  <cp:keywords/>
  <dc:language>en-US</dc:language>
  <cp:lastModifiedBy>Пользователь Windows</cp:lastModifiedBy>
  <cp:lastPrinted>2017-04-10T16:32:00Z</cp:lastPrinted>
  <dcterms:modified xsi:type="dcterms:W3CDTF">2019-01-11T11:47:00Z</dcterms:modified>
  <cp:revision>7</cp:revision>
  <dc:subject/>
  <dc:title>                                       Приложение 1</dc:title>
</cp:coreProperties>
</file>