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rStyle w:val="FontStyle11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от __30.12.2016___ № _98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 2017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A;Arial Unicode MS"/>
          <w:b/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на 2017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blHeader w:val="true"/>
          <w:trHeight w:val="22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/>
              <w:t>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1.1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активизац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5 публикаций на сайте администрации Малмыжского района.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Рассмотрение вопросов ППМИ на 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 xml:space="preserve">совещаниях  с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 главами поселений не менее 3 раз в течение год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7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19"/>
              <w:rPr>
                <w:rFonts w:ascii="Times New Roman" w:hAnsi="Times New Roman" w:eastAsia="A;Arial Unicode MS" w:cs="Times New Roman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lang w:eastAsia="ru-RU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Проведение 24 собраний в трудовых коллектива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 xml:space="preserve">тдел по экономическому развитию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5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подготовка одной  конкурсной заявки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Победа в  конкурсном отборе среди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муниципальных образований Кировской области</w:t>
            </w:r>
          </w:p>
        </w:tc>
      </w:tr>
      <w:tr>
        <w:trPr>
          <w:trHeight w:val="3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ектов, прошедших конкурсный отбор среди других муниципальных образований  </w:t>
            </w:r>
          </w:p>
          <w:p>
            <w:pPr>
              <w:pStyle w:val="Normal"/>
              <w:rPr/>
            </w:pPr>
            <w:r>
              <w:rPr/>
              <w:t>области  в 2016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 (отдел по экономическому развитию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мыжского района), 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4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4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0.01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4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4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</w:t>
      </w:r>
      <w:r>
        <w:rPr>
          <w:rFonts w:eastAsia="A;Arial Unicode MS"/>
        </w:rPr>
        <w:t>____</w:t>
      </w:r>
      <w:r>
        <w:rPr/>
        <w:t>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8:37:00Z</dcterms:created>
  <dc:creator>user</dc:creator>
  <dc:description/>
  <cp:keywords/>
  <dc:language>en-US</dc:language>
  <cp:lastModifiedBy>Пользователь Windows</cp:lastModifiedBy>
  <cp:lastPrinted>2015-05-21T19:42:00Z</cp:lastPrinted>
  <dcterms:modified xsi:type="dcterms:W3CDTF">2019-01-11T11:45:00Z</dcterms:modified>
  <cp:revision>10</cp:revision>
  <dc:subject/>
  <dc:title>                                       Приложение 1</dc:title>
</cp:coreProperties>
</file>