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ind w:left="10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15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tbl>
      <w:tblPr>
        <w:tblW w:w="1498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028"/>
        <w:gridCol w:w="851"/>
        <w:gridCol w:w="850"/>
        <w:gridCol w:w="851"/>
        <w:gridCol w:w="850"/>
        <w:gridCol w:w="851"/>
        <w:gridCol w:w="850"/>
        <w:gridCol w:w="851"/>
        <w:gridCol w:w="708"/>
        <w:gridCol w:w="851"/>
        <w:gridCol w:w="709"/>
        <w:gridCol w:w="850"/>
        <w:gridCol w:w="698"/>
        <w:gridCol w:w="690"/>
        <w:gridCol w:w="642"/>
      </w:tblGrid>
      <w:tr>
        <w:trPr>
          <w:tblHeader w:val="true"/>
          <w:trHeight w:val="525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 наименование показател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2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эффективности (план, факт)</w:t>
            </w:r>
          </w:p>
        </w:tc>
      </w:tr>
      <w:tr>
        <w:trPr>
          <w:tblHeader w:val="true"/>
          <w:trHeight w:val="560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16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общественной инфраструктуры в муниципальном образовании Малмыжский муницпальный район Кировской области»  на 2015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1</w:t>
            </w:r>
          </w:p>
        </w:tc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населения,   принявшее участие в определении проблемы в рамках проекта   поддержки       местных инициати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веденных собраний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готовленных     заявок (инвестиционных программ (муниципальных проектов)) на участие в Проекте по поддержке местных инициатив (для реализации в следующем  год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адиона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фасада МКУК Малмыжский Центр культуры и дос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для всех и для каждого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фасада здания муниципального казенного учреждения культуры Малмыжский районный Центр культуры и досуга, ул. Чернышевского, д. 3,           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Хранитель времени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кровли и фондохранилища муниципального казенного учреждения культуры Малмыжский краеведческий музей, по адресу: ул. Чернышевского, д. 1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я Муниципального казенного образовательного учреждения дополнительного образования Малмыжской детской школы искусств Кировской области им. С.Б. Сахара, ул. Ленина, д. 22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– подъезда к дер. Иса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открытий, чудес и улыбок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, ремонт здания муниципального казенного образовательного учреждения дополнительного образования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детского творчества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алмыжского района Кировской области, ул. Октябрьская, д. 6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ртзал моей мечты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спортзала муниципального казенного учреждения культуры Малмыжский районный Центр культуры и досуга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Укрой, удачи зонт, от непогоды дней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 капитальный ремонт крыши и ремонт участка чердачного перекрытия здания Центральной библиотеки муниципального казенного учреждения культуры Малмыжская централизованная библиотечная система Кировской области, ул. Комсомольская, д. 58, г. Малмы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1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  <w:shd w:fill="FFFFFF" w:val="clear"/>
              </w:rPr>
              <w:t>Благоустройство дворовой территории и замена ограждения территории муниципального казенного учреждения культуры дополнительного образования Малмыжская детская школа искусств им С.Б. Сахара, расположенного по адресу: ул. Ленина, д.22. г. Малмыж, Кировской 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1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color w:val="111111"/>
                <w:sz w:val="20"/>
                <w:szCs w:val="20"/>
                <w:shd w:fill="FFFFFF" w:val="clear"/>
              </w:rPr>
              <w:t>Ремонт автомобильной дороги подъезд к д. Урнек Малмыжс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явок (инвестиционных программ (муниципальных проектов)) прошедших конкурсный отбор в текуще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дъезда к д.Актю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адиона, г.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для всех и для каждого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фасада здания муниципального казенного учреждения культуры Малмыжский районный Центр культуры и досуга,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Хранитель времени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кровли и фондохранилища муниципального казенного учреждения культуры Малмыжский краеведческий музей, по адресу: ул. Чернышевского, д. 1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я Муниципального казенного образовательного учреждения дополнительного образования Малмыжской детской школы искусств Кировской области им. С.Б. Сахара, ул. Ленина, д. 22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– подъезда к дер. Иса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портзал моей мечты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 ремонт спортзала муниципального казенного учреждения культуры Малмыжский районный Центр культуры и досуга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Укрой, удачи зонт, от непогоды дней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капитальный ремонт крыши и ремонт участка чердачного перекрытия здания Центральной библиотеки муниципального казенного учреждения культуры Малмыжская централизованная библиотечная система Кировской области, ул. Комсомольская, д. 58, г. Малмы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Строительство (реконструкция), ремонт и благоустройство объектов общественной инфраструктуры </w:t>
            </w:r>
            <w:r>
              <w:rPr>
                <w:sz w:val="20"/>
                <w:szCs w:val="20"/>
              </w:rPr>
              <w:t>муниципального образования Малмыжский муниципальный район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sz w:val="20"/>
                <w:szCs w:val="20"/>
              </w:rPr>
              <w:t>Доля объектов, введенных в установленные сроки, в общем количестве объектов, прошедших конкурсный отбор в рамках проекта по поддержке местных инициат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sz w:val="20"/>
                <w:szCs w:val="20"/>
              </w:rPr>
              <w:t>Количество проведенных 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  <w:t>*------------------------------------------------------------------------</w:t>
      </w:r>
    </w:p>
    <w:p>
      <w:pPr>
        <w:pStyle w:val="Normal"/>
        <w:widowControl w:val="false"/>
        <w:spacing w:lineRule="auto" w:line="480"/>
        <w:ind w:firstLine="540"/>
        <w:jc w:val="both"/>
        <w:rPr>
          <w:rFonts w:eastAsia="A;Arial Unicode MS"/>
        </w:rPr>
      </w:pPr>
      <w:r>
        <w:rPr/>
        <w:t>X - показатель не наблюдался.</w:t>
      </w:r>
      <w:r>
        <w:rPr>
          <w:b/>
        </w:rPr>
        <w:t>»</w:t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center"/>
        <w:rPr>
          <w:rFonts w:eastAsia="A;Arial Unicode MS"/>
        </w:rPr>
      </w:pPr>
      <w:r>
        <w:rPr>
          <w:rFonts w:eastAsia="A;Arial Unicode MS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357" w:top="1418" w:footer="0" w:bottom="1134"/>
      <w:pgNumType w:start="6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 xml:space="preserve">3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 Знак Знак2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7:39:00Z</dcterms:created>
  <dc:creator>Краева Н.А.</dc:creator>
  <dc:description/>
  <cp:keywords/>
  <dc:language>en-US</dc:language>
  <cp:lastModifiedBy>Владелец</cp:lastModifiedBy>
  <cp:lastPrinted>2022-08-17T19:08:00Z</cp:lastPrinted>
  <dcterms:modified xsi:type="dcterms:W3CDTF">2022-11-23T09:59:00Z</dcterms:modified>
  <cp:revision>3</cp:revision>
  <dc:subject/>
  <dc:title>Приложение 2</dc:title>
</cp:coreProperties>
</file>