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 №  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1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Паспорт муниципальной Программы изложить в следующей редакции:</w:t>
      </w:r>
    </w:p>
    <w:p>
      <w:pPr>
        <w:pStyle w:val="Normal"/>
        <w:numPr>
          <w:ilvl w:val="0"/>
          <w:numId w:val="1"/>
        </w:numPr>
        <w:spacing w:before="108" w:after="108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«ПАСПОРТ</w:t>
      </w:r>
    </w:p>
    <w:p>
      <w:pPr>
        <w:pStyle w:val="Normal"/>
        <w:numPr>
          <w:ilvl w:val="0"/>
          <w:numId w:val="1"/>
        </w:numPr>
        <w:spacing w:before="108" w:after="108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1"/>
        </w:numPr>
        <w:spacing w:before="108" w:after="108"/>
        <w:ind w:left="0" w:hanging="0"/>
        <w:jc w:val="center"/>
        <w:outlineLvl w:val="0"/>
        <w:rPr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«Развитие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6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администрации Малмыж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ухгалтерскому учету администрации Малмыж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молодежной политики и спорта администрации Малмыж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ая централизованная библиотечная система Киров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алмыжский районный Центр культуры и досуга Киров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разовательное учреждение дополнительного образования детей Малмыжская детская школа искусств Кировской области имени С.Б. Сахара$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участия населения в разрешении собственных проблем и в планировании и расходовании бюджетных средст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роектов социальной направленности, инициированных, подготовленных и          осуществляемых       при         широком         участии      населения</w:t>
            </w:r>
          </w:p>
        </w:tc>
      </w:tr>
      <w:tr>
        <w:trPr>
          <w:trHeight w:val="30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  принявшее участие в определении проблемы в рамках проекта поддержки местных инициатив      поддержку Проекта   поддержки       местных инициатив, 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браний в трудовых коллективах, е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заявок на участие в Проекте по поддержке местных инициатив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ок, прошедших конкурсный отбор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в рамках проекта поддержки местных инициатив, вводимых в установленные сроки, в общем количестве объектов, реализуемых по  проекту поддержки местных инициатив, %</w:t>
            </w:r>
          </w:p>
        </w:tc>
      </w:tr>
      <w:tr>
        <w:trPr>
          <w:trHeight w:val="9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25 годы, выделение этапов не предусматрива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муниципальной программы состави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96,91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60,31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бюджет Малмыжского райо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16,60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небюджетные средства (по согласованию) – 1320,00 тыс.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5 года предполагаетс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  принявшее участие в определении проблемы в рамках проекта   поддержки       местных инициатив, до 43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собраний в трудовых коллективах до 25 единиц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личества подготовленных заявок на участие в Проекте по поддержке местных инициатив не менее 1, ежегодн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обеспечение количества прошедших конкурсный отбор заявок     не менее 1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вод объектов в рамках проекта поддержки местных инициатив в установленные сроки в общем количестве объектов, реализуемых по проекту поддерж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инициатив,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Normal"/>
              <w:ind w:hanging="0"/>
              <w:rPr>
                <w:rFonts w:eastAsia="A;Arial Unicode M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»</w:t>
            </w:r>
          </w:p>
        </w:tc>
      </w:tr>
    </w:tbl>
    <w:p>
      <w:pPr>
        <w:pStyle w:val="Normal"/>
        <w:ind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разделе 2 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  муниципальной программы, сроков и этапов реализации муниципальной программы»: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1. Пункт 2.5 изложить в следующей редакции: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2.5. Ожидаемые конечные результа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ми качественными результатами реализации муниципальной 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лучшение социальной инфраструктуры Малмыж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средств бюджета, населения и спонс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иждивенческого настроения среди населения, вовлечение их в решение собственных пробл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наиболее востребованных социальных и коммун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конструктивного диалога населения с администрацией Малмыжского района в процессе совместного решения практических проб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5 году предполаг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населения,   принимающее участие в определении проблемы в рамках проекта   поддержки местных инициатив до 43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личество подготовленных заявок на участие в Проекте по поддержке местных инициатив не менее 1 единицы, ежегод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вод объектов в рамках проекта поддержки местных инициатив в установленные сроки в общем количестве объектов, реализуемых по проекту поддержки местных инициатив, в полном объем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ункт 2.6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 Реализация муниципальной программы рассчитана на 2015-2025 годы без подразделения на этапы.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Сведения о це</w:t>
      </w:r>
      <w:r>
        <w:rPr>
          <w:rFonts w:cs="Times New Roman" w:ascii="Times New Roman" w:hAnsi="Times New Roman"/>
          <w:sz w:val="28"/>
          <w:szCs w:val="28"/>
        </w:rPr>
        <w:t xml:space="preserve">левых показателях эффективности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(приложение № 1  к муниципальной программе)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 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2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6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00:00Z</dcterms:created>
  <dc:creator>1</dc:creator>
  <dc:description/>
  <cp:keywords/>
  <dc:language>en-US</dc:language>
  <cp:lastModifiedBy>Владелец</cp:lastModifiedBy>
  <cp:lastPrinted>2018-12-11T13:37:00Z</cp:lastPrinted>
  <dcterms:modified xsi:type="dcterms:W3CDTF">2019-09-18T06:37:00Z</dcterms:modified>
  <cp:revision>7</cp:revision>
  <dc:subject/>
  <dc:title>Муниципальная подпрограмма</dc:title>
</cp:coreProperties>
</file>