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9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28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  <w:gridCol w:w="850"/>
        <w:gridCol w:w="698"/>
        <w:gridCol w:w="690"/>
        <w:gridCol w:w="642"/>
      </w:tblGrid>
      <w:tr>
        <w:trPr>
          <w:tblHeader w:val="true"/>
          <w:trHeight w:val="525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»  на 2015-202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1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собраний в трудовых коллектив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готовленных     заявок (инвестиционных программ (муниципальных проектов)) на участие в Проекте по поддержке местных инициатив (для реализации в следующем  г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 МКУК Малмыжский Центр культуры и дос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открытий, чудес и улыбок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, ремонт здания муниципального казенного образовательного учреждения дополнительного образования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етского творчества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алмыжского района Кировской области, ул. Октябрьская, д. 6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зал моей мечты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крой, удачи зонт, от непогоды дней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д. 58, г. Малмы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3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явок (инвестиционных программ (муниципальных проектов)) прошедших конкурсный отбор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актю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адиона, г.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м для всех и для каждого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Хранитель времен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– подъезда к дер. Ис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4.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(реконструкция), ремонт и благоустройство объектов общественной инфраструктуры </w:t>
            </w:r>
            <w:r>
              <w:rPr>
                <w:sz w:val="20"/>
                <w:szCs w:val="20"/>
              </w:rPr>
              <w:t>муниципального образования Малмыжский муниципальный район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Доля объектов, введенных в установленные сроки, в общем количестве объектов, прошедших конкурсный отбор в рамках проекта по поддержке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spacing w:lineRule="auto" w:line="480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  <w:r>
        <w:rPr>
          <w:b/>
        </w:rPr>
        <w:t>»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357" w:top="1418" w:footer="72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6</w:t>
    </w:r>
  </w:p>
  <w:p>
    <w:pPr>
      <w:pStyle w:val="Normal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0:00Z</dcterms:created>
  <dc:creator>Краева Н.А.</dc:creator>
  <dc:description/>
  <cp:keywords/>
  <dc:language>en-US</dc:language>
  <cp:lastModifiedBy>Владелец</cp:lastModifiedBy>
  <cp:lastPrinted>2020-12-25T10:08:00Z</cp:lastPrinted>
  <dcterms:modified xsi:type="dcterms:W3CDTF">2020-12-25T07:08:00Z</dcterms:modified>
  <cp:revision>3</cp:revision>
  <dc:subject/>
  <dc:title>Приложение 2</dc:title>
</cp:coreProperties>
</file>