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8.12.2020_                                                                                              №  8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, от 30.12.2019 № 748, 14.08.2020 № 459, от 13.11.2020 № 648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6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3:00Z</dcterms:modified>
  <cp:revision>7</cp:revision>
  <dc:subject/>
  <dc:title>Глава администрации</dc:title>
</cp:coreProperties>
</file>