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8.12.2022                                                                                             №  8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1. Внести  изменения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на 2015-2025 годы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        от 24.12.2015 № 1104, от 20.05.2016 № 346,  от 30.12.2016 №  963, от 14.04.2017 № 251, от 03.11.2017     № 733, от 28.12.2017 № 905, от 16.07.2018 № 402,        от 10.12.2018 № 733, от 29.12.2018 № 826, от 29.06.2019 № 456, от 30.12.2019 № 748, 14.08.2020 № 459, от 13.11.2020 № 648, от 28.12.2020 № 805,                      от 11.08.2021 № 505, от 26.11. 2021 № 714, от 29.12.2021 № 825, от 11.03.2022 № 171, от 15.07.2022 № 456, от 19.08.2022 № 533, от 25.11.2022 № 734),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» на 2015-2025 годы 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5. Контроль за выполнением постановления возложить на заместителя главы администрации по экономике и финансам, начальника финансового управления Сырцову И.Д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uppressAutoHyphens w:val="false"/>
        <w:spacing w:before="60" w:after="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Э.Л. Симонов</w:t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лмыжского района по экономи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финансам, начальник финансов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И.Д. Сырцов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омиссии Малмыжского района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Г.А. Кулапи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правляющая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   организационный отдел – 2 (в т.ч. 1 в эл. виде), в реестр НПА – 1, на сайт – 1 (в эл. виде)  </w:t>
            </w:r>
            <w:r>
              <w:rPr>
                <w:sz w:val="28"/>
                <w:szCs w:val="28"/>
              </w:rPr>
              <w:t>= 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Закизянов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5-93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8:07:00Z</dcterms:created>
  <dc:creator>Максим Николаевич Чернышев</dc:creator>
  <dc:description/>
  <cp:keywords/>
  <dc:language>en-US</dc:language>
  <cp:lastModifiedBy>Владелец</cp:lastModifiedBy>
  <cp:lastPrinted>2022-12-27T08:05:00Z</cp:lastPrinted>
  <dcterms:modified xsi:type="dcterms:W3CDTF">2023-03-27T08:41:00Z</dcterms:modified>
  <cp:revision>6</cp:revision>
  <dc:subject/>
  <dc:title>Глава администрации</dc:title>
</cp:coreProperties>
</file>