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ind w:left="109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915" w:hanging="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tbl>
      <w:tblPr>
        <w:tblW w:w="1498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028"/>
        <w:gridCol w:w="851"/>
        <w:gridCol w:w="850"/>
        <w:gridCol w:w="851"/>
        <w:gridCol w:w="850"/>
        <w:gridCol w:w="851"/>
        <w:gridCol w:w="850"/>
        <w:gridCol w:w="851"/>
        <w:gridCol w:w="708"/>
        <w:gridCol w:w="851"/>
        <w:gridCol w:w="709"/>
        <w:gridCol w:w="850"/>
        <w:gridCol w:w="698"/>
        <w:gridCol w:w="690"/>
        <w:gridCol w:w="642"/>
      </w:tblGrid>
      <w:tr>
        <w:trPr>
          <w:tblHeader w:val="true"/>
          <w:trHeight w:val="525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, подпрограммы, отдельного мероприятия,  наименование показател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02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 эффективности (план, факт)</w:t>
            </w:r>
          </w:p>
        </w:tc>
      </w:tr>
      <w:tr>
        <w:trPr>
          <w:tblHeader w:val="true"/>
          <w:trHeight w:val="560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кт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>
          <w:trHeight w:val="16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общественной инфраструктуры в муниципальном образовании Малмыжский муницпальный район Кировской области»  на 2015-2025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1</w:t>
            </w:r>
          </w:p>
        </w:tc>
        <w:tc>
          <w:tcPr>
            <w:tcW w:w="3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ля населения,   принявшее участие в определении проблемы в рамках проекта   поддержки       местных инициати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оведенных собраний в трудовых коллектива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дготовленных     заявок (инвестиционных программ (муниципальных проектов)) на участие в Проекте по поддержке местных инициатив (для реализации в следующем  год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тадиона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фасада МКУК Малмыжский Центр культуры и дос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Дом для всех и для каждого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, ремонт фасада здания муниципального казенного учреждения культуры Малмыжский районный Центр культуры и досуга, ул. Чернышевского, д. 3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Хранитель времени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, ремонт кровли и фондохранилища муниципального казенного учреждения культуры Малмыжский краеведческий музей, по адресу: ул. Чернышевского, д. 1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здания Муниципального казенного образовательного учреждения дополнительного образования Малмыжской детской школы искусств Кировской области им. С.Б. Сахара, ул. Ленина, д. 22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– подъезда к дер. Иса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/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Дом открытий, чудес и улыбок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 xml:space="preserve">, ремонт здания муниципального казенного образовательного учреждения дополнительного образования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Дом детского творчества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алмыжского района Кировской области, ул. Октябрьская, д. 6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ортзал моей мечты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 спортзала муниципального казенного учреждения культуры Малмыжский районный Центр культуры и досуга ул. Чернышевского, д. 3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Укрой, удачи зонт, от непогоды дней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 xml:space="preserve"> капитальный ремонт крыши и ремонт участка чердачного перекрытия здания Центральной библиотеки муниципального казенного учреждения культуры Малмыжская централизованная библиотечная система Кировской области, ул. Комсомольская, д. 58, г. Малмы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1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Строительство (реконструкция), ремонт и благоустройство объектов общественной инфраструктуры </w:t>
            </w:r>
            <w:r>
              <w:rPr>
                <w:sz w:val="20"/>
                <w:szCs w:val="20"/>
              </w:rPr>
              <w:t>муниципального образования Малмыжский муниципальный район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явок (инвестиционных программ (муниципальных проектов)) прошедших конкурсный отбор в текущем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актюб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тадиона, г.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Дом для всех и для каждого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, ремонт фасада здания муниципального казенного учреждения культуры Малмыжский районный Центр культуры и досуга, ул. Чернышевского, д. 3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Хранитель времени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, ремонт кровли и фондохранилища муниципального казенного учреждения культуры Малмыжский краеведческий музей, по адресу: ул. Чернышевского, д. 1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здания Муниципального казенного образовательного учреждения дополнительного образования Малмыжской детской школы искусств Кировской области им. С.Б. Сахара, ул. Ленина, д. 22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– подъезда к дер. Иса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Спортзал моей мечты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 xml:space="preserve"> ремонт спортзала муниципального казенного учреждения культуры Малмыжский районный Центр культуры и досуга ул. Чернышевского, д. 3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Укрой, удачи зонт, от непогоды дней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", капитальный ремонт крыши и ремонт участка чердачного перекрытия здания Центральной библиотеки муниципального казенного учреждения культуры Малмыжская централизованная библиотечная система Кировской области, ул. Комсомольская, д. 58, г. Малмы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Строительство (реконструкция), ремонт и благоустройство объектов общественной инфраструктуры </w:t>
            </w:r>
            <w:r>
              <w:rPr>
                <w:sz w:val="20"/>
                <w:szCs w:val="20"/>
              </w:rPr>
              <w:t>муниципального образования Малмыжский муниципальный район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/>
            </w:pPr>
            <w:r>
              <w:rPr>
                <w:sz w:val="20"/>
                <w:szCs w:val="20"/>
              </w:rPr>
              <w:t>Доля объектов, введенных в установленные сроки, в общем количестве объектов, прошедших конкурсный отбор в рамках проекта по поддержке местных инициат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6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/>
            </w:pPr>
            <w:r>
              <w:rPr>
                <w:sz w:val="20"/>
                <w:szCs w:val="20"/>
              </w:rPr>
              <w:t>Количество проведенных опро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left="720" w:hanging="0"/>
        <w:jc w:val="both"/>
        <w:rPr/>
      </w:pPr>
      <w:r>
        <w:rPr/>
        <w:t>*------------------------------------------------------------------------</w:t>
      </w:r>
    </w:p>
    <w:p>
      <w:pPr>
        <w:pStyle w:val="Normal"/>
        <w:widowControl w:val="false"/>
        <w:spacing w:lineRule="auto" w:line="480"/>
        <w:ind w:firstLine="540"/>
        <w:jc w:val="both"/>
        <w:rPr>
          <w:rFonts w:eastAsia="A;Arial Unicode MS"/>
        </w:rPr>
      </w:pPr>
      <w:r>
        <w:rPr/>
        <w:t>X - показатель не наблюдался.</w:t>
      </w:r>
      <w:r>
        <w:rPr>
          <w:b/>
        </w:rPr>
        <w:t>»</w:t>
      </w:r>
    </w:p>
    <w:p>
      <w:pPr>
        <w:pStyle w:val="Normal"/>
        <w:widowControl w:val="false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widowControl w:val="false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widowControl w:val="false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widowControl w:val="false"/>
        <w:jc w:val="center"/>
        <w:rPr>
          <w:rFonts w:eastAsia="A;Arial Unicode MS"/>
        </w:rPr>
      </w:pPr>
      <w:r>
        <w:rPr>
          <w:rFonts w:eastAsia="A;Arial Unicode MS"/>
        </w:rPr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357" w:top="1418" w:footer="0" w:bottom="1134"/>
      <w:pgNumType w:start="6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6</w:t>
    </w:r>
  </w:p>
  <w:p>
    <w:pPr>
      <w:pStyle w:val="Normal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5</w:t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">
    <w:name w:val=" Знак Знак2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1:39:00Z</dcterms:created>
  <dc:creator>Краева Н.А.</dc:creator>
  <dc:description/>
  <dc:language>en-US</dc:language>
  <cp:lastModifiedBy>Владелец</cp:lastModifiedBy>
  <cp:lastPrinted>2018-12-11T13:22:00Z</cp:lastPrinted>
  <dcterms:modified xsi:type="dcterms:W3CDTF">2019-12-26T11:39:00Z</dcterms:modified>
  <cp:revision>2</cp:revision>
  <dc:subject/>
  <dc:title>Приложение 2</dc:title>
</cp:coreProperties>
</file>