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618"/>
        <w:gridCol w:w="1557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авового</w:t>
              <w:br/>
              <w:t xml:space="preserve">    акта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15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  изменений   в муниципальную программу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алмыжского района, отдел по экономическому развитию администрации Малмыжского райо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бухгалтерскому учету администрации Малмыжского района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15 по</w:t>
              <w:br/>
              <w:t xml:space="preserve">2017  годы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5:00Z</dcterms:created>
  <dc:creator>Kataklysm</dc:creator>
  <dc:description/>
  <cp:keywords/>
  <dc:language>en-US</dc:language>
  <cp:lastModifiedBy>Kataklysm</cp:lastModifiedBy>
  <dcterms:modified xsi:type="dcterms:W3CDTF">2015-12-30T08:55:00Z</dcterms:modified>
  <cp:revision>2</cp:revision>
  <dc:subject/>
  <dc:title/>
</cp:coreProperties>
</file>