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002"/>
      <w:bookmarkEnd w:id="0"/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N 3</w:t>
      </w:r>
    </w:p>
    <w:p>
      <w:pPr>
        <w:pStyle w:val="Normal"/>
        <w:ind w:firstLine="698"/>
        <w:jc w:val="center"/>
        <w:rPr>
          <w:rStyle w:val="Style14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bookmarkStart w:id="1" w:name="sub_1002"/>
      <w:bookmarkEnd w:id="1"/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к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муниципальной Программе</w:t>
        </w:r>
      </w:hyperlink>
    </w:p>
    <w:p>
      <w:pPr>
        <w:pStyle w:val="Normal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НАЯ (СПРАВОЧНАЯ) ОЦЕНКА </w:t>
        <w:br/>
        <w:t>ресурсного обеспечения реализации муниципальной Программы за счет всех источников финансир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51"/>
        <w:gridCol w:w="3240"/>
        <w:gridCol w:w="2520"/>
        <w:gridCol w:w="1440"/>
        <w:gridCol w:w="1130"/>
        <w:gridCol w:w="310"/>
        <w:gridCol w:w="1249"/>
        <w:gridCol w:w="191"/>
        <w:gridCol w:w="1085"/>
        <w:gridCol w:w="355"/>
        <w:gridCol w:w="106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отдельного 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6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асходов (тыс. рублей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общественной инфраструктуры в муниципальном образовании Малмыжский муниципальный район Кир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6,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6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6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8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6,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8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8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2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браний в трудовых коллективах, конференций граждан по  выбору проблемы для включения ее  в ПП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дополнительного финансир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всех групп населения о ПП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6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дополнительного финансировани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ный отбор проектов и подписание соглашения между муниципалитетом и департаментом социального развития Правительства Кир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6,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8,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8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2,0</w:t>
            </w:r>
          </w:p>
        </w:tc>
      </w:tr>
      <w:tr>
        <w:trPr>
          <w:trHeight w:val="7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</w:t>
            </w:r>
          </w:p>
        </w:tc>
      </w:tr>
      <w:tr>
        <w:trPr>
          <w:trHeight w:val="1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финансирования проектов, прошедших конкурсный отбор, за счет средств населения, индивидуальных предпринимателей, организаций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,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8,0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оргов для определения подрядчиков и реализация проектов, прошедших конкурсный отбор и получивших субсидию из област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6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дополнительного финансир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эксплуатация объекта с участием на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6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соответствующей муниципальной Программы, балансодержателя имущест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559" w:right="567" w:gutter="0" w:header="709" w:top="1418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73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pt;height:13.8pt;mso-wrap-distance-left:0pt;mso-wrap-distance-right:0pt;mso-wrap-distance-top:0pt;mso-wrap-distance-bottom:0pt;margin-top:0.05pt;mso-position-vertical-relative:text;margin-left:3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8:56:00Z</dcterms:created>
  <dc:creator>Kataklysm</dc:creator>
  <dc:description/>
  <cp:keywords/>
  <dc:language>en-US</dc:language>
  <cp:lastModifiedBy>Kataklysm</cp:lastModifiedBy>
  <cp:lastPrinted>2014-10-07T09:41:00Z</cp:lastPrinted>
  <dcterms:modified xsi:type="dcterms:W3CDTF">2015-12-30T08:56:00Z</dcterms:modified>
  <cp:revision>2</cp:revision>
  <dc:subject/>
  <dc:title/>
</cp:coreProperties>
</file>