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4961" w:firstLine="720"/>
        <w:rPr>
          <w:rFonts w:ascii="Times New Roman" w:hAnsi="Times New Roman" w:eastAsia="A" w:cs="Times New Roman"/>
          <w:sz w:val="28"/>
          <w:szCs w:val="28"/>
        </w:rPr>
      </w:pPr>
      <w:bookmarkStart w:id="0" w:name="sub_1000"/>
      <w:bookmarkEnd w:id="0"/>
      <w:r>
        <w:rPr>
          <w:rFonts w:eastAsia="A"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60" w:after="60"/>
        <w:ind w:left="4961" w:firstLine="72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before="60" w:after="60"/>
        <w:ind w:left="4961" w:firstLine="720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  <w:r>
        <w:rPr>
          <w:rFonts w:eastAsia="A" w:cs="Times New Roman" w:ascii="Times New Roman" w:hAnsi="Times New Roman"/>
          <w:sz w:val="28"/>
          <w:szCs w:val="28"/>
        </w:rPr>
        <w:t>А</w:t>
      </w:r>
    </w:p>
    <w:p>
      <w:pPr>
        <w:pStyle w:val="Normal"/>
        <w:spacing w:before="60" w:after="60"/>
        <w:ind w:left="4961" w:firstLine="72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before="60" w:after="60"/>
        <w:ind w:left="4961" w:firstLine="720"/>
        <w:rPr>
          <w:rFonts w:ascii="Times New Roman" w:hAnsi="Times New Roman" w:eastAsia="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  <w:r>
        <w:rPr>
          <w:rFonts w:eastAsia="A"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before="60" w:after="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eastAsia="A" w:cs="Times New Roman" w:ascii="Times New Roman" w:hAnsi="Times New Roman"/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" w:cs="Times New Roman" w:ascii="Times New Roman" w:hAnsi="Times New Roman"/>
          <w:sz w:val="28"/>
          <w:szCs w:val="28"/>
        </w:rPr>
        <w:t>_в ред от 15.10.2014 № 1097</w:t>
      </w:r>
    </w:p>
    <w:p>
      <w:pPr>
        <w:pStyle w:val="Normal"/>
        <w:spacing w:before="0" w:after="120"/>
        <w:ind w:left="4962" w:firstLine="72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" w:cs="Times New Roman" w:ascii="Times New Roman" w:hAnsi="Times New Roman"/>
          <w:b/>
          <w:sz w:val="28"/>
          <w:szCs w:val="28"/>
        </w:rPr>
        <w:t>МУНИЦИПАЛЬНА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"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азвитие общественной инфраструктуры в муниципальном образовании Малмыжский муниципальный район Кировской области»</w:t>
      </w:r>
      <w:r>
        <w:rPr>
          <w:rFonts w:eastAsia="A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sub_1000"/>
      <w:bookmarkStart w:id="2" w:name="sub_1000"/>
      <w:bookmarkEnd w:id="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общественной инфраструктуры в муниципальном образовании Малмыжский муниципальный район Кировской области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алмыжского район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соисполнитель муниципальной 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экономическому развитию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бухгалтерскому учету администрации Малмыжского района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социальных  услуг за счет создания общественной инфраструктуры, необходимой для поддержки инициатив населения, расширения участия граждан в деятельности органов местного самоуправления и в решении собственных проблем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ли восстановление объектов социальной инфраструктуры муниципального образования Малмыжский муниципальный район Кировской области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вышения уровня участия населения в разрешении собственных проблем и в планировании и расходе бюджетных средств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ая поддержка проектов социальной направленности, инициированных, подготовленных и осуществляемых при широком участии населения</w:t>
            </w:r>
          </w:p>
        </w:tc>
      </w:tr>
      <w:tr>
        <w:trPr>
          <w:trHeight w:val="30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  оказавших      поддержку Проекта   поддержки       местных инициати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готовленных заявок на участие в Проекте по поддержке местных инициати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бъектов в рамках проекта поддержки местных инициатив, введенных в установленные сроки, в общем количестве объектов, реализуемых по </w:t>
            </w:r>
          </w:p>
        </w:tc>
      </w:tr>
      <w:tr>
        <w:trPr>
          <w:trHeight w:val="1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у поддержки местных инициатив</w:t>
            </w:r>
          </w:p>
        </w:tc>
      </w:tr>
      <w:tr>
        <w:trPr>
          <w:trHeight w:val="9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-2017 годы, выделение этапов не предусматривается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ассигнований составляет 4448,0 тыс.рублей, в т.ч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- 3102 тыс. руб.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- 210  тыс. руб.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 (по согласованию) - 1176 тыс. руб.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концу 2017 года ожидаетс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долю населения,   принимающее участие в определении проблемы в рамках проекта   поддержки местных инициатив до 11%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количество подготовленных заявок на участие в Проекте по поддержке местных инициатив не менее 1 единицы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ввод объектов в рамках проекта поддержки местных инициатив в установленные сроки в общем количестве объектов, реализуемых по проекту поддержки местных инициатив, в полном объеме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ить социальной инфраструктуры район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ь эффективности использования средств бюджета, населения и спонсоров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зить иждивенческое настроение среди населения, вовлечение их в решение собственных проблем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ь качество наиболее востребованных социальных и коммунальных услуг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конструктивный диалог населения с администрацией Малмыжского района в процессе совместного решения практических пробл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"/>
      <w:bookmarkStart w:id="4" w:name="sub_10"/>
      <w:bookmarkEnd w:id="4"/>
    </w:p>
    <w:p>
      <w:pPr>
        <w:pStyle w:val="Heading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720" w:leader="none"/>
          <w:tab w:val="left" w:pos="1080" w:leader="none"/>
        </w:tabs>
        <w:spacing w:before="0" w:after="0"/>
        <w:ind w:left="1080" w:right="-54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ind w:left="1080" w:right="-54" w:hanging="720"/>
        <w:jc w:val="both"/>
        <w:rPr/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Общая характеристика   сферы   реализации   муниципальной   Программы, в том числе формулировки основных проблем в указанной сфере и прогноз ее разви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sub_10"/>
      <w:bookmarkStart w:id="6" w:name="sub_10"/>
      <w:bookmarkEnd w:id="6"/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ражданское общество как совокупность общественных связей и отношений является качественным показателем гражданской активности жителей страны, региона, района.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жным условием возникновения гражданского общества является также наличие у всех граждан возможности достижения экономической самостоятельности. Гражданское общество - это общество цивилизованных рыночных отношений, общество людей высокого социального, культурного, морального, экономического статуса, создающих вместе с государством развитые правовые отношения.</w:t>
      </w:r>
    </w:p>
    <w:p>
      <w:pPr>
        <w:pStyle w:val="Normal"/>
        <w:tabs>
          <w:tab w:val="clear" w:pos="708"/>
          <w:tab w:val="left" w:pos="709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ю гражданской активности в настоящее время препятствует комплекс факторов:</w:t>
      </w:r>
    </w:p>
    <w:p>
      <w:pPr>
        <w:pStyle w:val="Normal"/>
        <w:tabs>
          <w:tab w:val="clear" w:pos="708"/>
          <w:tab w:val="left" w:pos="709" w:leader="none"/>
        </w:tabs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е системного механизма поддержки и продвижения гражданских инициатив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гражданской активности населения, сохраняющийся патернализм, инфантильность, индифферентность по отношению к происходящим событиям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уровень доверия граждан к органам государственной и муниципальной власти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системности, целенаправленности в организации информирования населения о деятельности институтов гражданского общества, их возможностях.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территории области, в т.ч. и  в Малмыжском  районе реализуются проекты, направленные на вовлечение жителей в активную общественную жизнь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частую граждане, ощущая на себе налоговое бремя, не ощущают себя налогоплательщиками,  не видят особой связи между тем, какие налоги, в каком объеме они платят и что впоследствии происходит или не происходит в жизни их муниципального образования. Проект поддержки местных инициатив (далее - ППМИ) позволяет людям по-иному взглянуть на собственные действия. ППМИ – отличная возможность для населения попробовать себя в роли лидеров, истинных хозяев своей земли, самим решить те проблемы, которые они считают первоочередными.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ПМИ реализуется по инициативе Губернатора и Правительства Кировской области и финансируется в большем объеме из средств областного бюджета при софинансировании бюджета района, населения, организаций  и индивидуальных предпринимателей района. Проект позволяет: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ыявлять и решать именно те проблемы, которые наиболее остро воспринимаются населением; 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нижать иждивенческие настроения среди населения, вовлекать их в решение собственных проблем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звить диалог между населением и органами власти в процессе решения выявленных проблем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ширить участие граждан в деятельности органов местного самоуправления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глядно ощутить производимые  вложения, их масштаб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вышать эффективность использования средств консолидированного бюджета, населения и спонсоров;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вышать качество наиболее востребованных социальных и коммунальных услу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ПМИ реализуется в Кировской области с 2010 года в рамках меморандума о стратегическом партнерстве до 2015 г., заключенного между Губернатором области и Всемирным банк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этого проекта, возможно отремонтировать объекты инфраструктуры, а также поменять менталитет общества. ППМИ позволяет объединить ресурсы областного бюджета, бюджетов муниципалитетов, финансовые ресурсы местных сообществ и направить их на решение социально-важных проблем. Повышение качества жизни муниципального образования зависит в первую очередь от активности самих жителей. Именно люди определяют, какой проект они будут реализовывать и сколько собственных средств они готовы затратить (привлечь). С 2012 года помимо сельских поселений  в ППМИ приняли участие и муниципальные район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дна из целей муниципальной Программы - это повышение доверия к власти и решение тех проблем, которые действительно беспокоят население, причем инициатива должна исходить именно от жителей. Граждане на общем сходе, собрании определяют, актуальные для них проблемы (освещение, благоустройство, ремонт дорог и тротуаров, объектов водоснабжения, учреждений культуры и так далее) и  какие усилия сами граждане готовы  приложить для этого (вложиться деньгами, трудом, найти спонсоров) и оформляют это как проект. Население контролирует исполнение проектов, качество работ, процесс расходования сред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ПМИ реализуется на территории Малмыжского района с 2011 года. Конкурсный отбор прошли 22 заявки, в т.ч. 2 по муниципальному району (в 2013 и 2014 годах). В рамках ППМИ по муниципальному району было направлено 3625,4 тыс.рублей, из них 2658,5  млн. руб. из областного бюджета, 564,5 тыс. рублей из бюджета района, 402,3 тыс.рублей софинансировало население и предприятия-спонсо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60" w:leader="none"/>
        </w:tabs>
        <w:ind w:left="1080" w:hanging="1080"/>
        <w:jc w:val="both"/>
        <w:rPr/>
      </w:pPr>
      <w:bookmarkStart w:id="7" w:name="sub_20"/>
      <w:bookmarkEnd w:id="7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иоритеты муниципальной политики в сфере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sub_20"/>
      <w:bookmarkStart w:id="9" w:name="sub_20"/>
      <w:bookmarkEnd w:id="9"/>
    </w:p>
    <w:p>
      <w:pPr>
        <w:pStyle w:val="Normal"/>
        <w:rPr/>
      </w:pPr>
      <w:bookmarkStart w:id="10" w:name="sub_21"/>
      <w:r>
        <w:rPr>
          <w:rFonts w:cs="Times New Roman" w:ascii="Times New Roman" w:hAnsi="Times New Roman"/>
          <w:sz w:val="28"/>
          <w:szCs w:val="28"/>
        </w:rPr>
        <w:t>2.1. К документам, формирующим правовую основу муниципальной Программы, а также определяющим основные механизмы ее реализации относятся:</w:t>
      </w:r>
      <w:bookmarkEnd w:id="10"/>
    </w:p>
    <w:p>
      <w:pPr>
        <w:pStyle w:val="Normal"/>
        <w:rPr/>
      </w:pP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ировской области от 06.12.2009 № 33/481 «О реализации проекта по поддержке местных инициатив в Кировской области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Кировской области от 19.02.2013 № 196/84 «Об утверждении порядка предоставления субсидий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».</w:t>
      </w:r>
    </w:p>
    <w:p>
      <w:pPr>
        <w:pStyle w:val="Normal"/>
        <w:rPr/>
      </w:pPr>
      <w:bookmarkStart w:id="11" w:name="sub_22"/>
      <w:bookmarkEnd w:id="11"/>
      <w:r>
        <w:rPr>
          <w:rFonts w:cs="Times New Roman" w:ascii="Times New Roman" w:hAnsi="Times New Roman"/>
          <w:sz w:val="28"/>
          <w:szCs w:val="28"/>
        </w:rPr>
        <w:t>2.2. Цели муниципальной Программы:</w:t>
      </w:r>
    </w:p>
    <w:p>
      <w:pPr>
        <w:pStyle w:val="Normal"/>
        <w:rPr/>
      </w:pPr>
      <w:bookmarkStart w:id="12" w:name="sub_22"/>
      <w:bookmarkEnd w:id="12"/>
      <w:r>
        <w:rPr>
          <w:rFonts w:cs="Times New Roman" w:ascii="Times New Roman" w:hAnsi="Times New Roman"/>
          <w:sz w:val="28"/>
          <w:szCs w:val="28"/>
        </w:rPr>
        <w:t>повышение качества социальных услуг за счет создания общественной инфраструктуры, необходимой для поддержки инициатив на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ширение участия граждан в деятельности органов местного самоуправления и в решении собственных пробл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3. Для достижения указанных целей необходимо решить следующие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221"/>
      <w:bookmarkEnd w:id="13"/>
      <w:r>
        <w:rPr>
          <w:rFonts w:cs="Times New Roman" w:ascii="Times New Roman" w:hAnsi="Times New Roman"/>
          <w:sz w:val="28"/>
          <w:szCs w:val="28"/>
        </w:rPr>
        <w:t>ремонт или восстановление объектов социальной инфраструктуры Малмыж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221"/>
      <w:bookmarkStart w:id="15" w:name="sub_222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создание условий для повышения уровня участия населения в разрешении собственных проблем и в планировании и расходе бюджетных средств;</w:t>
      </w:r>
    </w:p>
    <w:p>
      <w:pPr>
        <w:pStyle w:val="Normal"/>
        <w:rPr/>
      </w:pPr>
      <w:bookmarkStart w:id="16" w:name="sub_222"/>
      <w:bookmarkStart w:id="17" w:name="sub_223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финансовая поддержка проектов социальной направленности, инициированных, подготовленных и осуществляемых при широком участии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223"/>
      <w:bookmarkStart w:id="19" w:name="sub_23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2.4. Целевые показатели эффективности муниципальной Программы.</w:t>
      </w:r>
    </w:p>
    <w:p>
      <w:pPr>
        <w:pStyle w:val="Normal"/>
        <w:rPr/>
      </w:pPr>
      <w:bookmarkStart w:id="20" w:name="sub_23"/>
      <w:bookmarkEnd w:id="20"/>
      <w:r>
        <w:rPr>
          <w:rFonts w:cs="Times New Roman" w:ascii="Times New Roman" w:hAnsi="Times New Roman"/>
          <w:sz w:val="28"/>
          <w:szCs w:val="28"/>
        </w:rPr>
        <w:t>Целевыми показателями эффективности, характеризующими достижение поставленных целей и решение задач муниципальной Программы,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ля населения,   оказавших      поддержку проекта   поддержки       местных инициати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дготовленных заявок на участие в Проекте по поддержке местных инициати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ъектов в рамках проекта поддержки местных инициатив, введенных в установленные сроки, в общем количестве объектов, реализуемых по проекту поддержки местных инициати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целевых показателях эффективности реализации приведены в </w:t>
      </w:r>
      <w:hyperlink w:anchor="sub_100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и № 1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тодика расчета целевых показателей эффективности реализации муниципальной Программы, выраженных количественно, осуществляется расчетным способом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четность отдела по экономическому развитию администрации Малмыжского района является источником получения информации по следующим показателям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оля населения,   принявшее участие в определении проблемы в рамках проекта   поддержки       местных инициатив;</w:t>
      </w:r>
    </w:p>
    <w:p>
      <w:pPr>
        <w:pStyle w:val="Normal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количество подготовленных заявок на участие в Проекте по поддержке местных инициати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ъектов в рамках проекта поддержки местных инициатив, вводимых в установленные сроки в отчетном году, в общем количестве объектов, реализуемых по проекту поддержки местных инициатив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«Доля населения,   принявшее участие в определении проблемы в рамках проекта поддержки местных инициатив»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nus = Knus / Kn x 100%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us - доля населения,   принявшее участие в определении проблемы в рамках проекта поддержки местных инициатив (%)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us – подписи населения в поддержку  проекта местных инициатив  в рамках проведения собраний, сходов граждан (единиц). Источник информации - данные отдела по экономическому развитию администрации Малмыжского района, полученные по результатам реализации проекта поддержки местных инициатив по итогам отчетного г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ценка численности постоянного населения на 1 января по муниципальным образованиям по данным органа госудаственной статистики (человек).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я «Доля объектов в рамках проекта поддержки местных инициатив, введенных в установленные сроки, в общем количестве объектов, реализуемых по проекту поддержки местных инициатив» определяется по формуле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ous = Kous / Ko x 100%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us - доля объектов в рамках проекта поддержки местных инициатив, введенных в установленные сроки, в общем количестве объектов, реализуемых по проекту поддержки местных инициатив (%)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Kous - количество объектов, введенных в рамках проекта поддержки местных инициатив в установленные сроки в течение отчетного года (единиц). Источник информации - данные отдела по экономическому развитию администрации Малмыжского района, полученные по результатам реализации проекта поддержки местных инициатив по итогам отчетного год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Ko - количество объектов, реализуемых в рамках проекта поддержки местных инициатив в течение отчетного года (единиц). Источник информации - данные отдела по экономическому развитию администрации Малмыжского района, полученные по результатам реализации проекта поддержки местных инициатив по итогам отчетно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24"/>
      <w:bookmarkEnd w:id="21"/>
      <w:r>
        <w:rPr>
          <w:rFonts w:cs="Times New Roman" w:ascii="Times New Roman" w:hAnsi="Times New Roman"/>
          <w:sz w:val="28"/>
          <w:szCs w:val="28"/>
        </w:rPr>
        <w:t>2.5. Ожидаемые конечные результаты.</w:t>
      </w:r>
    </w:p>
    <w:p>
      <w:pPr>
        <w:pStyle w:val="Normal"/>
        <w:rPr/>
      </w:pPr>
      <w:bookmarkStart w:id="22" w:name="sub_24"/>
      <w:bookmarkEnd w:id="22"/>
      <w:r>
        <w:rPr>
          <w:rFonts w:cs="Times New Roman" w:ascii="Times New Roman" w:hAnsi="Times New Roman"/>
          <w:sz w:val="28"/>
          <w:szCs w:val="28"/>
        </w:rPr>
        <w:t>Основными ожидаемыми качественными результатами реализации муниципальной Программы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лучшение социальной инфраструктуры Малмыжского район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средств бюджета, населения и спонсо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иждивенческого настроения среди населения, вовлечение их в решение собственных пробл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наиболее востребованных социальных и коммунальных услуг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конструктивного диалога населения с администрацией Малмыжского района в процессе совместного решения практических пробл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 2017 году предполагае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долю населения,   принимающее участие в определении проблемы в рамках проекта   поддержки местных инициатив до 11%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количество подготовленных заявок на участие в Проекте по поддержке местных инициатив не менее 1 единиц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ть ввод объектов в рамках проекта поддержки местных инициатив в установленные сроки в общем количестве объектов, реализуемых по проекту поддержки местных инициатив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еализация муниципальной Программы рассчитана на 2015-2017 годы без подразделения на этап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1800" w:leader="none"/>
        </w:tabs>
        <w:ind w:left="1320" w:hanging="480"/>
        <w:jc w:val="both"/>
        <w:rPr/>
      </w:pPr>
      <w:bookmarkStart w:id="23" w:name="sub_30"/>
      <w:bookmarkEnd w:id="23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Обобщенная характеристика мероприятий муниципальной Про-   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" w:name="sub_30"/>
      <w:bookmarkStart w:id="25" w:name="sub_30"/>
      <w:bookmarkEnd w:id="25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ля достижения заявленной цели и решения поставленных задач в рамках настоящей муниципальной Программы предусмотрена реализация следующих мероприят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всех групп населения о ПП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обраний в трудовых коллективах, конференций граждан по  выбору проблемы для включения ее  в ПП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нкурсный отбор проектов и подписание соглашения между администрацией Малмыжского района и департаментом социального развития Правительства Кировской обла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еспечение софинансирования проектов, прошедших конкурсный отбор, за счет средств населения, спонсоров - индивидуальных предпринимателей и организаций район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ведение торгов для определения подрядчиков и реализация проектов, прошедших конкурсный отбор и получивших субсидию из областного бюджет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эксплуатация объекта с участием насе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1200" w:hanging="492"/>
        <w:jc w:val="both"/>
        <w:rPr/>
      </w:pPr>
      <w:bookmarkStart w:id="26" w:name="sub_40"/>
      <w:bookmarkEnd w:id="26"/>
      <w:r>
        <w:rPr>
          <w:rFonts w:cs="Times New Roman" w:ascii="Times New Roman" w:hAnsi="Times New Roman"/>
          <w:sz w:val="28"/>
          <w:szCs w:val="28"/>
        </w:rPr>
        <w:t>4. Основные меры правового регулирования в сфере реализации муниципальной Программы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муниципальной Программы исполнителями, совместно с соисполнителями планируются разработка и внесение в установленном порядке  главе администрации Малмыжского района  проектов нормативных правовых актов главы администрации Малмыжского района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сновные меры правового регулирования в сфере реализации муниципальной программы приведены в приложении № 2 к муниципальной Програм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40"/>
      <w:bookmarkStart w:id="28" w:name="sub_40"/>
      <w:bookmarkEnd w:id="28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муниципальной Программы предусматривается за счет средств областного бюджета, районного бюджета и внебюджетных средств (по согласованию) в рамках отдельных мероприятий согласно  </w:t>
      </w:r>
      <w:hyperlink w:anchor="sub_100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 № 3. </w:t>
        </w:r>
      </w:hyperlink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м финансирования реализации отдельных  мероприятий являются «Прочие расходы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ежегодных расходов, связанных с финансовым обеспечением муниципальной Программы за счет средств областного бюджета, устанавливается законом Кировской области об областном бюджете на очередной финансовый год и плановый период. 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мероприятий муниципальной Программы может изменяться в зависимости от возможностей районного бюджета и результатов оценки эффективности реализации муниципальной Программы. Объемы бюджетных ассигнований за счет средств районного бюджета, устанавливаются решением  районной Думой Малмыжского района на очередной финансовый год и на плановый пери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60" w:leader="none"/>
        </w:tabs>
        <w:ind w:left="960" w:hanging="960"/>
        <w:jc w:val="both"/>
        <w:rPr/>
      </w:pPr>
      <w:bookmarkStart w:id="29" w:name="sub_50"/>
      <w:bookmarkEnd w:id="29"/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Анализ рисков реализации муниципальной Программы и описание мер управления рискам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0" w:name="sub_50"/>
      <w:bookmarkStart w:id="31" w:name="sub_50"/>
      <w:bookmarkEnd w:id="3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и реализации муниципальной Программы, а также соответствующие способы минимизации рисков представлены в таблиц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828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гативный фактор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по управлению рисками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финансирования либо финансирование в недостаточном объеме мероприятий муниципальной Программы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иоритетных направлений реализации муниципальной Программы, оперативное внесение изменений в части корректировок либо исключения тех или иных мероприятий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е изменение федерального и (или) областного законодательства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изменений в действующие правовые акты  администрации Малмыжского района, в части мероприятий либо объемов финансирования муниципальных Программ, в зависимости  от предмета изменения федерального и (или) областного законодательств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сполнение (некачественное исполнение) мероприятий сторонними организациями, участвующими в реализации муниципальной Программы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поэтапного исполнения сторонними организациями мероприятий муниципальной Программы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я актуальности мероприятий муниципальной Программы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эффективности реализуемых программных мероприятий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в случае необходимости новых мероприятий за счет перераспределения средств внутри муниципальной Программ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Heading1"/>
        <w:ind w:left="1200" w:hanging="480"/>
        <w:jc w:val="both"/>
        <w:rPr/>
      </w:pPr>
      <w:bookmarkStart w:id="32" w:name="sub_60"/>
      <w:bookmarkEnd w:id="32"/>
      <w:r>
        <w:rPr>
          <w:rFonts w:cs="Times New Roman" w:ascii="Times New Roman" w:hAnsi="Times New Roman"/>
          <w:sz w:val="28"/>
          <w:szCs w:val="28"/>
        </w:rPr>
        <w:t>7. Методика оценки эффективности реализации муниципальной 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3" w:name="sub_60"/>
      <w:bookmarkStart w:id="34" w:name="sub_60"/>
      <w:bookmarkEnd w:id="34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 будет осуществляться по итогам ее исполнения за отчетный финансовый год и в целом после завершения реализации муниципальной Програм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эффективности  реализации муниципальной Программы проводится путем сравнения фактически достигнутых в результате реализации муниципальной Программы, целевых показателей эффективности реализации муниципальной Программы с запланированным</w:t>
      </w:r>
      <w:bookmarkStart w:id="35" w:name="sub_121244"/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так и объема ресурсов, направленных на реализацию Программы. </w:t>
      </w:r>
      <w:bookmarkEnd w:id="35"/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епень достижения запланированных результатов (достижения целей и решения задач)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(оценка результативности);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тепень соответствия запланированному уровню затрат на реализацию мероприяти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эффективности реализ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ень достижения запланированных результато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ся путем расчета результативности реализ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целом по формул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00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 – результативность реализации муниципальной  Программы, процент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тепень достижения i-го показателя эффективности реализ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цент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n – количество показателей эффективности реализ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степени достижения i-того показателя эффективности реализ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одится по формуле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color w:val="000000"/>
          <w:sz w:val="28"/>
          <w:szCs w:val="28"/>
        </w:rPr>
        <w:t>, где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тепень достижения i-го показателя эффективности реализ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цент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фактическое значение показателя эффективности реализ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соответствующей единице измерения)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установленное Программой значение показателя эффективности реализ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соответствующей единице измерения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значения показателей эффективности являются относительными (выражаются в процентах), то при расчете эти показатели отражаются в долях единицы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ет степени соответствия запланированному уровню затрат на реализацию мероприяти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зводится по следующей формул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color w:val="000000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Ф – уровень финансирования, процент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фактический объем финансовых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ресурсов за счет всех источников финансирования, направленный на реализацию мероприяти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в отчетном периоде,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плановый объем финансовых ресурсо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за счет всех источников финансир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еализацию мероприятий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тчетный период, установленный Программой, тыс. рубле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эффективности реализаци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изводится по формуле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Ф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00"/>
          <w:sz w:val="28"/>
          <w:szCs w:val="28"/>
        </w:rPr>
        <w:t>, где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Э – эффективность реализации муниципальной  Программы, процент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 – результативность реализации муниципальной Программы, процентов;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Ф – уровень финансирования муниципальной Программы, процентов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значение показателя Э равно или более 80,0 процентов, то уровень эффективности реализации муниципальной Программы оценивается как высокий;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значение показателя Э от 60 процентов до  80,0 процентов, то  уровень эффективности реализации муниципальной Программы оценивается как  удовлетворительный;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значение показателя Э менее 50,0 процентов, то  уровень эффективности реализации муниципальной Программы оценивается как неудовлетворительный. </w:t>
      </w:r>
    </w:p>
    <w:p>
      <w:pPr>
        <w:pStyle w:val="Normal"/>
        <w:ind w:firstLine="54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</w:t>
      </w:r>
    </w:p>
    <w:sectPr>
      <w:headerReference w:type="default" r:id="rId4"/>
      <w:headerReference w:type="first" r:id="rId5"/>
      <w:type w:val="nextPage"/>
      <w:pgSz w:w="11906" w:h="16838"/>
      <w:pgMar w:left="1559" w:right="567" w:gutter="0" w:header="720" w:top="1418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7064014.0" TargetMode="External"/><Relationship Id="rId3" Type="http://schemas.openxmlformats.org/officeDocument/2006/relationships/hyperlink" Target="garantf1://17009863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57:00Z</dcterms:created>
  <dc:creator>1</dc:creator>
  <dc:description/>
  <cp:keywords/>
  <dc:language>en-US</dc:language>
  <cp:lastModifiedBy>Kataklysm</cp:lastModifiedBy>
  <cp:lastPrinted>2014-10-14T14:17:00Z</cp:lastPrinted>
  <dcterms:modified xsi:type="dcterms:W3CDTF">2015-12-30T08:57:00Z</dcterms:modified>
  <cp:revision>2</cp:revision>
  <dc:subject/>
  <dc:title>Муниципальная подпрограмма </dc:title>
</cp:coreProperties>
</file>