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>
          <w:trHeight w:val="1412" w:hRule="atLeast"/>
        </w:trPr>
        <w:tc>
          <w:tcPr>
            <w:tcW w:w="4998" w:type="dxa"/>
            <w:tcBorders/>
          </w:tcPr>
          <w:p>
            <w:pPr>
              <w:pStyle w:val="Heading1"/>
              <w:snapToGrid w:val="false"/>
              <w:spacing w:before="108" w:after="108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4998" w:type="dxa"/>
            <w:tcBorders/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eastAsia="A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eastAsia="A" w:cs="Times New Roman"/>
                <w:b/>
                <w:b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</w:tbl>
    <w:p>
      <w:pPr>
        <w:pStyle w:val="Heading1"/>
        <w:ind w:left="0" w:right="0" w:hanging="0"/>
        <w:rPr/>
      </w:pPr>
      <w:r>
        <w:rPr>
          <w:rFonts w:eastAsia="A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щественной инфраструктуры в муниципальном образовании Малмыжский муниципальный район Кировской области на 2015-2020 годы» </w:t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экономическому развитию администрации Малмыжского района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бухгалтерскому учету администрации Малмыжского района, управление культуры молодежной политики и спорта администрации Малмыжского райо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социальных  услуг за счет создания общественной инфраструктуры, необходимой для поддержки инициатив населения, расширения участия граждан в деятельности органов местного самоуправления и в решении собственных проблем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ли восстановление объектов социальной инфраструктуры муниципального образования Малмыжский муниципальный район Кировской област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участия населения в разрешении собственных проблем и в планировании и расходовании бюджетных средст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проектов социальной направленности, инициированных, подготовленных и осуществляемых при широком участии населен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567" w:gutter="0" w:header="720" w:top="993" w:footer="0" w:bottom="1134"/>
          <w:pgNumType w:start="3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9"/>
      </w:tblGrid>
      <w:tr>
        <w:trPr>
          <w:trHeight w:val="30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  принявшее участие в определении проблемы в рамках проекта поддержки местных инициатив      поддержку Проекта   поддержки       местных инициатив, %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обраний в трудовых коллективах, ед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заявок на участие в Проекте по поддержке местных инициатив, ед.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явок, прошедших конкурсный отбор, ед.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в рамках проекта поддержки местных инициатив, вводимых в установленные сроки, в общем количестве объектов, реализуемых по  проекту поддержки местных инициатив, %.</w:t>
            </w:r>
          </w:p>
        </w:tc>
      </w:tr>
      <w:tr>
        <w:trPr>
          <w:trHeight w:val="9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20 годы, выделение этапов не предусматриваетс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составит   5757,16 тыс. рублей, в том числе:</w:t>
            </w:r>
          </w:p>
          <w:p>
            <w:pPr>
              <w:pStyle w:val="Normal"/>
              <w:spacing w:lineRule="auto" w:line="276"/>
              <w:ind w:left="0" w:right="0" w:hanging="0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областной бюджет — 4011,41 тыс. рублей;</w:t>
            </w:r>
          </w:p>
          <w:p>
            <w:pPr>
              <w:pStyle w:val="Normal"/>
              <w:spacing w:lineRule="auto" w:line="276"/>
              <w:ind w:left="0" w:right="0" w:hanging="0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бюджет Малмыжского района – 875, 75 тыс. 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внебюджетные средства (по согласованию) - 870,0тыс. рубл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концу 2020 года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предполаг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  принявшее участие в определении проблемы в рамках проекта   поддержки       местных инициатив, до 11,5%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еденных собраний в трудовых коллективах до 14 единиц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личества подготовленных заявок на участие в Проекте по поддержке местных инициатив не менее 1, ежегодно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обеспечение количества прошедших конкурсный отбор заявок     не менее 1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вод объектов в рамках проекта поддержки местных инициатив в установленные сроки в общем количестве объектов, реализуемых по проекту поддержк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х инициатив, в полном объем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средств бюджета, населения и спонсор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ждивенческого настроения среди населения, вовлечение их в решение собственных проблем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наиболее востребованных социальных и коммунальных услуг;</w:t>
            </w:r>
          </w:p>
          <w:p>
            <w:pPr>
              <w:pStyle w:val="Normal"/>
              <w:spacing w:lineRule="auto" w:line="276"/>
              <w:ind w:left="0" w:right="0" w:hanging="0"/>
              <w:rPr>
                <w:rFonts w:eastAsia="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"/>
      <w:bookmarkStart w:id="3" w:name="sub_10"/>
      <w:bookmarkEnd w:id="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4"/>
      <w:footerReference w:type="default" r:id="rId5"/>
      <w:type w:val="nextPage"/>
      <w:pgSz w:w="11906" w:h="16838"/>
      <w:pgMar w:left="1559" w:right="567" w:gutter="0" w:header="720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00"/>
    <w:family w:val="swiss"/>
    <w:pitch w:val="variable"/>
  </w:font>
  <w:font w:name="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3570" cy="3467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57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rPr>
                              <w:rStyle w:val="PageNumber"/>
                              <w:rFonts w:ascii="T" w:hAnsi="T" w:eastAsia="A" w:cs="T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rPr>
                              <w:rStyle w:val="PageNumber"/>
                              <w:rFonts w:ascii="T" w:hAnsi="T" w:eastAsia="A" w:cs="T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Fonts w:ascii="T" w:hAnsi="T" w:eastAsia="A" w:cs="T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" w:cs="T" w:ascii="T" w:hAnsi="T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pt;height:27.3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0" w:right="0" w:hanging="0"/>
                      <w:rPr>
                        <w:rStyle w:val="PageNumber"/>
                        <w:rFonts w:ascii="T" w:hAnsi="T" w:eastAsia="A" w:cs="T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0" w:right="0" w:hanging="0"/>
                      <w:rPr>
                        <w:rStyle w:val="PageNumber"/>
                        <w:rFonts w:ascii="T" w:hAnsi="T" w:eastAsia="A" w:cs="T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Fonts w:ascii="T" w:hAnsi="T" w:eastAsia="A" w:cs="T"/>
                        <w:sz w:val="28"/>
                        <w:szCs w:val="28"/>
                      </w:rPr>
                    </w:pPr>
                    <w:r>
                      <w:rPr>
                        <w:rFonts w:eastAsia="A" w:cs="T" w:ascii="T" w:hAnsi="T"/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3570" cy="3467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57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rPr>
                              <w:rStyle w:val="PageNumber"/>
                              <w:rFonts w:ascii="T" w:hAnsi="T" w:eastAsia="A" w:cs="T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rPr>
                              <w:rStyle w:val="PageNumber"/>
                              <w:rFonts w:ascii="T" w:hAnsi="T" w:eastAsia="A" w:cs="T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Fonts w:ascii="T" w:hAnsi="T" w:eastAsia="A" w:cs="T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" w:cs="T" w:ascii="T" w:hAnsi="T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pt;height:27.3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0" w:right="0" w:hanging="0"/>
                      <w:rPr>
                        <w:rStyle w:val="PageNumber"/>
                        <w:rFonts w:ascii="T" w:hAnsi="T" w:eastAsia="A" w:cs="T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0" w:right="0" w:hanging="0"/>
                      <w:rPr>
                        <w:rStyle w:val="PageNumber"/>
                        <w:rFonts w:ascii="T" w:hAnsi="T" w:eastAsia="A" w:cs="T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Fonts w:ascii="T" w:hAnsi="T" w:eastAsia="A" w:cs="T"/>
                        <w:sz w:val="28"/>
                        <w:szCs w:val="28"/>
                      </w:rPr>
                    </w:pPr>
                    <w:r>
                      <w:rPr>
                        <w:rFonts w:eastAsia="A" w:cs="T" w:ascii="T" w:hAnsi="T"/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5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14:00Z</dcterms:created>
  <dc:creator>1</dc:creator>
  <dc:description/>
  <cp:keywords/>
  <dc:language>en-US</dc:language>
  <cp:lastModifiedBy>Admin</cp:lastModifiedBy>
  <cp:lastPrinted>2016-05-19T11:47:00Z</cp:lastPrinted>
  <dcterms:modified xsi:type="dcterms:W3CDTF">2016-05-19T08:47:00Z</dcterms:modified>
  <cp:revision>3</cp:revision>
  <dc:subject/>
  <dc:title>Муниципальная подпрограмма </dc:title>
</cp:coreProperties>
</file>