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.12.2014                                                                                  №  14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лана реализации муниципальной программы «Развитие общественной инфраструктуры в муниципальном образовании Малмыжский муниципальный район Кировской области» 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30.09.2013 № 912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1. </w:t>
      </w:r>
      <w:r>
        <w:rPr>
          <w:rFonts w:eastAsia="A"/>
          <w:b w:val="false"/>
          <w:szCs w:val="28"/>
        </w:rPr>
        <w:t>Утвердить план реализации муниципальной программы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</w:t>
      </w:r>
      <w:r>
        <w:rPr>
          <w:rFonts w:eastAsia="A"/>
          <w:b w:val="false"/>
          <w:szCs w:val="28"/>
        </w:rPr>
        <w:t xml:space="preserve">» (далее – план реализации) </w:t>
      </w:r>
      <w:r>
        <w:rPr>
          <w:b w:val="false"/>
          <w:szCs w:val="28"/>
        </w:rPr>
        <w:t xml:space="preserve"> согласно приложению.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2. </w:t>
      </w:r>
      <w:r>
        <w:rPr>
          <w:rFonts w:eastAsia="A"/>
          <w:b w:val="false"/>
          <w:szCs w:val="28"/>
        </w:rPr>
        <w:t xml:space="preserve"> Контроль за выполнением постановления возложить на заместителя главы администрации Малмыжского района Сырцову И.Д.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3. Действие настоящего постановления распространяется на правоотношения, возникшие с 01.01.2015.</w:t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  А.В. Костюнин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ческому развитию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  <w:t>администрации Малмыжского района</w:t>
        <w:tab/>
        <w:t xml:space="preserve">      И.Д. Сырц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           Г.А. Кул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финансовому управлению – 1,  в районную Думу для опубликования – 2 (в т.ч. 1 в эл.виде), на сайт – 1 (в эл.виде) </w:t>
      </w:r>
      <w:r>
        <w:rPr>
          <w:sz w:val="28"/>
          <w:szCs w:val="28"/>
        </w:rPr>
        <w:t>=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ьцева Ираида Иванов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-28-5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29.12.2014 № 14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Развитие общественной инфраструктуры в муниципальном образовании Малмыжский муниципальный район Кировской области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наименование </w:t>
      </w:r>
      <w:r>
        <w:rPr>
          <w:rFonts w:eastAsia="A"/>
          <w:b/>
          <w:sz w:val="18"/>
          <w:szCs w:val="18"/>
        </w:rPr>
        <w:t>муниципаль</w:t>
      </w:r>
      <w:r>
        <w:rPr/>
        <w:t>ной программы)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257"/>
        <w:gridCol w:w="1080"/>
        <w:gridCol w:w="1980"/>
        <w:gridCol w:w="723"/>
        <w:gridCol w:w="720"/>
        <w:gridCol w:w="720"/>
        <w:gridCol w:w="720"/>
        <w:gridCol w:w="720"/>
        <w:gridCol w:w="720"/>
        <w:gridCol w:w="720"/>
        <w:gridCol w:w="1752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(тыс. рублей)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 </w:t>
            </w:r>
            <w:r>
              <w:rPr>
                <w:rFonts w:eastAsia="A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2020 год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1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1.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нормативных правовых актов, устанавливающих формы и виды поддержки субъектов малого предпринимательства, условия, порядок и формы ее предоставления, а также иные параметры, необходимые для реализации мероприятий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Создание НП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, направленных на поддержку и развитие малого предприниматель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Консолидация малого и среднего предпринимательства район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</w:rPr>
              <w:t xml:space="preserve">м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едени</w:t>
            </w:r>
            <w:r>
              <w:rPr>
                <w:rFonts w:eastAsia="A"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реестр</w:t>
            </w:r>
            <w:r>
              <w:rPr>
                <w:rFonts w:eastAsia="A"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субъектов малого предприниматель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Координация информации о  малом бизнесе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субъектов малого предпринимательства о выставках, презентациях, конференциях, семинарах и т.д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, Совет Союза предпринимателей Малмыжск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Стимулирование развития малого бизнеса в районе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частия субъектов малого предпринимательства в областных конкурсах, ярмарках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, Совет Союза предпринимателей Малмыжск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Стимулирование развития малого бизнеса в районе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2. Финансовая поддержка субъектов малого предпринимательств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кредитной коопе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экономическому развитию администрации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Стимулирование развития малого бизнеса в районе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озможности участия малого бизнеса в муниципальных закупка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Привлечение внимания потенциальных поставщиков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3. Популяризация предпринимательств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тематических  семинаров, совещаний, тренингов, круглых столов и других мероприятий по проблемам развития предпринимательств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Союза предпринимателей Малмыжск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Налаживание связей малого и среднего предпринимательства, расширение его возможностей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ня предприним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, Совет Союза предпринимателей Малмыжск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Рост доли населения, готового начать свой собственный бизнес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нкурса «Предприниматель года», конкурсов мастерства в сфере народных художественных промысл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, Совет Союза предпринимателей Малмыжск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Рост доли населения, готового начать свой собственный бизнес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в районной газете «Сельская правда» материалов о работе малого бизнеса, формах его поддержки и изменениях в законодательств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экономическому развитию администрации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Своевременное реагирование субъектов малого бизнеса на происходящие изменения в этом секторе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4. Помощь начинающим предпринимателям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партнеров по бизнесу, подбор персон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Привлечение внимания потенциальных инвесторов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предпринимателей о свободных и сдаваемых в аренду помещениях и производственных площадя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управлению имуществом и земельными ресурсами администрации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Привлечение внимания потенциальных инвесторов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ческая поддержка предпринимателей в период становления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Финансовая помощь гражданам для открытия собственного 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Государственное учреждение Центр занятости населения Малмыжск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Стимулирование малого и среднего предпринимательства район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мощь действующим предпринимател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предпринимателям в решении проблем различ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экономическому развитию администрации района, государственное учреждение Центр занятости населения Малмыжского райо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Союза предпринимателей в Малмыжском район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Консолидация малого и среднего предпринимательства район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6. Содействие самозанятости безработных граждан</w:t>
            </w:r>
          </w:p>
        </w:tc>
        <w:tc>
          <w:tcPr>
            <w:tcW w:w="6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безработных граждан о возможности организации собственного 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Стимулирование малого бизнеса в районе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го отбора граждан, желающих заняться предпринимательств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казание содействия развития малого и среднего предпринимательств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экспертизы бизнес-планов безработных, открывающих собственный бизн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необходимых учебных пособий и методических материалов по предпринимательству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казание содействия развития малого и среднего предпринимательств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необходимых учебных пособий и методических материалов по предпринимательству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казание содействия развития малого и среднего предпринимательств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отребности безработных граждан в обучении по профессиям, способствующим занятию предпринимательской деятельностью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казание содействия развития малого и среднего предпринимательства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  <w:t>Компенсация затрат безработным на организацию собственного 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Центр занятости населения Малмыжского района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Стимулирование малого бизнеса в районе</w:t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6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eastAsia="A"/>
          <w:sz w:val="18"/>
          <w:szCs w:val="18"/>
          <w:vertAlign w:val="subscript"/>
        </w:rPr>
      </w:pPr>
      <w:r>
        <w:rPr>
          <w:rFonts w:eastAsia="A"/>
          <w:sz w:val="18"/>
          <w:szCs w:val="18"/>
          <w:vertAlign w:val="subscript"/>
        </w:rPr>
        <w:tab/>
      </w:r>
    </w:p>
    <w:p>
      <w:pPr>
        <w:pStyle w:val="Normal"/>
        <w:jc w:val="center"/>
        <w:rPr>
          <w:rFonts w:eastAsia="A"/>
        </w:rPr>
      </w:pPr>
      <w:r>
        <w:rPr/>
        <w:t>____________</w:t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20:00Z</dcterms:created>
  <dc:creator>1</dc:creator>
  <dc:description/>
  <cp:keywords/>
  <dc:language>en-US</dc:language>
  <cp:lastModifiedBy>Kataklysm</cp:lastModifiedBy>
  <cp:lastPrinted>2014-12-19T15:30:00Z</cp:lastPrinted>
  <dcterms:modified xsi:type="dcterms:W3CDTF">2015-12-30T10:20:00Z</dcterms:modified>
  <cp:revision>2</cp:revision>
  <dc:subject/>
  <dc:title>ПЛАН</dc:title>
</cp:coreProperties>
</file>