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rStyle w:val="FontStyle11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3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3.12.2015 № 1099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A;Arial Unicode MS"/>
          <w:b/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на 2016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*</w:t>
            </w:r>
          </w:p>
        </w:tc>
      </w:tr>
      <w:tr>
        <w:trPr>
          <w:tblHeader w:val="true"/>
          <w:trHeight w:val="22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щественной инфраструктуры в муниципальном образовании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Малмыжск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  <w:vertAlign w:val="subscript"/>
              </w:rPr>
            </w:pPr>
            <w:r>
              <w:rPr/>
              <w:t>администрация Малмыжского района (отдел по экономическому развитию администрации Малмыжск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район Кировской области на 2015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/>
              <w:t>го рай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/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1.1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всех групп населения о Проекте по поддержке местных инициа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овлечение населения в решение собственных проблем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нижение иждивенческого настроения среди населения;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активизация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5 публикаций на сайте администрации Малмыжского района.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Рассмотрение вопросов ППМИ на 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 xml:space="preserve">совещаниях  с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 главами поселений не менее 3 раз в течение года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в трудовых коллективах, конференций граждан по  выбору проблемы для включения ее  в Проект по поддержке местных инициати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>тдел по экономическому развитию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01.07.2016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снижение иждивенческого настроения среди населения, вовлечение их в решение общих проблем;</w:t>
            </w:r>
          </w:p>
          <w:p>
            <w:pPr>
              <w:pStyle w:val="Style19"/>
              <w:rPr>
                <w:rFonts w:ascii="Times New Roman" w:hAnsi="Times New Roman" w:eastAsia="A;Arial Unicode MS" w:cs="Times New Roman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lang w:eastAsia="ru-RU"/>
              </w:rPr>
              <w:t>выбор вклада населения, избрание инициативной группы.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Проведение 11 собраний в трудовых коллектива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4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нкурсно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eastAsia="A;Arial Unicode MS"/>
              </w:rPr>
              <w:t>о</w:t>
            </w:r>
            <w:r>
              <w:rPr/>
              <w:t xml:space="preserve">тдел по экономическому развитию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10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0.11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подготовка одной  конкурсной заявки.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Победа в  конкурсном отборе среди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муниципальных образований Кировской области </w:t>
            </w:r>
          </w:p>
        </w:tc>
      </w:tr>
      <w:tr>
        <w:trPr>
          <w:trHeight w:val="3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8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0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оведение работ по обустройству  объекта, улучшение инфраструктуры района</w:t>
            </w:r>
          </w:p>
        </w:tc>
      </w:tr>
      <w:tr>
        <w:trPr>
          <w:trHeight w:val="2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</w:t>
      </w:r>
      <w:r>
        <w:rPr>
          <w:rFonts w:eastAsia="A;Arial Unicode MS"/>
        </w:rPr>
        <w:t>____</w:t>
      </w:r>
      <w:r>
        <w:rPr/>
        <w:t>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eastAsia="A;Arial Unicode MS"/>
      </w:rPr>
    </w:pPr>
    <w:r>
      <w:rPr>
        <w:rFonts w:eastAsia="A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08:00Z</dcterms:created>
  <dc:creator>user</dc:creator>
  <dc:description/>
  <cp:keywords/>
  <dc:language>en-US</dc:language>
  <cp:lastModifiedBy>Kataklysm</cp:lastModifiedBy>
  <cp:lastPrinted>2015-05-21T19:42:00Z</cp:lastPrinted>
  <dcterms:modified xsi:type="dcterms:W3CDTF">2015-12-30T11:08:00Z</dcterms:modified>
  <cp:revision>2</cp:revision>
  <dc:subject/>
  <dc:title>                                       Приложение 1</dc:title>
</cp:coreProperties>
</file>