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>Информация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 xml:space="preserve">о ходе реализации и оценке эффективности реализации </w:t>
      </w:r>
    </w:p>
    <w:p>
      <w:pPr>
        <w:pStyle w:val="Normal"/>
        <w:jc w:val="center"/>
        <w:rPr/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 xml:space="preserve">муниципальных программ муниципального образования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  <w:t>Малмыжский муниципальный район Кировской области за 2016 год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, утвержденным постановлением администрации Малмыжского района от 06.03.2015 № 218, (с изменениями от 30.05.2016 №358) отделом по экономическому развитию администрации Малмыжского района (далее – отдел по экономическому развитию) подготовлен Сводный</w:t>
      </w:r>
      <w:r>
        <w:rPr>
          <w:rFonts w:eastAsia="A;Arial Unicode MS"/>
          <w:sz w:val="28"/>
          <w:szCs w:val="28"/>
        </w:rPr>
        <w:t xml:space="preserve"> годовой доклад о ходе реализации и оценке эффективности реализации муниципальных программ муниципального образования Малмыжский муниципальный район Кировской области за 201</w:t>
      </w:r>
      <w:r>
        <w:rPr>
          <w:rFonts w:eastAsia="A;Arial Unicode MS" w:cs="Calibri" w:ascii="Calibri" w:hAnsi="Calibri"/>
          <w:sz w:val="28"/>
          <w:szCs w:val="28"/>
        </w:rPr>
        <w:t>6</w:t>
      </w:r>
      <w:r>
        <w:rPr>
          <w:rFonts w:eastAsia="A;Arial Unicode MS"/>
          <w:sz w:val="28"/>
          <w:szCs w:val="28"/>
        </w:rPr>
        <w:t xml:space="preserve"> год (далее – Сводный годовой доклад)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Основой для формирования Сводного годового доклада являются годовые отчеты, представленные ответственными исполнителями муниципальных программ в отдел по экономическому развитию и финансовое управление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В соответствии с Перечнем муниципальных программ Малмыжского района, утвержденным постановлением администрации Малмыжского района от 01.09.2015 № 752/1 «Об утверждении перечня муниципальных программ Малмыжского района»,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>в 201</w:t>
      </w:r>
      <w:r>
        <w:rPr>
          <w:rFonts w:eastAsia="A;Arial Unicode MS" w:cs="Calibri" w:ascii="Calibri" w:hAnsi="Calibri"/>
          <w:sz w:val="28"/>
          <w:szCs w:val="28"/>
        </w:rPr>
        <w:t>6</w:t>
      </w:r>
      <w:r>
        <w:rPr>
          <w:rFonts w:eastAsia="A;Arial Unicode MS"/>
          <w:sz w:val="28"/>
          <w:szCs w:val="28"/>
        </w:rPr>
        <w:t xml:space="preserve"> году действовало 1</w:t>
      </w:r>
      <w:r>
        <w:rPr>
          <w:rFonts w:eastAsia="A;Arial Unicode MS" w:cs="Calibri" w:ascii="Calibri" w:hAnsi="Calibri"/>
          <w:sz w:val="28"/>
          <w:szCs w:val="28"/>
        </w:rPr>
        <w:t>4</w:t>
      </w:r>
      <w:r>
        <w:rPr>
          <w:rFonts w:eastAsia="A;Arial Unicode MS"/>
          <w:sz w:val="28"/>
          <w:szCs w:val="28"/>
        </w:rPr>
        <w:t xml:space="preserve">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>Правовые основания для формирования муниципальных программ установлены Бюджетным кодексом Российской Федерации. В соответствии с Федеральным законом от 28.06.2014 № 172–ФЗ «О стратегическом планировании в Российской Федерации» муниципальные программы определены документами стратегического планирования социально-экономического развития муниципальных образований, которые разрабатываются и реализуются во взаимосвязи с другими документами стратегического планирования.</w:t>
      </w:r>
    </w:p>
    <w:p>
      <w:pPr>
        <w:pStyle w:val="Normal"/>
        <w:spacing w:lineRule="auto" w:line="360"/>
        <w:ind w:firstLine="720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Реализация комплекса мероприятий муниципальных программ направлена на достижение приоритетных целей и задач социально-экономического развития Малмыжского района, определенных Программой социально-экономического развития Малмыжского района, а также учитывает положения государственных программ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>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, которые предусматривают детализацию реализуемых мероприятий муниципальных программ, установление контрольных сроков, ответственных лиц и ожидаемых результатов, а также регулярно актуализируются объемы финансовых средств, необходимых для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/>
          <w:sz w:val="28"/>
          <w:szCs w:val="28"/>
        </w:rPr>
        <w:t>Оценка эффективности реализации муниципальных программ на территории муниципального образования Малмыжский муниципальный район Кировской области (далее – оценка) по итогам 201</w:t>
      </w:r>
      <w:r>
        <w:rPr>
          <w:rFonts w:eastAsia="A;Arial Unicode MS" w:cs="Calibri" w:ascii="Calibri" w:hAnsi="Calibri"/>
          <w:sz w:val="28"/>
          <w:szCs w:val="28"/>
        </w:rPr>
        <w:t>6</w:t>
      </w:r>
      <w:r>
        <w:rPr>
          <w:rFonts w:eastAsia="A;Arial Unicode MS"/>
          <w:sz w:val="28"/>
          <w:szCs w:val="28"/>
        </w:rPr>
        <w:t xml:space="preserve"> года проведена отделом по экономическому развитию в соответствии с </w:t>
      </w:r>
      <w:r>
        <w:rPr>
          <w:rFonts w:eastAsia="A;Arial Unicode MS" w:cs="Times New Roman" w:ascii="Times New Roman" w:hAnsi="Times New Roman"/>
          <w:sz w:val="28"/>
          <w:szCs w:val="28"/>
        </w:rPr>
        <w:t>М</w:t>
      </w:r>
      <w:r>
        <w:rPr>
          <w:rFonts w:eastAsia="A;Arial Unicode MS"/>
          <w:sz w:val="28"/>
          <w:szCs w:val="28"/>
        </w:rPr>
        <w:t xml:space="preserve">етодикой, утвержденной постановлением администрации Малмыжского района от 06.03.2015 № 218. Методика основана на совокупной оценке по 3 критериям: оценка степени достижения значений целевых показателей эффективности, оценка степени соответствия запланированному уровню затрат, оценка качества управления муниципальной программой. По каждому критерию </w:t>
      </w:r>
      <w:r>
        <w:rPr>
          <w:rFonts w:eastAsia="A;Arial Unicode MS" w:cs="Times New Roman" w:ascii="Times New Roman" w:hAnsi="Times New Roman"/>
          <w:sz w:val="28"/>
          <w:szCs w:val="28"/>
        </w:rPr>
        <w:t>установлен</w:t>
      </w:r>
      <w:r>
        <w:rPr>
          <w:rFonts w:eastAsia="A;Arial Unicode MS"/>
          <w:sz w:val="28"/>
          <w:szCs w:val="28"/>
        </w:rPr>
        <w:t xml:space="preserve"> весовой балл, определяющий уровень значимости критерия, и </w:t>
      </w:r>
      <w:r>
        <w:rPr>
          <w:rFonts w:eastAsia="A;Arial Unicode MS" w:cs="Times New Roman" w:ascii="Times New Roman" w:hAnsi="Times New Roman"/>
          <w:sz w:val="28"/>
          <w:szCs w:val="28"/>
        </w:rPr>
        <w:t>определены показатели, в соответствии с которыми осуществляется оценка. Значение показателя с учетом весового балла определяет итоговую оценку по каждому показател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ценка проведена на основе информации, представленной ответственными исполнителями муниципальных программ, в составе годовых отчетов о ходе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Анализ степени достижения целевых показателей эффективности реализации муниципальных программ показал, что средний уровень достижения значений показателей в 2016 году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составил 90,24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трем муниципальным программ плановые значения показателей достигнуты в полном объеме, по семи муниципальным программам – в диапазоне от 90 до 100%. По трем муниципальным программам уровень достижения составил более 80%: По муниципальной программе «Развитие транспортной системы в Малмыжском районе» целевые показатели достигнуты на уровне 33,3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иболее значимыми показателями муниципальных программ за 2016 год являются следующ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рамках программы «Развитие агропромышленного комплекса в Малмыжском районе» на реализацию подпрограммы «Устойчивое развитие сельских территорий Малмыжского района» на 2014-2020 годы по мероприятию «Улучшение жилищных условий граждан Российской Федерации, проживающих в сельской местности, в том числе молодых семей и молодых специалистов» в 2016 году выделение денежных средств не запланировано. Введено жилья для граждан, проживающих в сельской местности, всего180кв.метров, в том числе для молодых семей и молодых специалистов 80кв.мет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фере развития агропромышленного комплекса индекс производства продукции сельского хозяйства в 2016 году по отношению к предыдущему году достиг значения 98,2%/ Удельный вес прибыльных сельскохозяйственных организаций, в общем их числе к плану 2016 года составил 93,3%. Среднемесячная номинальная начисленная заработная плата работников, занятых в сельском хозяйстве составила 14451 рубля. Средний надой молока в расчете на одну корову молочного стада составил 5572кг. или 107,2% к плану. Средняя урожайность зерновых культур составила 23,6ц/г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рамках программы «Развитие образования в Малмыжском районе» на 2016год был намечен большой перечень мероприятий, все мероприятия намеченные к исполнению в отчетном году выполнены. В целях создания в общеобразовательных организациях, расположенных в сельской местности, условий для занятий физической культурой и спортом были предусмотрены средства в размере 1175,0тыс.рублей, из них субсидия из федерального бюджета – 1112,8 тыс.рублей, средства бюджета Малмыжского района – 62,2 тыс.рублей. За счет указанных средств отремонтирован спортивный зал в МКОУ СОШ с.Сава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С целью улучшения материально-технической базы образовательных учреждений были приобретены учебники, учебная мебель, компьютерная и интерактивная техника, технологическое оборудование, спортинвентарь и прочие основные средства на сумму 3837,2 тыс.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целях реализации федерального государственного образовательного стандарта в 2016 году в образовательные учреждения района поступили учебники, учебные пособия и оргтехника на сумму 670,4 тыс.рублей, а так же в МКОУ СОШ с.Новая Смаиль Министерством образования был приобретен школьный автобус стоимостью 1705, тыс.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На подготовку общеобразовательных учреждений к новому 2016-2017 учебному году, выполнение предписаний надзорных органов из средств областного и местного бюджетов было выделено около 3 млн.рублей. На данные средства был проведен ремонт спортивного зала в МКОУ «Лицей г.Малмыжа», в МКОУ ООШ с.Ральники произведены ремонтные работы в столовой, МКОУ ООШ с.Каксинвай выполнен перевод столовой, находящейся в отдельно стоящем старом здании, в здание школ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 целью реализации закона Кировской области от 04.12.2012 №222-ЗО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в течение 2016года обеспечено 10 человек жилыми помещени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рамках программы «Развитие образования в Малмыжском районе» охват детей дошкольными образовательными учреждениями в 2016 году должен составить 100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Профилактика правонарушений и преступлений в Малмыжском районе» было запланировано проведение 28 мероприятий, все они реализовались в полном объеме. В 12 поселениях проведен день профилактики правонарушений. Трудоустроено на временные и общественные работы 224 несовершеннолетних. Проведены районные конкурсы «Безопасное колесо», Велошоу «Добрая дорога детства», «Скажи наркотикам – нет», «Россия без коррупци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2016 году для достижения целей и выполнения задач муниципальной программы «Развитие физической культуры и спорта» было запланировано 13 мероприятий, все они выполнены в срок. В рамках программы проведены физкультурно-спортивные мероприятия среди детей и молодежи. Проведены массовые спортивные мероприятия и соревнов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Развитие транспортной системы» в 2016 году достигнут целевой показатель «Содержание автомобильных дорог общего пользования местного значения» 354,27км, что составляет 100% к план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Повышение эффективности реализации молодежной политики в Малмыжском районе» в 2016 году проводились мероприятия по организации конкурса на выявление и поощрение лидеров учебных заведений и общественных организаций. Организован и проведен праздник «День молодеж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ровень достижения показателей эффективности реализации программы «Управление муниципальными финансами и регулирование межбюджетных отношений» составил  100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программе «Развитие общественной инфраструктуры в муниципальном образовании» в 2016 году для достижения целей и выполнения задач было запланировано 5 мероприятий, 4 из которых выполнены на 100%. Наиболее значимым мероприятием муниципальной программы является проведение итогового мероприятия собрания представителей граждан, где населением района был выбран проект, который необходимо реализовать в 2017 году- «Хранитель времени», ремонт кровли и фондохранилища МКУК Малмыжский краеведческий музей. Не выполнено мероприятие по ремонту фасада здания МКУК Малмыжский районный Центр культуры и досуга по ППМИ «Дом для всех и для каждого». Муниципальный контракт, заключенный  с ООО «СНП Гарант» на проведение ремонтных работ  в 2016 году расторгнут в связи с недобросовестностью подрядчика. 23.12.2016 года вновь начаты процедуры по отбору нового подрядчика. Ремонтные работы должны быть выполнены в 2017 год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Реализация муниципальных программ Малмыжского района осуществлялась за счет различных источников финансиро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Общая сумма расходов реализацию муниципальных программ в 2016 году за счет всех источников финансирования составила 514094,15 тыс.руб., 81,6% (или 419438,15 тыс. рублей), из которых, приходится на бюджетные средства. В структуре бюджетных источников финансирования наибольший удельный вес занимают средства областного бюджета - 51,4%, или 215538,22 тыс. рублей. Средства бюджета Малмыжского района и средства федерального бюджета – 44,7% (187446,63 тыс. рублей) и 3,9% (16453,30тыс.рублей) соответственно.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Из иных</w:t>
      </w:r>
      <w:r>
        <w:rPr>
          <w:rFonts w:eastAsia="A;Arial Unicode MS" w:cs="Times New Roman" w:ascii="Times New Roman" w:hAnsi="Times New Roman"/>
          <w:color w:val="339966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внебюджетных источников на реализацию муниципальных программ привлечено 94656,0 тыс. руб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 xml:space="preserve">В 2016 году в общей сумме бюджетных ассигнований, предусмотренных на реализацию муниципальных программ, 67,2% расходов пришлось на муниципальную программу «Развитие образования в Малмыжском районе» - 282146,09 тыс.рублей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целом следует отметить высокий уровень кассового исполнения бюджета района по муниципальным программам (по отношению к сводной бюджетной росписи на 31.12.2016). По 4 муниципальным программам бюджетные средства освоены на 100%. По 7 муниципальным программам плановые расходы за счет бюджетных источников финансирования исполнены более чем на 90%. По муниципальной программе «Развитие культуры в Малмыжском районе» средства бюджета Малмыжского района освоены на уровне 82,4%. По муниципальной программе «Энергоэффективность и развитие энергетики муниципального образования Малмыжский муниципальный район» расходы за счет средств бюджета не были запланирован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Из иных внебюджетных источников средства привлекались на реализацию 2 муниципальных программ. В полном объеме внебюджетные средства освоены по всем 2 муниципальным программам: «Развитие агропромышленного комплекса в Малмыжском районе», «Энергоэффективность и развитие энергетики муниципального образования Малмыжский муниципальный район Кировской области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редства бюджетов поселений Малмыжского района на реализацию муниципальных программ в 2016 году не предусматривалис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условиях недостаточности средств бюджета Малмыжского района все большее значение принимает привлечение средств из иных источников финансирования, в первую очередь – средств областного бюдже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В целом, средний уровень освоения плановых расходов из федерального, областного бюджетов и средств бюджета Малмыжского района составил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96,9%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редний уровень фактического объема финансирования муниципальных программ из внебюджетных источников составил 173,61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% от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планового знач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щие результаты эффективности реализации муниципальных программ в разрезе критериев представлены в приложении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На основе оценки эффективности реализации муниципальных программ в отчетном году сформирован рейтинг эффективности реализации муниципальных программ, представленный в приложении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ервое место в рейтинге соответствует наибольшему значению оценки эффективности реализации муниципальной программы, далее – в порядке уменьш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результатам оценки эффективности реализации муниципальных программ из максимального количества 100 баллов наибольшее значение достигнуто по муниципальной программе «Развитие агропромышленного комплекса в Малмыжском районе Кировской области» и составило 110,39 баллов. Высокого уровня эффективности реализации достигли 10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редний уровень оценки эффективности реализации муниципальных программ составил 88,26 балла. Из 14 реализованных в 2016 году муниципальных программ по результатам оценки 10 муниципальных программ получили баллы выше среднего знач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 муниципальной программе «Развитие общественной инфраструктуры в муниципальном образовании Малмыжский муниципальный район» средний балл составил 54,98 в связи с отсутствием финанс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Согласно закона Кировской  области  № 21-ЗО от 30.11.2016  «Об областном бюджете на 2017 год и плановый период 2018 и 2019 годов»  средства   областной субсидии на софинансирование проектов по поддержке местных инициатив в Кировской области, прошедших конкурсный отбор в 2016 году в полном объеме предусмотрены в 2017 году. </w:t>
      </w:r>
    </w:p>
    <w:p>
      <w:pPr>
        <w:pStyle w:val="ConsPlusNonformat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полнительным соглашением № 2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от 30.12.2016 к соглашению № 003-мр от 15.04.2016 г. о реализации инвестиционных программ и проектов, прошедших в 2016 году конкурсный отбор инвестиционных программ и проектов развития общественной инфраструктуры муниципальных образований в Кировской области на территории муниципального образования Малмыжский муниципальный район Кировской области установлен срок реализации проекта до 30.06.2017 года. </w:t>
      </w:r>
    </w:p>
    <w:p>
      <w:pPr>
        <w:pStyle w:val="ConsPlusNonformat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вершения мероприятия «Дом для всех и для каждого», ремонт фасада здания муниципального казенного учреждения культуры Малмыжский районный Центр культуры и досуга необходимо продлить реализацию данной муницип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о результатам рассмотрения главой  Малмыжского района Сводного годового доклада отделом по экономическому развитию будет подготовлен проект постановления администрации Малмыжского района о результатах оценки эффективности реализации муниципальных программ Малмыжского района в 2016 году. Рекомендуется  к продолжению в 2017 году все реализуемые муниципальные програм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Муниципальные программы не должны рассматриваться только как инструмент исполнения расходных обязательств, а должны стать эффективным механизмом управления соответствующей сферой социально-экономического развития района. В связи с чем, рекомендуем ответственным исполнителям и соисполнителям муниципальных программ повысить качество работы с муниципальными программами, а именно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. Проанализировать причины, повлиявшие на результаты оценки эффективности реализации муниципальной програм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Продолжить работу по совершенствованию системы показателей муниципальных программ в целях установления показателей, максимально полно характеризующих достижение целей и решение задач муниципальных программ, а также по совершенствованию системы целевых показателей подпрограмм и отдель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3. Усилить контроль за ходом реализации муниципальных программ, в том числе за своевременным внесением изменений в муниципальные программы, прежде всего по объемам финансирования, подготовкой планов реализации муниципальных программ в установленные сроки, корректировкой планов и их размещением на официальном сайте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Повысить качество и усилить контроль за проведением мониторинга исполнения планов реализации муниципальных программ, а также подготовкой и представлением в установленные сроки годовых отчетов о ходе реализации муниципальных програ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5. В случае необходимости корректировки направлений реализации муниципальных программ, самих муниципальных программ, а также необходимости разработки новых муниципальных программ рекомендуем представить в отдел по экономическому развитию не позднее 15 августа 2017 года предложения по внесению изменений в Перечень муниципальных программ Малмыжского района, утвержденный постановлением администрации Малмыжского района от 01.09.2015 № 752/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Зам.главы администрации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Малмыжского района, </w:t>
      </w:r>
    </w:p>
    <w:p>
      <w:pPr>
        <w:pStyle w:val="Normal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зав.отделом по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экономическому развитию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и Малмыжского района</w:t>
        <w:tab/>
        <w:tab/>
        <w:tab/>
        <w:tab/>
        <w:t xml:space="preserve">            И.Д. Сырцова</w:t>
        <w:tab/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  <w:t>Дербилова Надежда Петровна</w:t>
      </w:r>
    </w:p>
    <w:p>
      <w:pPr>
        <w:pStyle w:val="Normal"/>
        <w:jc w:val="both"/>
        <w:rPr>
          <w:rFonts w:ascii="Times New Roman" w:hAnsi="Times New Roman" w:eastAsia="A;Arial Unicode MS" w:cs="Times New Roman"/>
        </w:rPr>
      </w:pPr>
      <w:r>
        <w:rPr>
          <w:rFonts w:eastAsia="A;Arial Unicode MS" w:cs="Times New Roman" w:ascii="Times New Roman" w:hAnsi="Times New Roman"/>
        </w:rPr>
        <w:t>(83347) 2-28-5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"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5:38:00Z</dcterms:created>
  <dc:creator>Admin</dc:creator>
  <dc:description/>
  <cp:keywords/>
  <dc:language>en-US</dc:language>
  <cp:lastModifiedBy>User</cp:lastModifiedBy>
  <cp:lastPrinted>2017-04-24T10:21:00Z</cp:lastPrinted>
  <dcterms:modified xsi:type="dcterms:W3CDTF">2017-07-04T05:38:00Z</dcterms:modified>
  <cp:revision>2</cp:revision>
  <dc:subject/>
  <dc:title>Информация</dc:title>
</cp:coreProperties>
</file>