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тчет о выполнении муниципальных программ 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 первое полугодие 2019 года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муниципального образования  Малмыжский  муниципальный район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дел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о экономическому развитию администрации Малмыжского район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едоставляет информацию о выполнении муниципальных програм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Малмыжского райо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а 1 полугодие 2019 года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состоянию на 01.07.2019 года в реестре программ числится 15 муниципальных программ. Из 15 муниципальных программ финансирование из районного бюджета предусмотрено по 14 программам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а реализацию муниципальной программы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«Управление муниципальными финансами и регулирование межбюджетных отношений 2014-2021 годы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на 2019 год предусмотрено 44597,86  тыс. рублей, в т.ч. средства федерального бюджета – 1644,6  тыс.рублей, средства областного бюджета – 12766,5тыс.рублей, средства районного бюджета – 30186,8 тыс.рублей. За 1 полугодие 2019 года использование финансовых средств составляет 26636,2тыс.рублей, в том числе средства федерального бюджета –751,1 тыс. рублей, средства областного бюджета –8619,5 тыс.рублей, средства районного бюджета в сумме 17265,6 тыс.рублей. Освоение денежных средств составляет 59,7%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 отдельному мероприятию «Реализация бюджетного процесса» выполнение денежных средств составило 55,9% от плана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 отдельному мероприятию «Предоставление межбюджетных трансфертов местным бюджетам из бюджета района» освоение денежных средств составило 61,6%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о муниципальной программе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«Поддержка и развитие малого предпринимательства в муниципальном образовании Малмыжский муниципальный район Кировской области на 2014-2021 годы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на 2019 год предусмотрено финансирование из средств районного бюджета 20 тыс. руб. За 1 полугодие 2019 года освоено 7,52 тыс.рублей  или 37,6% от запланированных объемов. Средства израсходованы на проведение районного конкурса «Предприниматель года», 5 победителей награждены почетными грамотами и подаркам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По отдельному мероприятию «Сотрудничество со средствами массовой информации по вопросам поддержки и развития малого предпринимательства, формирование позитивного общественного мнения о малом предпринимательстве» опубликовано в районной газете «Сельская правда» пять  информационных статей о работе малого бизнеса и достижениям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По отдельному мероприятию «Информационно-консультационная поддержка субъектов малого предпринимательства» организованы  и проведены 2 координационных совета по актуальным вопросам для СМП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По отдельному мероприятию «Организация имущественной поддержки субъектам предпринимательства» утвержден перечень муниципального имущества, свободного от прав третьих лиц, предназначенного для предоставления во владение и (или) пользование на долгосрочно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о муниципальной программе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«Обеспечение безопасности жизнедеятельности населения Малмыжского района на 2014-2021 годы»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на 2019 год предусмотрено финансирование  в сумме 1110,6 тыс.рублей, в т.ч. из средств областного бюджета в сумме 229,0 тыс.рублей, из средств районного бюджета в сумме 881,6 тыс. рублей.  За 1 полугодие 2019 года освоено 641,56  тыс.рублей. Освоение денежных средств составляет 57,8 %.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•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 отдельному мероприятию «Расходы на осуществление деятельности единой дежурно-диспетчерской службы»   в Малмыжском  районе на 2014-2021 годы» на 2019 год предусмотрено финансирование из средств районного бюджета 881,6 тыс.рублей. За 1 полугодие 2019 года израсходовано денежных средств на сумму 540,67 тыс.рублей, что составляет 61,3% от годовых назначений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•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о отдельному мероприятию «Защита населения от болезней, общих для человека и животных, в части организации и содержания в соответствии с требованиями действующего ветеринарного законодательства РФ скотомогильников на территории Малмыжского района» предусмотрено финансирование из областного бюджета в сумме 15 тыс.рублей. За 1 полугодие  2019 года бюджетные средства не освоены.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 отдельному мероприятию «Организация проведения мероприятий по предупреждению и ликвидации болезней животных и их лечению в части организации и проведения отлова, учета содержания и использования безнадзорных домашних животных на территории Малмыжского района»  на 2019 год запланировано за счет областного бюджета в сумме 214 тыс.рублей. В 1 полугодии 2019 денежные средства израсходованы в сумме 100,89тыс.рублей или 47,1%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о муниципальной программе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«Профилактика правонарушений и преступлений в Малмыжском районе Кировской области на 2014-2021 годы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предусмотрено финансирование на текущий год из средств районного бюджета в сумме 42,0 тыс.рублей.  За 1 полугодие 2019 года освоено  26,4тыс.рублей или 38% от запланированных годовых расходов. Денежные средства израсходованы на софинансирование расходов по трудоустройству подростков в свободное от учебы время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униципальная программа «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Развитие транспортной системы в Малмыжском районе на 2014-2021 годы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на 2019 год предусматривает выполнение мероприятий на сумму 40795 тыс. рублей. За 1 полугодие 2019 года освоение денежных средств составило 38%. В рамках выполнения мероприятий программы средства израсходованы в сумме 15432,7тыс.рублей. Средства израсходованы на содержание и ремонт автомобильных дорог общего пользования местного значения; предоставлена субсидия муниципальному унитарному предприятию "МалмыжПат", осуществляющего регулярные  пассажирские перевозки. Проведено экспертное заключение по ремонту автомобильной  дороги  общего  пользования  местного  значения подъезд д. Н.Ирюк Малмыжского района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Муниципальная программа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«Энергоэффективность и развитие энергетики в муниципальном образовании  Малмыжский  муниципальный  район  Кировской  области  на 2014-2021 годы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на 2019 год предусматривает финансирование в сумме 355,0 тыс. руб. из внебюджетных источников. За 1 полугодие 2019 года освоено 355,0 тыс.рублей, что составляет 100%. Средства израсходованы на модернизацию и реконструкцию многоквартирных домов  с применением энергосберегающих технологий, произведен ремонт тепловых сетей в МКОУ СОШ с.Калинино, произведена замена окон в многоквартирных домах в г.Малмыже  по улице Горная.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Муниципальной программой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«Управление муниципальным имуществом Малмыжского района»  на 2016-2021 годы»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на 2019 год предусмотрено финансирование из районного бюджета в сумме 2599,66 тыс. рублей. За 1 полугодие 2019 года освоено 1008,39  тыс.рублей. Освоение денежных средств составляет 38,8% от годовых объемов. Предоставлен один объект в аренду, проведена оценка экономического обоснования применения повышающего коэффициента при расчете арендной платы. Подготовлен  проект планировки территории в целях дальнейшего формирования земельных участков семьям, имеющим трех и более детей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униципальная программа «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Развитие общественной инфраструктуры в муниципальном образовании Малмыжский муниципальный район Кировской области на 2015-2021 годы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на 2019 год предусматривает выполнение мероприятий на сумму 2715,14 тыс.рублей, в т.ч. средства областного бюджета – 2215,14  тыс.рублей.  За  1 полугодие 2019 года денежные средства  освоены в полном объеме на реконструкцию здания МКОУ ДО «Малмыжская детская школа искусств Кировской области им.С.Б. Сахара», по ремонту автомобильной дороги подъезд к дер.Исаково. Работы выполнены в срок.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о муниципальной программе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«Повышение эффективности реализации молодежной политики в Малмыжском  районе  на 2014-2021 годы»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2019 год предусмотрено финансирование на сумму 24,0 тыс.рублей из средств районного бюджета. За 1 полугодие 2019 года израсходовано денежных средств на сумму 4,0 тыс.рублей.  в том числе: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 отдельному мероприятию «Поддержка талантливой молодежи» Малмыжского района на 2019 год предусмотрено финансирование из средств районного бюджета в сумме 15,0 тыс.рублей. За 1 полугодие 2019 года израсходовано 2,5 тыс.рублей. Организован  и проведен конкурс на выявление и поощрение лидеров учебных заведений и общественных организаций, победитель направлен в г. Киров на областной конкурс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 отдельному мероприятию «Содействие развитию общественного движения, инициатив в молодежной среде» в 2019 году запланировано 5,0 тыс.рублей. В первом полугодии 2019 года освоено денежных средств в сумме 1,5 тыс.рублей. Организована акция «Добрая Вятка», направленная на вовлечение населения в добровольческие акции, участие в которой приняли более 10 организаций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а реализацию муниципальной программы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«Развитие образования в Малмыжском районе на 2014-2021 годы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на  2019 год предусмотрено 289923,87 тыс.рублей, в т.ч. из средств районного бюджета в сумме 119827,93тыс.рублей, из средств областного бюджета в сумме 168020,14 тыс.рублей, из средств федерального бюджета 2075,8 тыс.рублей. За 1 полугодие  2019 года освоено 156715,65 тыс.рублей, в т.ч. из средств районного бюджета – 65139,53 тыс.рублей, из средств областного бюджета – 91576,12 тыс.рублей. В рамках выполнения мероприятий программы средства израсходованы на функционирование учреждений дошкольного образования, школ, учреждений дополнительного образования, служб, обслуживающих систему образования,  на организацию проведения лагерей с дневным пребыванием  детей в каникулярное время.  Освоение денежных средств  по программе составляет 54,1%,  в том числе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о отдельному мероприятию «Развитие дошкольного образования» на 2014-2018 годы»  на 2019 год предусмотрено 65712,75 тыс.рублей, в т.ч. из средств районного бюджета в сумме 41730,65 тыс. рублей, из средств областного бюджета в сумме 23982,1 тыс.рублей. За 1 полугодие 2019 года освоено 35594,59  тыс.рублей, в т.ч. из средств районного бюджета – 23341,333 тыс.рублей, из средств областного бюджета – 12253,26 тыс.рублей.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  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 отдельному мероприятию «Развитие общего образования на  2014-2021 годы» на 2019 год предусмотрено 187409,6 тыс.рублей, в т. ч. из средств районного бюджета 63918,3 тыс.рублей, из средств областного бюджета 123491,3 тыс.рублей. За 1 полугодие 2019 года освоено 103996,84  тыс.рублей, что составляет 55,50% годовых назначений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•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 отдельному мероприятию «Развитие системы дополнительного образования детей в Малмыжском районе»  на 2019 год предусмотрено 8950,98  тыс.рублей, в т.ч. из средств районного бюджета – 8950,98 тыс.рублей. За 1 полугодие  2019 года освоено 5505,13 тыс.рублей из средств районного бюджета. В рамках выполнения мероприятий программы средства предусмотрены на оплату услуг  телефонной связи и интернет, на  обеспечение теплового режима в учреждениях, на приобретение канцелярских товаров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 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 отдельному мероприятию «Социализация детей-сирот, оставшихся без попечения родителей» на 2019 год предусмотрено из областного бюджета 10793,3 тыс.рублей. За 1полугодие освоено денежных средств в сумме 3409,46 тыс.рублей на приобретение  одной квартиры для детей-сирот; на денежные выплаты на содержание детей, оставшихся без попечения родителей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 отдельному мероприятию «Повышение профессионального уровня педагогов» на 2019 год запланировано  из средств областного бюджета 7792,5 тыс.рублей, из средств районного бюджета 45,0 тыс.рублей. За 1 полугодие 2019 года израсходовано 4468,7 тыс.рублей из средств областного бюджета и 5,0 тыс.рублей из средств районного бюджета на повышение квалификации педагогов  и возмещение расходов, связанных с предоставлением бесплатной жилой площади с отоплением и электроснабжением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  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 отдельному мероприятию «Управление в системе образования» на 2019 год предусмотрено из средств областного бюджета 1096,2 тыс.рублей, из районного бюджета  4910,8 тыс.рублей. За 1 полугодие освоено 3549,68 тыс.рублей, в т.ч. из средств областного бюджета 490,5 тыс.рублей, из средств районного бюджета 3059,18тыс.рублей. Средства израсходованы на обслуживание и приобретение компьютерного оборудования, поддержание его в рабочем состоянии, оплата счетов за телефон и интернет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Муниципальная программа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«Развитие агропромышленного комплекса в Малмыжском  районе Кировской области на 2014-2021 годы 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на 2019 год предусматривает выполнение мероприятий на сумму 6253,94 тыс.рублей, в том числе за счет средств федерального бюджета финансирование предусмотрено в сумме 3527,5 тыс.рублей, за счет средств областного бюджета – 2707,5 тыс.рублей, за счет иных внебюджетных источников – 43716,9тыс.рублей. За 1 полугодие 2019 года освоено 3308,41 тыс.рублей бюджетных средств, в т.ч. 1476,35 тыс.рублей из средств федерального бюджета, 1813,12 тыс.рублей  из средств областного бюджета, 18,94 тыс.рублей из средств районного бюджета. Уровень использования денежных средств составляет  52,9%.           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о муниципальной программе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«Развитие культуры в Малмыжском районе на 2014-2021 годы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на 2019 год  предусмотрено финансирование в сумме 42995,4 тыс. рублей, в т.ч. из средств областного бюджета в сумме 399,0 тыс.рублей, из средств районного бюджета в сумме 42596,4 тыс. рублей.  За 1 полугодие 2019 года освоено 23873,47 тыс.рублей, из них 217,2 тыс.рублей  из средств областного бюджета, 23656,27 тыс.рублей из средств районного бюджета. Эффективность использования денежных средств составляет 55,5%.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о отдельному мероприятию «Поддержка и развитие народного творчества и досуговой деятельности» на 2019 год предусмотрено финансирование из средств районного бюджета в сумме 14642,1 тыс.рублей. За 1 полугодие 2019 года освоено 7893,34 тыс.рублей, на организацию и проведение районных, межрайонных фестивалей, смотров, конкурсов народного творчества.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280" w:after="28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 отдельному мероприятию «Научно-просветительская и образовательная деятельность музея» на 2019 год предусмотрено финансирование в сумме 3596,4 тыс. рублей из средств районного бюджета. За 1 полугодие 2019 года освоено 1824,3 тыс.рублей  средств районного бюджета. Проведено техническое обслуживание пожарной сигнализации. Приобретен кассовый аппарат бумага для оргтехники. Произведена заправка картриджей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•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 отдельному мероприятию «Обеспечение уставной деятельности-организация библиотечного обслуживания» на 2019 год предусмотрено 13269,5 тыс.рублей из средств районного бюджета. За 1 полугодие 2019 года израсходовано 7116,6 тыс.рублей средств районного бюджета. По данному мероприятию приобретены художественные книги, выписаны газеты и журналы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       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о отдельному мероприятию «Обеспечение развития индивидуальных творческих способностей учащихся» на 2019 год предусмотрено 6763,4 тыс.рублей из средств районного бюджета, за 1 полугодие 2019 года израсходовано 4215,25 тыс.рублей, что составляет 57,1% годовых объемов. Проведен концерт, посвященный 100-летию С.Б. Сахара. Произведен ремонт оргтехники и музыкального инструментов, монтаж и пуско-наладка оборудования для передачи сигнала на пульт.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•     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отдельное мероприятие «Обеспечение финансовой деятельности учреждений культуры» запланировано  из средств районного бюджета 2427,7  тыс.рублей, из них израсходовано 1547,24 тыс.рублей на коммунальные  услуги, на приобретение бумаги для орг.техник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•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отдельное мероприятие «Расходы на проведение районных мероприятий» на 2019 год из средств районного бюджета предусмотрено финансирование на сумму 580,0 тыс.рублей. За 1 полугодие  израсходовано 260,69 тыс.рублей. Расходы связаны с проведением районного праздника «Сабантуй», вознаграждение за прокат фильмов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а реализацию муниципальной программы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«Развитие физической культуры и спорта в Малмыжском районе на 2014 - 2021 годы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на 2019 год предусмотрено  100,0 тыс.рублей из средств районного бюджета. За 1 полугодие  2019 года освоено 71,28 тыс.рублей. Уровень использования финансовых средств составляет 71,3%. Организована и проведена физкультурно-оздоровительная работа с детьми, учащейся молодежью. Проведены массовые  соревнования среди детей-инвалидов, взрослого населения. Организованы занятия в кружках и секциях МКОУ ДОД ДЮСШ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Муниципальная программа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«Развитие муниципального управления в муниципальном образовании Малмыжский муниципальный район Кировской области  на 2014-2021 годы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предусматривает финансирование в 2019 году на сумму 26261,46 тыс. рублей, в т.ч. из средств районного бюджета в сумме 25339,5 тыс.рублей, из средств областного бюджета 918,1 тыс.рублей, из федерального бюджета 3,8 тыс.рублей.  За 1 полугодие 2019 года освоено 13743,73  тыс.рублей, в том числе 13256,33  тыс.рублей из средств районного бюджета, 484,8  тыс.рублей – из средств областного бюджета, 2,6 тыс.рублей из федерального бюджета. Уровень использования денежных средств на 01.07.2019  года составляет – 52,33%. Денежные средства использованы на оформление доски почета «Лучший по профессии», на организацию повышения квалификации и прохождение профессиональной переподготовки лиц, замещающих муниципальные должности; на выплату доплат к трудовой пенсии за выслугу лет  выборных должностных лиц. Составлены списки присяжных заседателей. Проведена поддержка общественных организаций инвалидов, ветеранов войны и труда муниципального образования. Обеспечение  сохранности  документов Архивного фонда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Муниципальная программа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«Поддержка социально ориентированных некоммерческих организаций в муниципальном образовании Малмыжский  муниципальный район на 2019-2023 годы»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едусматривает финансирование на 2019 год из средств местного бюджета в сумме 90,0 тыс.рублей. За 1 полугодие 2019 года израсходовано 54,12 тыс.рублей. Проведены культурно-массовые мероприятия: районный фестиваль по игре боча, праздничный концерт к Международному дню защиты детей. Проведены спортивные мероприятия: спортивный фестиваль «Надежда» (взрослые), детский спортивный фестиваль «Улыбка». К Дню Победы проведены спортивные мероприятия. Для садоводов – любителей организован конкурс «Вятское подворье».</w:t>
      </w:r>
    </w:p>
    <w:sectPr>
      <w:type w:val="nextPage"/>
      <w:pgSz w:w="11906" w:h="16838"/>
      <w:pgMar w:left="1701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2T04:23:00Z</dcterms:created>
  <dc:creator>User</dc:creator>
  <dc:description/>
  <cp:keywords/>
  <dc:language>en-US</dc:language>
  <cp:lastModifiedBy>User</cp:lastModifiedBy>
  <dcterms:modified xsi:type="dcterms:W3CDTF">2019-08-22T04:23:00Z</dcterms:modified>
  <cp:revision>2</cp:revision>
  <dc:subject/>
  <dc:title/>
</cp:coreProperties>
</file>