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водный отче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реализации муниципальных программ </w:t>
      </w:r>
    </w:p>
    <w:p>
      <w:pPr>
        <w:pStyle w:val="Normal"/>
        <w:spacing w:lineRule="auto" w:line="240" w:before="0" w:after="0"/>
        <w:jc w:val="center"/>
        <w:rPr/>
      </w:pPr>
      <w:r>
        <w:rPr>
          <w:rFonts w:eastAsia="Times New Roman" w:cs="Times New Roman" w:ascii="Times New Roman" w:hAnsi="Times New Roman"/>
          <w:b/>
          <w:sz w:val="28"/>
          <w:szCs w:val="28"/>
          <w:lang w:eastAsia="ru-RU"/>
        </w:rPr>
        <w:t>за первое полугодие 2020 год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Малмыжский  муниципаль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ировской области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состоянию на 01.07.2020 года администрацией района реализуется 15 муниципальных программ. В бюджете муниципального образования  Малмыжского района предусмотрены  средства на финансирование  14 муниципальных программам.</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реализацию муниципальной программы </w:t>
      </w:r>
      <w:r>
        <w:rPr>
          <w:rFonts w:eastAsia="Times New Roman" w:cs="Times New Roman" w:ascii="Times New Roman" w:hAnsi="Times New Roman"/>
          <w:b/>
          <w:color w:val="000000"/>
          <w:sz w:val="28"/>
          <w:szCs w:val="28"/>
          <w:lang w:eastAsia="ru-RU"/>
        </w:rPr>
        <w:t>«Управление муниципальными финансами и регулирование межбюджетных отношений 2014-2025 годы»</w:t>
      </w:r>
      <w:r>
        <w:rPr>
          <w:rFonts w:eastAsia="Times New Roman" w:cs="Times New Roman" w:ascii="Times New Roman" w:hAnsi="Times New Roman"/>
          <w:color w:val="000000"/>
          <w:sz w:val="28"/>
          <w:szCs w:val="28"/>
          <w:lang w:eastAsia="ru-RU"/>
        </w:rPr>
        <w:t xml:space="preserve"> на 2020 год предусмотрено 39116,6  тыс. рублей, в т.ч. средства областного бюджета – 4065,2тыс.рублей, средства районного бюджета – 35051,4 тыс.рублей. За 1 полугодие 2020 года использование финансовых средств составляет 20437,8 тыс.рублей, в том числе средства областного бюджета – 2032,8 тыс.рублей, средства районного бюджета в сумме 18405,0 тыс.рублей. Освоение денежных средств составляет 52,25%:</w:t>
      </w:r>
    </w:p>
    <w:p>
      <w:pPr>
        <w:pStyle w:val="Normal"/>
        <w:numPr>
          <w:ilvl w:val="0"/>
          <w:numId w:val="2"/>
        </w:numPr>
        <w:tabs>
          <w:tab w:val="clear" w:pos="708"/>
          <w:tab w:val="left" w:pos="567" w:leader="none"/>
        </w:tabs>
        <w:spacing w:lineRule="auto" w:line="240" w:before="0" w:after="0"/>
        <w:jc w:val="both"/>
        <w:rPr/>
      </w:pPr>
      <w:r>
        <w:rPr>
          <w:rFonts w:eastAsia="Times New Roman" w:cs="Times New Roman" w:ascii="Times New Roman" w:hAnsi="Times New Roman"/>
          <w:color w:val="000000"/>
          <w:sz w:val="28"/>
          <w:szCs w:val="28"/>
          <w:lang w:eastAsia="ru-RU"/>
        </w:rPr>
        <w:t>По отдельному мероприятию «Реализация бюджетного процесса» выполнение денежных средств составило 50,25% от плана.</w:t>
      </w:r>
    </w:p>
    <w:p>
      <w:pPr>
        <w:pStyle w:val="Normal"/>
        <w:numPr>
          <w:ilvl w:val="0"/>
          <w:numId w:val="2"/>
        </w:numPr>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тдельному мероприятию «Предоставление межбюджетных трансфертов местным бюджетам из бюджета района» освоение денежных средств составило 53,89%.</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w:t>
      </w:r>
      <w:r>
        <w:rPr>
          <w:rFonts w:eastAsia="Times New Roman" w:cs="Times New Roman" w:ascii="Times New Roman" w:hAnsi="Times New Roman"/>
          <w:b/>
          <w:color w:val="000000"/>
          <w:sz w:val="28"/>
          <w:szCs w:val="28"/>
          <w:lang w:eastAsia="ru-RU"/>
        </w:rPr>
        <w:t>«Поддержка и развитие малого предпринимательства в муниципальном образовании Малмыжский муниципальный район Кировской области на 2014-2025 годы»</w:t>
      </w:r>
      <w:r>
        <w:rPr>
          <w:rFonts w:eastAsia="Times New Roman" w:cs="Times New Roman" w:ascii="Times New Roman" w:hAnsi="Times New Roman"/>
          <w:color w:val="000000"/>
          <w:sz w:val="28"/>
          <w:szCs w:val="28"/>
          <w:lang w:eastAsia="ru-RU"/>
        </w:rPr>
        <w:t xml:space="preserve"> на 2020 год предусмотрено финансирование мероприятий из средств районного бюджета 20 тыс. руб. За 1 полугодие 2020года денежные средства не освоены.</w:t>
      </w:r>
    </w:p>
    <w:p>
      <w:pPr>
        <w:pStyle w:val="Normal"/>
        <w:spacing w:lineRule="auto" w:line="240" w:before="280" w:after="2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отдельному мероприятию «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 опубликовано в районной газете «Сельская правда» 49  информационных статей о работе малого бизнеса и достижениям.</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отдельному мероприятию «Информационно-консультационная поддержка субъектов малого предпринимательства» организованы  и проведены 2 координационных совета по актуальным вопросам для СМП.</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w:t>
      </w:r>
      <w:r>
        <w:rPr>
          <w:rFonts w:eastAsia="Times New Roman" w:cs="Times New Roman" w:ascii="Times New Roman" w:hAnsi="Times New Roman"/>
          <w:b/>
          <w:color w:val="000000"/>
          <w:sz w:val="28"/>
          <w:szCs w:val="28"/>
          <w:lang w:eastAsia="ru-RU"/>
        </w:rPr>
        <w:t xml:space="preserve">«Обеспечение безопасности жизнедеятельности населения Малмыжского района на 2014-2025 годы» </w:t>
      </w:r>
      <w:r>
        <w:rPr>
          <w:rFonts w:eastAsia="Times New Roman" w:cs="Times New Roman" w:ascii="Times New Roman" w:hAnsi="Times New Roman"/>
          <w:color w:val="000000"/>
          <w:sz w:val="28"/>
          <w:szCs w:val="28"/>
          <w:lang w:eastAsia="ru-RU"/>
        </w:rPr>
        <w:t xml:space="preserve"> на 2020год предусмотрено финансирование  в сумме 3021,55 тыс.рублей, в т.ч. из средств областного бюджета в сумме 351,0 тыс.рублей, из средств районного бюджета в сумме 2670,55 тыс. рублей. За 1 полугодие 2020 года освоено 1085,6  тыс.рублей. Освоение денежных средств составляет 35,93 %, в том числе: </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Расходы на осуществление деятельности единой дежурно-диспетчерской службы»   в Малмыжском  районе на 2014-2025 годы» на 2020 год предусмотрено финансирование из средств районного бюджета 1656,7 тыс.рублей. За 1 полугодие 2020 года израсходовано денежных средств на сумму 809,2 тыс.рублей, что составляет 48,84% от годовых назначений.</w:t>
      </w:r>
    </w:p>
    <w:p>
      <w:pPr>
        <w:pStyle w:val="Normal"/>
        <w:tabs>
          <w:tab w:val="clear" w:pos="708"/>
          <w:tab w:val="left" w:pos="426" w:leader="none"/>
          <w:tab w:val="left" w:pos="567"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 отдельному мероприятию «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Ф скотомогильников на территории Малмыжского района» предусмотрено финансирование из областного бюджета в сумме 15 тыс.рублей. За 1 полугодие  2020 года бюджетные средства не освоены. </w:t>
      </w:r>
    </w:p>
    <w:p>
      <w:pPr>
        <w:pStyle w:val="Normal"/>
        <w:tabs>
          <w:tab w:val="clear" w:pos="708"/>
          <w:tab w:val="left" w:pos="567"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  на 2020 год запланировано за счет областного бюджета в сумме 336,0 тыс.рублей. В 1 полугодии 2020 денежные средства не освоены.</w:t>
      </w:r>
    </w:p>
    <w:p>
      <w:pPr>
        <w:pStyle w:val="Normal"/>
        <w:tabs>
          <w:tab w:val="clear" w:pos="708"/>
          <w:tab w:val="left" w:pos="426"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Иные межбюджетные трансферты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 предусмотрено финансирование из районного бюджета в сумме 982,7тыс.рублей, что составляет 26,55 % от годовых значений.</w:t>
      </w:r>
    </w:p>
    <w:p>
      <w:pPr>
        <w:pStyle w:val="Normal"/>
        <w:tabs>
          <w:tab w:val="clear" w:pos="708"/>
          <w:tab w:val="left" w:pos="426"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Система оповещения» предусмотрено финансирование за счет районного бюджета в сумме 31.14 тыс.рублей. За первое полугодие израсходовано 15,6 или 50,1% от план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w:t>
      </w:r>
      <w:r>
        <w:rPr>
          <w:rFonts w:eastAsia="Times New Roman" w:cs="Times New Roman" w:ascii="Times New Roman" w:hAnsi="Times New Roman"/>
          <w:b/>
          <w:color w:val="000000"/>
          <w:sz w:val="28"/>
          <w:szCs w:val="28"/>
          <w:lang w:eastAsia="ru-RU"/>
        </w:rPr>
        <w:t>«Профилактика правонарушений и преступлений в Малмыжском районе Кировской области на 2014-2025 годы»</w:t>
      </w:r>
      <w:r>
        <w:rPr>
          <w:rFonts w:eastAsia="Times New Roman" w:cs="Times New Roman" w:ascii="Times New Roman" w:hAnsi="Times New Roman"/>
          <w:color w:val="000000"/>
          <w:sz w:val="28"/>
          <w:szCs w:val="28"/>
          <w:lang w:eastAsia="ru-RU"/>
        </w:rPr>
        <w:t xml:space="preserve"> предусмотрено финансирование на текущий год из средств районного бюджета в сумме 42,0 тыс.рублей.  За 1 полугодие 2020года денежные средства не освоены.</w:t>
      </w:r>
    </w:p>
    <w:p>
      <w:pPr>
        <w:pStyle w:val="Normal"/>
        <w:tabs>
          <w:tab w:val="clear" w:pos="708"/>
          <w:tab w:val="left" w:pos="426"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ая программа «</w:t>
      </w:r>
      <w:r>
        <w:rPr>
          <w:rFonts w:eastAsia="Times New Roman" w:cs="Times New Roman" w:ascii="Times New Roman" w:hAnsi="Times New Roman"/>
          <w:b/>
          <w:color w:val="000000"/>
          <w:sz w:val="28"/>
          <w:szCs w:val="28"/>
          <w:lang w:eastAsia="ru-RU"/>
        </w:rPr>
        <w:t>Развитие транспортной системы в Малмыжском районе на 2014-2025 годы»</w:t>
      </w:r>
      <w:r>
        <w:rPr>
          <w:rFonts w:eastAsia="Times New Roman" w:cs="Times New Roman" w:ascii="Times New Roman" w:hAnsi="Times New Roman"/>
          <w:color w:val="000000"/>
          <w:sz w:val="28"/>
          <w:szCs w:val="28"/>
          <w:lang w:eastAsia="ru-RU"/>
        </w:rPr>
        <w:t xml:space="preserve"> на 2020 год предусматривает выполнение мероприятий на сумму 52570,23 тыс. рублей. За 1 полугодие 2020 года освоение денежных средств составило 27,71%. В рамках выполнения мероприятий программы средства израсходованы в сумме 14565,07тыс.рублей, в т.ч. на содержание автомобильных дорог общего пользования  вне границ населенных пунктов 12162,4 тыс.рублей, предоставлена субсидия муниципальному унитарному предприятию «МалмыжПат»в размере 1724,588 тыс.рублей . За первое полугодие освоено денежных средств 27,7%.</w:t>
      </w:r>
    </w:p>
    <w:p>
      <w:pPr>
        <w:pStyle w:val="Normal"/>
        <w:tabs>
          <w:tab w:val="clear" w:pos="708"/>
          <w:tab w:val="left" w:pos="426"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ая программа </w:t>
      </w:r>
      <w:r>
        <w:rPr>
          <w:rFonts w:eastAsia="Times New Roman" w:cs="Times New Roman" w:ascii="Times New Roman" w:hAnsi="Times New Roman"/>
          <w:b/>
          <w:color w:val="000000"/>
          <w:sz w:val="28"/>
          <w:szCs w:val="28"/>
          <w:lang w:eastAsia="ru-RU"/>
        </w:rPr>
        <w:t>«Энергоэффективность и развитие энергетики в муниципальном образовании  Малмыжский  муниципальный  район  Кировской  области  на 2014-2025 годы»</w:t>
      </w:r>
      <w:r>
        <w:rPr>
          <w:rFonts w:eastAsia="Times New Roman" w:cs="Times New Roman" w:ascii="Times New Roman" w:hAnsi="Times New Roman"/>
          <w:color w:val="000000"/>
          <w:sz w:val="28"/>
          <w:szCs w:val="28"/>
          <w:lang w:eastAsia="ru-RU"/>
        </w:rPr>
        <w:t xml:space="preserve"> на 2020 год предусматривает финансирование в сумме 315,0 тыс. руб. из внебюджетных источников. За 1 полугодие 2020 года освоено 315,0 тыс.рублей, что составляет 100%. Средства израсходованы на модернизацию и реконструкцию многоквартирных домов  с применением энергосберегающих технологий, произведен ремонт крыши по ул.К.Маркса д.11, Горная д.17,19,23.  Отремонтирован фасад по ул.Чернышевского, ул. Горная.</w:t>
      </w:r>
    </w:p>
    <w:p>
      <w:pPr>
        <w:pStyle w:val="Normal"/>
        <w:tabs>
          <w:tab w:val="clear" w:pos="708"/>
          <w:tab w:val="left" w:pos="426"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ой программой </w:t>
      </w:r>
      <w:r>
        <w:rPr>
          <w:rFonts w:eastAsia="Times New Roman" w:cs="Times New Roman" w:ascii="Times New Roman" w:hAnsi="Times New Roman"/>
          <w:b/>
          <w:color w:val="000000"/>
          <w:sz w:val="28"/>
          <w:szCs w:val="28"/>
          <w:lang w:eastAsia="ru-RU"/>
        </w:rPr>
        <w:t>«Управление муниципальным имуществом Малмыжского района»  на 2016-2025 годы» </w:t>
      </w:r>
      <w:r>
        <w:rPr>
          <w:rFonts w:eastAsia="Times New Roman" w:cs="Times New Roman" w:ascii="Times New Roman" w:hAnsi="Times New Roman"/>
          <w:color w:val="000000"/>
          <w:sz w:val="28"/>
          <w:szCs w:val="28"/>
          <w:lang w:eastAsia="ru-RU"/>
        </w:rPr>
        <w:t xml:space="preserve"> на 2020 год предусмотрено финансирование из районного бюджета в сумме 1818,86 тыс. рублей. За 1 полугодие 2020 года освоено 941,5  тыс.рублей. Освоение денежных средств составляет 51,76% от годовых объемов. Проведена техническая инвентаризация 1 объекта недвижимости, проведена оценка экономического обоснования применения повышающего коэффициента при расчете арендной платы.</w:t>
      </w:r>
    </w:p>
    <w:p>
      <w:pPr>
        <w:pStyle w:val="Normal"/>
        <w:tabs>
          <w:tab w:val="clear" w:pos="708"/>
          <w:tab w:val="left" w:pos="426" w:leader="none"/>
        </w:tabs>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ая программа «</w:t>
      </w:r>
      <w:r>
        <w:rPr>
          <w:rFonts w:eastAsia="Times New Roman" w:cs="Times New Roman" w:ascii="Times New Roman" w:hAnsi="Times New Roman"/>
          <w:b/>
          <w:color w:val="000000"/>
          <w:sz w:val="28"/>
          <w:szCs w:val="28"/>
          <w:lang w:eastAsia="ru-RU"/>
        </w:rPr>
        <w:t>Развитие общественной инфраструктуры в муниципальном образовании Малмыжский муниципальный район Кировской области на 2015-2025 годы»</w:t>
      </w:r>
      <w:r>
        <w:rPr>
          <w:rFonts w:eastAsia="Times New Roman" w:cs="Times New Roman" w:ascii="Times New Roman" w:hAnsi="Times New Roman"/>
          <w:color w:val="000000"/>
          <w:sz w:val="28"/>
          <w:szCs w:val="28"/>
          <w:lang w:eastAsia="ru-RU"/>
        </w:rPr>
        <w:t xml:space="preserve"> на 2020 год предусматривает выполнение мероприятий на сумму 10174,75 тыс.рублей, в т.ч. средства областного бюджета – 9167,05  тыс.рублей, районного бюджета 1007,70 тыс.рублей.  За  1 полугодие 2020 года денежные средства освоены на 89,5%. Перечислены в бюджет поселений межбюджетные трансферты по 10 проектов поддержки местных инициатив, реализованных в 2019 году. </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w:t>
      </w:r>
      <w:r>
        <w:rPr>
          <w:rFonts w:eastAsia="Times New Roman" w:cs="Times New Roman" w:ascii="Times New Roman" w:hAnsi="Times New Roman"/>
          <w:b/>
          <w:color w:val="000000"/>
          <w:sz w:val="28"/>
          <w:szCs w:val="28"/>
          <w:lang w:eastAsia="ru-RU"/>
        </w:rPr>
        <w:t xml:space="preserve">«Повышение эффективности реализации молодежной политики в Малмыжском  районе  на 2014-2025 годы»  </w:t>
      </w:r>
      <w:r>
        <w:rPr>
          <w:rFonts w:eastAsia="Times New Roman" w:cs="Times New Roman" w:ascii="Times New Roman" w:hAnsi="Times New Roman"/>
          <w:color w:val="000000"/>
          <w:sz w:val="28"/>
          <w:szCs w:val="28"/>
          <w:lang w:eastAsia="ru-RU"/>
        </w:rPr>
        <w:t>на 2020 год предусмотрено финансирование на сумму 24,0 тыс.рублей из средств районного бюджета. За 1 полугодие 2019 года израсходовано денежных средств на сумму 4,0 тыс.рублей.  в том числе:</w:t>
      </w:r>
    </w:p>
    <w:p>
      <w:pPr>
        <w:pStyle w:val="Normal"/>
        <w:numPr>
          <w:ilvl w:val="0"/>
          <w:numId w:val="1"/>
        </w:numPr>
        <w:spacing w:lineRule="auto" w:line="240" w:before="0" w:after="0"/>
        <w:jc w:val="both"/>
        <w:rPr/>
      </w:pPr>
      <w:r>
        <w:rPr>
          <w:rFonts w:eastAsia="Times New Roman" w:cs="Times New Roman" w:ascii="Times New Roman" w:hAnsi="Times New Roman"/>
          <w:color w:val="000000"/>
          <w:sz w:val="28"/>
          <w:szCs w:val="28"/>
          <w:lang w:eastAsia="ru-RU"/>
        </w:rPr>
        <w:t>По отдельному мероприятию «Поддержка талантливой молодежи» Малмыжского района на 2019 год предусмотрено финансирование из средств районного бюджета в сумме 15,0 тыс.рублей. За 1 полугодие 2019 года израсходовано 2,5 тыс.рублей. Организован  и проведен конкурс на выявление и поощрение лидеров учебных заведений и общественных организаций, победитель направлен в г. Киров на областной конкурс.</w:t>
      </w:r>
    </w:p>
    <w:p>
      <w:pPr>
        <w:pStyle w:val="Normal"/>
        <w:numPr>
          <w:ilvl w:val="0"/>
          <w:numId w:val="1"/>
        </w:numPr>
        <w:tabs>
          <w:tab w:val="clear" w:pos="708"/>
          <w:tab w:val="left" w:pos="426" w:leader="none"/>
        </w:tabs>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тдельному мероприятию «Содействие развитию общественного движения, инициатив в молодежной среде» в 2019 году запланировано 5,0 тыс.рублей. В первом полугодии 2019 года освоено денежных средств в сумме 1,5 тыс.рублей. Организована акция «Добрая Вятка», направленная на вовлечение населения в добровольческие акции, участие в которой приняли более 10 организаций.</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реализацию муниципальной программы </w:t>
      </w:r>
      <w:r>
        <w:rPr>
          <w:rFonts w:eastAsia="Times New Roman" w:cs="Times New Roman" w:ascii="Times New Roman" w:hAnsi="Times New Roman"/>
          <w:b/>
          <w:color w:val="000000"/>
          <w:sz w:val="28"/>
          <w:szCs w:val="28"/>
          <w:lang w:eastAsia="ru-RU"/>
        </w:rPr>
        <w:t>«Развитие образования в Малмыжском районе на 2014-2025 годы»</w:t>
      </w:r>
      <w:r>
        <w:rPr>
          <w:rFonts w:eastAsia="Times New Roman" w:cs="Times New Roman" w:ascii="Times New Roman" w:hAnsi="Times New Roman"/>
          <w:color w:val="000000"/>
          <w:sz w:val="28"/>
          <w:szCs w:val="28"/>
          <w:lang w:eastAsia="ru-RU"/>
        </w:rPr>
        <w:t xml:space="preserve"> на  2020 год предусмотрено 331270,37 тыс.рублей, в т.ч. из средств федерального бюджета 1088,2 тыс.рублей, средств районного бюджета в сумме 134882,37тыс.рублей, из средств областного бюджета в сумме 185505,8 тыс.рублей.  За 1 полугодие  2020 года освоено 157992 тыс.рублей, в т.ч. из средств районного бюджета – 63962,24 тыс.рублей, из средств областного бюджета – 94029,76 тыс.рублей. В рамках выполнения мероприятий программы средства израсходованы на функционирование учреждений дошкольного образования, школ, учреждений дополнительного образования, служб, обслуживающих систему образования,  на организацию проведения лагерей с дневным пребыванием  детей в каникулярное время.  Освоение денежных средств  по программе составляет 47,69%  в том числе:</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отдельному мероприятию «Развитие дошкольного образования» на 2014-2025 годы»  на 2020 год предусмотрено 74724,88 тыс.рублей, в т.ч. из средств районного бюджета в сумме 47782,48тыс. рублей, из средств областного бюджета в сумме 26942,4 тыс.рублей. За 1 полугодие 2020 года освоено 33422,28  тыс.рублей, в т.ч. из средств районного бюджета – 21665,62 тыс.рублей, из средств областного бюджета – 11756,66 тыс.рублей. </w:t>
      </w:r>
    </w:p>
    <w:p>
      <w:pPr>
        <w:pStyle w:val="Normal"/>
        <w:tabs>
          <w:tab w:val="clear" w:pos="708"/>
          <w:tab w:val="left" w:pos="426" w:leader="none"/>
          <w:tab w:val="left" w:pos="567" w:leader="none"/>
        </w:tabs>
        <w:spacing w:lineRule="auto" w:line="240" w:before="280" w:after="28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отдельному мероприятию «Развитие общего образования на  2014-2025годы» на 2020 год предусмотрено 198991,82 тыс.рублей, в т. ч. из средств районного бюджета 70892,82 тыс.рублей, из средств областного бюджета 128099,0 тыс.рублей. За 1 полугодие 2020 года освоено 105158,11  тыс.рублей, что составляет 52,85% годовых значений.</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Развитие системы дополнительного образования детей в Малмыжском районе»  на 2020 год предусмотрено 9585,5  тыс.рублей, в т.ч. из средств районного бюджета – 9585,50 тыс.рублей. За 1 полугодие  2020 года освоено 5597,5 тыс.рублей из средств районного бюджета. В рамках выполнения мероприятий программы средства предусмотрены на оплату услуг  телефонной связи и интернет, на  обеспечение теплового режима в учреждениях, на приобретение канцелярских товаров.</w:t>
      </w:r>
    </w:p>
    <w:p>
      <w:pPr>
        <w:pStyle w:val="Normal"/>
        <w:tabs>
          <w:tab w:val="clear" w:pos="708"/>
          <w:tab w:val="left" w:pos="567" w:leader="none"/>
          <w:tab w:val="left" w:pos="851"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Социализация детей-сирот, оставшихся без попечения родителей» на 2020 год предусмотрено из областного бюджета 9929,50 тыс.рублей. За 1полугодие освоено денежных средств в сумме1420,20 тыс.рублей на приобретение  двух квартир для детей-сирот; на денежные выплаты на содержание детей, оставшихся без попечения родителей.</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Управление в системе образования» на 2020 год предусмотрено из средств областного бюджета 7182,7 тыс.рублей, из районного бюджета  6168,7 тыс.рублей, из областного бюджета 1014,0 тыс.рублей. За 1 полугодие освоено 3741,87 тыс.рублей, в т.ч. из средств областного бюджета 508,0 тыс.рублей, из средств районного бюджета 3233,87тыс.рублей. Средства израсходованы на обслуживание и приобретение компьютерного оборудования, поддержание его в рабочем состоянии, оплата счетов за телефон и интернет</w:t>
      </w:r>
      <w:r>
        <w:rPr>
          <w:rFonts w:eastAsia="Times New Roman" w:cs="Times New Roman" w:ascii="Times New Roman" w:hAnsi="Times New Roman"/>
          <w:i/>
          <w:color w:val="00000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ая программа </w:t>
      </w:r>
      <w:r>
        <w:rPr>
          <w:rFonts w:eastAsia="Times New Roman" w:cs="Times New Roman" w:ascii="Times New Roman" w:hAnsi="Times New Roman"/>
          <w:b/>
          <w:color w:val="000000"/>
          <w:sz w:val="28"/>
          <w:szCs w:val="28"/>
          <w:lang w:eastAsia="ru-RU"/>
        </w:rPr>
        <w:t>«Развитие агропромышленного комплекса в Малмыжском  районе Кировской области на 2014-2025 годы »</w:t>
      </w:r>
      <w:r>
        <w:rPr>
          <w:rFonts w:eastAsia="Times New Roman" w:cs="Times New Roman" w:ascii="Times New Roman" w:hAnsi="Times New Roman"/>
          <w:color w:val="000000"/>
          <w:sz w:val="28"/>
          <w:szCs w:val="28"/>
          <w:lang w:eastAsia="ru-RU"/>
        </w:rPr>
        <w:t xml:space="preserve"> на 2020 год предусматривает выполнение мероприятий на сумму 7490,84 тыс.рублей, в том числе за счет средств федерального бюджета финансирование предусмотрено в сумме 7490,84 тыс.рублей, за счет средств областного бюджета – 2585,7 тыс.рублей, за счет средств федерального бюджета 2522,7 тыс.рублей, за счет районного бюджета 253,05 тыс.рублей, за счет иных внебюджетных источников – 2129,39тыс.рублей. За 1 полугодие 2020года освоено 1487,34 тыс.рублей бюджетных средств, в т.ч. 484,24 тыс.рублей из средств федерального бюджета, 1006,1 тыс.рублей  из средств областного бюджета. Уровень использования денежных средств составляет  29,66%.            </w:t>
      </w:r>
    </w:p>
    <w:p>
      <w:pPr>
        <w:pStyle w:val="Normal"/>
        <w:tabs>
          <w:tab w:val="clear" w:pos="708"/>
          <w:tab w:val="left" w:pos="567"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w:t>
      </w:r>
      <w:r>
        <w:rPr>
          <w:rFonts w:eastAsia="Times New Roman" w:cs="Times New Roman" w:ascii="Times New Roman" w:hAnsi="Times New Roman"/>
          <w:b/>
          <w:color w:val="000000"/>
          <w:sz w:val="28"/>
          <w:szCs w:val="28"/>
          <w:lang w:eastAsia="ru-RU"/>
        </w:rPr>
        <w:t>«Развитие культуры в Малмыжском районе на 2014-2025 годы»</w:t>
      </w:r>
      <w:r>
        <w:rPr>
          <w:rFonts w:eastAsia="Times New Roman" w:cs="Times New Roman" w:ascii="Times New Roman" w:hAnsi="Times New Roman"/>
          <w:color w:val="000000"/>
          <w:sz w:val="28"/>
          <w:szCs w:val="28"/>
          <w:lang w:eastAsia="ru-RU"/>
        </w:rPr>
        <w:t xml:space="preserve"> на 2020 год  предусмотрено финансирование в сумме 53544,34 тыс. рублей, в т.ч. из средств федерального бюджета 1294,7 тыс.рублей, из средств областного бюджета в сумме 845,24 тыс.рублей, из средств районного бюджета в сумме 51404,4 тыс. рублей.  За 1 полугодие 2020года освоено 24695,34 тыс.рублей, из них 950,51 тыс.рублей из средств федерального бюджета, 2222,72 тыс.рублей  из средств областного бюджета, 23522,11 тыс.рублей из средств районного бюджета. Освоение денежных средств составляет 46,12%. </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отдельному мероприятию «Поддержка и развитие народного творчества и досуговой деятельности» на 2020 год предусмотрено финансирование из средств районного бюджета в сумме 18172,59 тыс.рублей. За 1 полугодие 2020 года освоено 7576,5 тыс.рублей, на организацию и проведение районных, межрайонных фестивалей, смотров, конкурсов народного творчества. </w:t>
      </w:r>
    </w:p>
    <w:p>
      <w:pPr>
        <w:pStyle w:val="Normal"/>
        <w:tabs>
          <w:tab w:val="clear" w:pos="708"/>
          <w:tab w:val="left" w:pos="851" w:leader="none"/>
        </w:tabs>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Научно-просветительская и образовательная деятельность музея» на 2020 год предусмотрено финансирование в сумме 4715,21 тыс. рублей из средств районного бюджета. За 1 полугодие 2020 года освоено 1955,69 тыс.рублей средств районного бюджета. Проведено техническое обслуживание пожарной сигнализации. Приобретен кассовый аппарат бумага для оргтехники. Произведена заправка картриджей.</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отдельному мероприятию «Обеспечение уставной деятельности-организация библиотечного обслуживания» на 2020 год предусмотрено 15373,48 тыс.рублей из средств районного бюджета. За 1 полугодие 2020 года израсходовано 7311,19 тыс.рублей средств районного бюджета. По данному мероприятию приобретены художественные книги, выписаны газеты и журналы.</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 отдельному мероприятию «Обеспечение развития индивидуальных творческих способностей учащихся» на 2020 год предусмотрено 7771,32 тыс.рублей из средств районного бюджета, за 1 полугодие 2020 года израсходовано 4304,33 тыс.рублей, что составляет 55,39% годовых объемов. </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отдельное мероприятие «Обеспечение финансовой деятельности учреждений культуры» запланировано  из средств районного бюджета 3476,2 тыс.рублей, из них израсходовано 1806,0 тыс.рублей на коммунальные  услуги, на приобретение бумаги для орг.техн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отдельное мероприятие «Расходы на проведение районных мероприятий» на 2020 год из средств районного бюджета предусмотрено финансирование на сумму 760,0 тыс.рублей. За 1 полугодие денежные средства не освое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отдельное мероприятие «Расходы связанные с созданием условий для показа национальных фильмов в населенных пунктах РФ» предусмотрено финансирование за счет местного бюджета в сумме 1104,22 тыс.рублей. Израсходовано за первое полугодие 2020 года 336,29 тыс.рублей.</w:t>
      </w:r>
    </w:p>
    <w:p>
      <w:pPr>
        <w:pStyle w:val="Normal"/>
        <w:tabs>
          <w:tab w:val="clear" w:pos="708"/>
          <w:tab w:val="left" w:pos="851"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реализацию муниципальной программы </w:t>
      </w:r>
      <w:r>
        <w:rPr>
          <w:rFonts w:eastAsia="Times New Roman" w:cs="Times New Roman" w:ascii="Times New Roman" w:hAnsi="Times New Roman"/>
          <w:b/>
          <w:color w:val="000000"/>
          <w:sz w:val="28"/>
          <w:szCs w:val="28"/>
          <w:lang w:eastAsia="ru-RU"/>
        </w:rPr>
        <w:t>«Развитие физической культуры и спорта в Малмыжском районе на 2014 - 2025 годы»</w:t>
      </w:r>
      <w:r>
        <w:rPr>
          <w:rFonts w:eastAsia="Times New Roman" w:cs="Times New Roman" w:ascii="Times New Roman" w:hAnsi="Times New Roman"/>
          <w:color w:val="000000"/>
          <w:sz w:val="28"/>
          <w:szCs w:val="28"/>
          <w:lang w:eastAsia="ru-RU"/>
        </w:rPr>
        <w:t xml:space="preserve">  на 2020 год предусмотрено  3028,70 тыс.рублей из средств районного бюджета. За 1 полугодие  2020 года освоено 14,50 тыс.рублей. Уровень использования финансовых средств составляет 0,48%. Организована и проведена физкультурно-оздоровительная работа с детьми, учащейся молодежью. Проведены массовые  соревнования среди детей-инвалидов, взрослого населения. Организованы занятия в кружках и секциях МКОУ ДОД ДЮСШ.</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ая программа </w:t>
      </w:r>
      <w:r>
        <w:rPr>
          <w:rFonts w:eastAsia="Times New Roman" w:cs="Times New Roman" w:ascii="Times New Roman" w:hAnsi="Times New Roman"/>
          <w:b/>
          <w:color w:val="000000"/>
          <w:sz w:val="28"/>
          <w:szCs w:val="28"/>
          <w:lang w:eastAsia="ru-RU"/>
        </w:rPr>
        <w:t>«Развитие муниципального управления в муниципальном образовании Малмыжский муниципальный район Кировской области  на 2014-2025 годы»</w:t>
      </w:r>
      <w:r>
        <w:rPr>
          <w:rFonts w:eastAsia="Times New Roman" w:cs="Times New Roman" w:ascii="Times New Roman" w:hAnsi="Times New Roman"/>
          <w:color w:val="000000"/>
          <w:sz w:val="28"/>
          <w:szCs w:val="28"/>
          <w:lang w:eastAsia="ru-RU"/>
        </w:rPr>
        <w:t xml:space="preserve"> предусматривает финансирование в 2020году на сумму 24,0 тыс. рублей, в т.ч. из средств районного бюджета в сумме 24,0 тыс.рублей.  За 1 полугодие 2020 года освоено 2,5  тыс.рублей, в том числе 2,5  тыс.рублей из средств районного бюджета. Уровень использования денежных средств на 01.07.2020  года составляет – 10,42%. Денежные средства использованы на следующие мероприятия: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дельное мероприятие «Организация деятельности администрации  Малмыжского района»,  на 2020 год предусмотрено за счет районного бюджета 16534,29 тыс.рублей. За первое полугодие 2020 года освоено 8315,8 тыс.рублей, что составляет 50,29%. Оформлена доска почета «Лучший по профессии».</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дельное мероприятие «Развитие кадрового потенциала муниципального управления», на 2020 год предусмотрено 96,06 тыс.рублей, освоено 12,9 тыс.рублей. 3 муниципальных служащих повысили квалификацию.</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дельное мероприятие «Предоставление мер социальной поддержки муниципальным служащим», на 2020 год запланировано за счет районного бюджета 3385,4 тыс.рублей. В первом полугодии сумма социальной поддержки составила 1427,9 тыс.рублей или 42,18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отдельное мероприятие «Организация хранения, комплектования, учета и использования документов Архивного фонда РФ и других архивных документов, относящихся к государственной собственности Кировской области  и находящихся на территории муниципального образования» в 2020 году запланировано за счет областного бюджета 94,2 тыс.рублей. В первом полугодии 2020 года освоено денежных средств на сумму  67,0 тыс.рублей. или 71,13%</w:t>
      </w:r>
    </w:p>
    <w:p>
      <w:pPr>
        <w:pStyle w:val="Normal"/>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отдельному мероприятию «Обеспечение проведения мероприятий общественными организациями муниципального образования  Малмыжский муниципальный район» в 2020 году запланировано  за счет районного бюджета 110,0 тыс. рублей. Проведено мероприятия, посвященное 75-летию Победы в Великой Отечественной войне, оказана поддержка общественным организациям инвалидов, ветеранов войны. Общая сумма расходов за 1 полугодие 2020 года составила 53,0 тыс.рублей.</w:t>
      </w:r>
    </w:p>
    <w:p>
      <w:pPr>
        <w:pStyle w:val="Normal"/>
        <w:tabs>
          <w:tab w:val="clear" w:pos="708"/>
          <w:tab w:val="left" w:pos="851" w:leader="none"/>
        </w:tabs>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ая программа </w:t>
      </w:r>
      <w:r>
        <w:rPr>
          <w:rFonts w:eastAsia="Times New Roman" w:cs="Times New Roman" w:ascii="Times New Roman" w:hAnsi="Times New Roman"/>
          <w:b/>
          <w:color w:val="000000"/>
          <w:sz w:val="28"/>
          <w:szCs w:val="28"/>
          <w:lang w:eastAsia="ru-RU"/>
        </w:rPr>
        <w:t xml:space="preserve">«Поддержка социально ориентированных некоммерческих организаций в муниципальном образовании Малмыжский  муниципальный район на 2019-2023 годы» </w:t>
      </w:r>
      <w:r>
        <w:rPr>
          <w:rFonts w:eastAsia="Times New Roman" w:cs="Times New Roman" w:ascii="Times New Roman" w:hAnsi="Times New Roman"/>
          <w:color w:val="000000"/>
          <w:sz w:val="28"/>
          <w:szCs w:val="28"/>
          <w:lang w:eastAsia="ru-RU"/>
        </w:rPr>
        <w:t>предусматривает финансирование на 2020 год из средств местного бюджета в сумме 90,0 тыс.рублей. За 1 полугодие 2020 года израсходовано 20,0 тыс.рублей. Проведены культурно-массовые мероприятия: районный фестиваль по игре боча, праздничный концерт к Международному дню защиты детей. Проведены спортивные мероприятия: спортивный фестиваль «Надежда» (взрослые), детский спортивный фестиваль «Улыбка». К Дню Победы проведены спортивные мероприятия. Для садоводов – любителей организован конкурс «Вятское подворье».</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6:00Z</dcterms:created>
  <dc:creator>User</dc:creator>
  <dc:description/>
  <cp:keywords/>
  <dc:language>en-US</dc:language>
  <cp:lastModifiedBy>Пользователь Windows</cp:lastModifiedBy>
  <cp:lastPrinted>2020-08-14T16:09:00Z</cp:lastPrinted>
  <dcterms:modified xsi:type="dcterms:W3CDTF">2020-08-14T13:10:00Z</dcterms:modified>
  <cp:revision>14</cp:revision>
  <dc:subject/>
  <dc:title/>
</cp:coreProperties>
</file>