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;Arial Unicode MS"/>
          <w:b/>
          <w:b/>
          <w:sz w:val="28"/>
          <w:szCs w:val="28"/>
          <w:u w:val="single"/>
        </w:rPr>
      </w:pPr>
      <w:r>
        <w:rPr>
          <w:rFonts w:eastAsia="R;Times New Roman"/>
          <w:b/>
          <w:sz w:val="28"/>
          <w:szCs w:val="28"/>
          <w:u w:val="single"/>
        </w:rPr>
        <w:t xml:space="preserve"> </w:t>
      </w:r>
      <w:r>
        <w:rPr>
          <w:rFonts w:eastAsia="A;Arial Unicode MS"/>
          <w:b/>
          <w:sz w:val="28"/>
          <w:szCs w:val="28"/>
          <w:u w:val="single"/>
        </w:rPr>
        <w:t>Информация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  <w:u w:val="single"/>
        </w:rPr>
      </w:pPr>
      <w:r>
        <w:rPr>
          <w:rFonts w:eastAsia="A;Arial Unicode MS"/>
          <w:b/>
          <w:sz w:val="28"/>
          <w:szCs w:val="28"/>
          <w:u w:val="single"/>
        </w:rPr>
        <w:t xml:space="preserve">о ходе реализации и оценке эффективности реализации </w:t>
      </w:r>
    </w:p>
    <w:p>
      <w:pPr>
        <w:pStyle w:val="Normal"/>
        <w:jc w:val="center"/>
        <w:rPr/>
      </w:pPr>
      <w:r>
        <w:rPr>
          <w:rFonts w:eastAsia="A;Arial Unicode MS"/>
          <w:b/>
          <w:sz w:val="28"/>
          <w:szCs w:val="28"/>
          <w:u w:val="single"/>
        </w:rPr>
        <w:t xml:space="preserve">муниципальных программ муниципального образования 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  <w:u w:val="single"/>
        </w:rPr>
      </w:pPr>
      <w:r>
        <w:rPr>
          <w:rFonts w:eastAsia="A;Arial Unicode MS"/>
          <w:b/>
          <w:sz w:val="28"/>
          <w:szCs w:val="28"/>
          <w:u w:val="single"/>
        </w:rPr>
        <w:t>Малмыжский муниципальный район Кировской области за 2015 год</w:t>
      </w:r>
    </w:p>
    <w:p>
      <w:pPr>
        <w:pStyle w:val="Normal"/>
        <w:rPr>
          <w:rFonts w:eastAsia="A;Arial Unicode MS"/>
          <w:b/>
          <w:b/>
          <w:sz w:val="28"/>
          <w:szCs w:val="28"/>
          <w:u w:val="single"/>
        </w:rPr>
      </w:pPr>
      <w:r>
        <w:rPr>
          <w:rFonts w:eastAsia="A;Arial Unicode MS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В соответствии с Порядком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, утвержденным постановлением администрации Малмыжского района от 06.03.2015 № 218,</w:t>
      </w:r>
      <w:r>
        <w:rPr>
          <w:rFonts w:eastAsia="A;Arial Unicode MS" w:cs="Calibri" w:ascii="Calibri" w:hAnsi="Calibri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(с изменениями  от 22.12.2015 №1087) </w:t>
      </w:r>
      <w:r>
        <w:rPr>
          <w:rFonts w:eastAsia="A;Arial Unicode MS"/>
          <w:sz w:val="28"/>
          <w:szCs w:val="28"/>
        </w:rPr>
        <w:t>отделом по экономическому развитию администрации Малмыжского района (далее – отдел по экономическому развитию) подготовлен Сводный годовой доклад о ходе реализации и оценке эффективности реализации муниципальных программ муниципального образования Малмыжский муниципальный район Кировской области за 2015 год (далее – Сводный годовой доклад).</w:t>
      </w:r>
    </w:p>
    <w:p>
      <w:pPr>
        <w:pStyle w:val="Normal"/>
        <w:spacing w:lineRule="auto" w:line="360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Основой для формирования Сводного годового доклада являются годовые отчеты, представленные ответственными исполнителями муниципальных программ в отдел по экономическому развитию и финансовое управление администрации Малмыжского района.</w:t>
      </w:r>
    </w:p>
    <w:p>
      <w:pPr>
        <w:pStyle w:val="Normal"/>
        <w:spacing w:lineRule="auto" w:line="360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В соответствии с Перечнем муниципальных программ Малмыжского района, утвержденным постановлением администрации Малмыжского района от 01.09.2015 № 752/1 «Об утверждении перечня муниципальных программ Малмыжского района»,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 в 2015 году действовало 1</w:t>
      </w:r>
      <w:r>
        <w:rPr>
          <w:rFonts w:eastAsia="A;Arial Unicode MS" w:cs="Times New Roman" w:ascii="Times New Roman" w:hAnsi="Times New Roman"/>
          <w:sz w:val="28"/>
          <w:szCs w:val="28"/>
        </w:rPr>
        <w:t>2</w:t>
      </w:r>
      <w:r>
        <w:rPr>
          <w:rFonts w:eastAsia="A;Arial Unicode MS"/>
          <w:sz w:val="28"/>
          <w:szCs w:val="28"/>
        </w:rPr>
        <w:t xml:space="preserve"> муниципальных програ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/>
          <w:sz w:val="28"/>
          <w:szCs w:val="28"/>
        </w:rPr>
        <w:t>Правовые основания для формирования муниципальных программ установлены Бюджетным кодексом Российской Федерации. В соответствии с Федеральным законом от 28.06.2014 № 172–ФЗ «О стратегическом планировании в Российской Федерации» муниципальные программы определены документами стратегического планирования социально-экономического развития муниципальных образований, которые разрабатываются и реализуются во взаимосвязи с другими документами стратегического планирования.</w:t>
      </w:r>
    </w:p>
    <w:p>
      <w:pPr>
        <w:pStyle w:val="Normal"/>
        <w:spacing w:lineRule="auto" w:line="360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Реализация комплекса мероприятий муниципальных программ направлена на достижение приоритетных целей и задач социально-экономического развития Малмыжского района, определенных Программой социально-экономического развития Малмыжского района, а также учитывает положения государственных программ Кир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/>
          <w:sz w:val="28"/>
          <w:szCs w:val="28"/>
        </w:rPr>
        <w:t>В целях эффективного управления муниципальными программами ответственными исполнителями совместно с соисполнителями ежегодно утверждаются Планы реализации муниципальных программ, которые предусматривают детализацию реализуемых мероприятий муниципальных программ, установление контрольных сроков, ответственных лиц и ожидаемых результатов, а также регулярно актуализируются объемы финансовых средств, необходимых для реализации муниципальных програ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/>
          <w:sz w:val="28"/>
          <w:szCs w:val="28"/>
        </w:rPr>
        <w:t xml:space="preserve">Оценка эффективности реализации муниципальных программ на территории муниципального образования Малмыжский муниципальный район Кировской области (далее – оценка) по итогам 2015 года проведена отделом по экономическому развитию в соответствии с </w:t>
      </w:r>
      <w:r>
        <w:rPr>
          <w:rFonts w:eastAsia="A;Arial Unicode MS" w:cs="Times New Roman" w:ascii="Times New Roman" w:hAnsi="Times New Roman"/>
          <w:sz w:val="28"/>
          <w:szCs w:val="28"/>
        </w:rPr>
        <w:t>М</w:t>
      </w:r>
      <w:r>
        <w:rPr>
          <w:rFonts w:eastAsia="A;Arial Unicode MS"/>
          <w:sz w:val="28"/>
          <w:szCs w:val="28"/>
        </w:rPr>
        <w:t xml:space="preserve">етодикой, утвержденной постановлением администрации Малмыжского района от 06.03.2015 № 218. Методика основана на совокупной оценке по 3 критериям: оценка степени достижения значений целевых показателей эффективности, оценка степени соответствия запланированному уровню затрат, оценка качества управления муниципальной программой. По каждому критерию </w:t>
      </w:r>
      <w:r>
        <w:rPr>
          <w:rFonts w:eastAsia="A;Arial Unicode MS" w:cs="Times New Roman" w:ascii="Times New Roman" w:hAnsi="Times New Roman"/>
          <w:sz w:val="28"/>
          <w:szCs w:val="28"/>
        </w:rPr>
        <w:t>установлен</w:t>
      </w:r>
      <w:r>
        <w:rPr>
          <w:rFonts w:eastAsia="A;Arial Unicode MS"/>
          <w:sz w:val="28"/>
          <w:szCs w:val="28"/>
        </w:rPr>
        <w:t xml:space="preserve"> весовой балл, определяющий уровень значимости критерия, и </w:t>
      </w:r>
      <w:r>
        <w:rPr>
          <w:rFonts w:eastAsia="A;Arial Unicode MS" w:cs="Times New Roman" w:ascii="Times New Roman" w:hAnsi="Times New Roman"/>
          <w:sz w:val="28"/>
          <w:szCs w:val="28"/>
        </w:rPr>
        <w:t>определены показатели, в соответствии с которыми осуществляется оценка. Значение показателя с учетом весового балла определяет итоговую оценку по каждому показател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Оценка проведена на основе информации, представленной ответственными исполнителями муниципальных программ, в составе годовых отчетов о ходе реализации муниципальных програм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Анализ степени достижения целевых показателей эффективности реализации муниципальных программ показал, что средний уровень достижения значений показателей в 2015 году 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составил 98,0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По пяти муниципальным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программам плановые значения показателей достигнуты в полном объеме, по шести муниципальным программам – в диапазоне от 90 до 100%. По одной муниципальной программе уровень достижения составил менее 90%: по программе  «Развитие муниципального управления в муниципальном образовании в Малмыжском районе» целевые показатели достигнуты на уровне 85,7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Наиболее значимыми показателями муниципальных программ за     2015 год являются следующ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о программе «Развитие общественной инфраструктуры в муниципальном образовании»  2015 году для достижения целей  и выполнения задач было запланировано и реализовано в полном объеме 4 мероприятия. Наиболее значимым мероприятием муниципальной программы является проведение итогового мероприятия собрания представителей граждан, где населением района был выбран проект, который необходимо реализовать в 2016 году- «Ремонт здания МКУК Малмыжский районный Центр культуры и досуга». В 2015 году мероприятия проводились за счет средств бюджета  Малмыжского района. Средства освоены в полном объем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рамках программы «Развитие агропромышленного комплекса в Малмыжском районе» на реализацию подпрограммы «Устойчивое развитие сельских территорий Малмыжского района  по мероприятию «Улучшение  жилищных условий граждан Российской Федерации, проживающих в сельской местности, в том числе молодых семей и молодых специалистов»было запланировано и освоено иных внебюджетных источников 1602,50тыс.руб. Получено 2 свидетельства на строительство жилья для улучшения жилищных условий граждан, в том числе молодых семей и молодых специалистов. Введено жилья для граждан ,проживающих в сельской местности, всего 270,40 кв.метров, в том числе для молодых семей и молодых специалистов 90 кв.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фере развития агропромышленного комплекса индекс производства продукции сельского хозяйства в 2015 году по отношению к предыдущему году достиг значения в 100,1%. Удельный вес прибыльных сельскохозяйственных организаций, в общем их числе к плану 2015года составил 107,2%. Среднемесячная номинальная начисленная заработная плата работников, занятых в сельском хозяйстве составила 12141 рубля. Средний надой молока в расчете на одну корову молочного стада составил 5300кг. или 102,1% к плану. Средняя урожайность зерновых культур составила 25,7ц/г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рамках  программы «Развитие образования в Малмыжском районе»на 2015год был намечен большой перечень мероприятий, все мероприятия намеченные к исполнению в отчетном году выполнены. С целью реализации закона Кировской области от 04.12.2012 №222-ЗО «О социальной поддержке детей-сирот и детей 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 в течение 2015года обеспечено 4 человека жилыми помещениями из специализированного жилищного фонда по договорам найма жилого помещения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2015 году была выделена субвенция на реализацию прав на получение общедоступного  и бесплатного дошкольного образования в муниципальных дошкольных  образовательных организациях а размере 19460,0 тыс.руб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рамках национального проекта «Образование» в 2015 году в образовательные учреждения района поступили учебники и учебные пособия на сумму 924,7 тыс.руб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рамках программы «Развитие образования в Малмыжском районе» охват детей дошкольными образовательными учреждениями в 2015 году должен составить 100%.Завершено строительство детского сада в д.Новая Смаиль на 60мес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о программе «Развитие транспортной системы» в 2015 году достигнут целевой показатель «Содержание автомобильных дорог общего пользования местного значения» 354,27км, что составляет 100% к пла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Основными мероприятиями программы «Охрана окружающей среды, воспроизводство и использование природных ресурсов в Малмыжском районе»  являются ликвидация несанкционированных свалок на территории Малмыжского района, а также приведение в соответствие объектов размещения отходов на территории сельских поселений требованиям природоохранного законодательства. Результатами реализации данных мероприятий являются: сокращение выбросов загрязняющих веществ; сокращение загрязнения отходами земель; разработка проекта рекультивации полигона ТБО в г .Малмыж; уменьшение и локализация негативного воздействия отходов на окружающую природную среду.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Уровень достижения показателей эффективности реализации программы «Управление муниципальными финансами и регулирование межбюджетных отношений» составил  100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Реализация муниципальных программ Малмыжского района осуществлялась за счет различных источников финансировани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color w:val="000000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Общая сумма расходов реализацию муниципальных программ в 2015 году за счет всех источников финансирования составила 529397,14 тыс.руб., 90,4% (или 478219,64 тыс. рублей), из которых,  приходится на бюджетные средства. В структуре бюджетных источников финансирования наибольший удельный вес занимают средства областного бюджета - 56,0%, или 267770,9 тыс. рублей. Средства бюджета Малмыжского района и средства федерального бюджета – 38,8% (185382,94 тыс. рублей) и 5,2%  (25065,8 тыс. рублей) соответственно. 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Из иных</w:t>
      </w:r>
      <w:r>
        <w:rPr>
          <w:rFonts w:eastAsia="A;Arial Unicode MS" w:cs="Times New Roman" w:ascii="Times New Roman" w:hAnsi="Times New Roman"/>
          <w:color w:val="339966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внебюджетных источников на реализацию муниципальных программ привлечено 51177,5 тыс. руб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color w:val="000000"/>
          <w:sz w:val="28"/>
          <w:szCs w:val="28"/>
        </w:rPr>
      </w:pP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 xml:space="preserve">В 2015 году в общей сумме бюджетных ассигнований, предусмотренных на реализацию муниципальных программ, 77,3% расходов пришлось на две муниципальные программы: «Развитие образования в Малмыжском районе» - 327058,90тыс. рублей, «Управление муниципальными финансами и регулирование межбюджетных отношений» - 82707,24 тыс. рубле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В целом следует отметить высокий уровень кассового исполнения бюджета района по муниципальным программам (по отношению к сводной бюджетной росписи на 31.12.2015). По 6 муниципальным программам бюджетные средства освоены на 100%. По 4 муниципальным программам плановые расходы за счет бюджетных источников финансирования исполнены более чем на 90%. По муниципальной программе «Развитие транспортной системы в Малмыжском районе» средства бюджета Малмыжского района освоены на уровне 87,0%. По муниципальной программе «Повышение эффективности реализации молодежной политики в Малмыжском районе» освоены на уровне 59,6% Средства недоиспользованы в связи с тем, что семьи  нуждающиеся в улучшении жилищных условий , сняты с учета т.к приобрели жилье по ипотечному кредиту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color w:val="000000"/>
          <w:sz w:val="28"/>
          <w:szCs w:val="28"/>
        </w:rPr>
      </w:pP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Из иных внебюджетных источников средства привлекались на реализацию 3 муниципальных программ. В полном объеме внебюджетные средства освоены по всем 3 муниципальным программам: «Развитие агропромышленного комплекса в Малмыжском районе», «Повышение эффективности реализации молодежной политики в Малмыжском районе», «Энергоэффективность и развитие энергетики муниципального образования Малмыжский муниципальный район Кировской области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Средства бюджетов поселений Малмыжского района на реализацию муниципальных программ в 2015 году не предусматривалис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условиях недостаточности средств бюджета Малмыжского района все большее значение принимает привлечение средств из иных источников финансирования, в первую очередь – средств областного бюдже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color w:val="000000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В целом, средний уровень освоения плановых расходов из федерального, областного бюджетов и средств бюджета Малмыжского района составил 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98,6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Средний уровень фактического объема финансирования муниципальных программ из внебюджетных источников составил 100,0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% от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планового знач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Общие результаты эффективности реализации муниципальных программ в разрезе критериев представлены в приложении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На основе оценки эффективности реализации муниципальных программ в отчетном году сформирован рейтинг эффективности реализации муниципальных программ, представленный в приложении 2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ервое место в рейтинге соответствует наибольшему значению оценки эффективности реализации муниципальной программы, далее – в порядке уменьш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о результатам оценки эффективности реализации муниципальных программ из максимального количества 100 баллов наибольшее значение достигнуто по муниципальной программе «Развитие культуры в Малмыжском районе Кировской области» и составило 97,82 баллов. Высокого уровня эффективности реализации достигли 10 муниципальных програм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Средний уровень оценки эффективности реализации муниципальной программы составил 94,46 балла. Из 12 реализованных в 2015 году муниципальных программ по результатам оценки 7  муниципальных программ получили баллы выше среднего зна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По результатам рассмотрения главой администрации Малмыжского района Сводного годового доклада отделом по экономическому развитию будет подготовлен проект постановления администрации Малмыжского района о результатах оценки эффективности реализации муниципальных  программ Малмыжского района в 2015 году. Рекомендуется  к продолжению в 2017 году все реализуемые муниципальные программ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Муниципальные программы не должны рассматриваться только как инструмент исполнения расходных обязательств, а должны стать эффективным механизмом управления соответствующей сферой социально-экономического развития района. В связи с чем, рекомендуем ответственным исполнителям и соисполнителям муниципальных программ повысить качество работы с муниципальными программами, а именно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1. Проанализировать причины, повлиявшие на результаты оценки эффективности реализации муниципальной программ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Продолжить работу по совершенствованию системы показателей муниципальных программ в целях установления показателей, максимально полно характеризующих достижение целей и решение задач муниципальных программ, а также по совершенствованию системы целевых показателей подпрограмм и отдельных меропри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3. Усилить контроль  за  ходом реализации муниципальных программ, в том числе за своевременным внесением изменений в муниципальные программы, прежде всего по объемам финансирования, подготовкой планов реализации муниципальных программ в установленные сроки, корректировкой планов и их размещением на официальном сайте Малмыжского район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4. Повысить качество и усилить контроль за проведением мониторинга исполнения планов реализации муниципальных программ, а также подготовкой и представлением в установленные сроки годовых отчетов о ходе реализации муниципальных програм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5. В случае необходимости корректировки направлений реализации муниципальных программ, самих муниципальных программ, а также необходимости разработки новых муниципальных программ рекомендуем представить в отдел по экономическому развитию не позднее 15 августа 2016 года предложения по внесению изменений в Перечень муниципальных программ Малмыжского района, утвержденный постановлением администрации Малмыжского района от 30.09.2015 № 1071.</w:t>
      </w:r>
    </w:p>
    <w:p>
      <w:pPr>
        <w:pStyle w:val="Normal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Заведующая отделом по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экономическому развитию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администрации Малмыжского района</w:t>
        <w:tab/>
        <w:tab/>
        <w:tab/>
        <w:tab/>
        <w:t>И.Д. Сырцова</w:t>
        <w:tab/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  <w:t>Кошкина Екатерина Григорьевна</w:t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  <w:t>(83347) 2-28-5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">
    <w:charset w:val="00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" w:hAnsi="T" w:cs="T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3:40:00Z</dcterms:created>
  <dc:creator>Admin</dc:creator>
  <dc:description/>
  <cp:keywords/>
  <dc:language>en-US</dc:language>
  <cp:lastModifiedBy>Admin</cp:lastModifiedBy>
  <cp:lastPrinted>2016-08-04T10:53:00Z</cp:lastPrinted>
  <dcterms:modified xsi:type="dcterms:W3CDTF">2016-08-10T03:58:00Z</dcterms:modified>
  <cp:revision>4</cp:revision>
  <dc:subject/>
  <dc:title>Информация</dc:title>
</cp:coreProperties>
</file>