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  <w:t>Информация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  <w:t xml:space="preserve">о ходе реализации и оценке эффективности реализации </w:t>
      </w:r>
    </w:p>
    <w:p>
      <w:pPr>
        <w:pStyle w:val="Normal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  <w:t xml:space="preserve">муниципальных программ муниципального образования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  <w:t>Малмыжский муниципальный район Кировской области за 2018 год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, утвержденным постановлением администрации Малмыжского района от 06.03.2015 № 218 (с изменениями, внесенными постановлениями администрации Малмыжского   района от 02.04.2015 № 317,  от 28.04.2015      № 401, от 29.05.2015 № 510, от 22.12.2015 № 1087,  от 30.05.2016 № 358,  от 23.10.2018 № 591, от 07.11.2018 № 627) отделом по экономическому развитию администрации Малмыжского района (далее – отдел по экономическому развитию) подготовлен Сводный</w:t>
      </w:r>
      <w:r>
        <w:rPr>
          <w:rFonts w:eastAsia="A;Arial Unicode MS"/>
          <w:sz w:val="28"/>
          <w:szCs w:val="28"/>
        </w:rPr>
        <w:t xml:space="preserve"> годовой доклад о ходе реализации и оценке эффективности реализации муниципальных программ муниципального образования Малмыжский муниципальный район Кировской области за 201</w:t>
      </w:r>
      <w:r>
        <w:rPr>
          <w:rFonts w:eastAsia="A;Arial Unicode MS" w:cs="Calibri" w:ascii="Calibri" w:hAnsi="Calibri"/>
          <w:sz w:val="28"/>
          <w:szCs w:val="28"/>
        </w:rPr>
        <w:t>8</w:t>
      </w:r>
      <w:r>
        <w:rPr>
          <w:rFonts w:eastAsia="A;Arial Unicode MS"/>
          <w:sz w:val="28"/>
          <w:szCs w:val="28"/>
        </w:rPr>
        <w:t xml:space="preserve"> год (далее – Сводный годовой доклад)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Основой для формирования Сводного годового доклада являются годовые отчеты, представленные ответственными исполнителями муниципальных программ в отдел по экономическому развитию и финансовое управление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В соответствии с Перечнем муниципальных программ Малмыжского района, утвержденным постановлением администрации Малмыжского района от </w:t>
      </w:r>
      <w:r>
        <w:rPr>
          <w:rFonts w:eastAsia="A;Arial Unicode MS" w:cs="Times New Roman" w:ascii="Times New Roman" w:hAnsi="Times New Roman"/>
          <w:sz w:val="28"/>
          <w:szCs w:val="28"/>
        </w:rPr>
        <w:t>12.12.2018 № 740 «Об</w:t>
      </w:r>
      <w:r>
        <w:rPr>
          <w:rFonts w:eastAsia="A;Arial Unicode MS"/>
          <w:sz w:val="28"/>
          <w:szCs w:val="28"/>
        </w:rPr>
        <w:t xml:space="preserve"> утверждении перечня муниципальных программ </w:t>
      </w: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»,  в 2018 году действовало</w:t>
      </w:r>
      <w:r>
        <w:rPr>
          <w:rFonts w:eastAsia="A;Arial Unicode MS"/>
          <w:sz w:val="28"/>
          <w:szCs w:val="28"/>
        </w:rPr>
        <w:t xml:space="preserve"> 1</w:t>
      </w:r>
      <w:r>
        <w:rPr>
          <w:rFonts w:eastAsia="A;Arial Unicode MS" w:cs="Calibri" w:ascii="Calibri" w:hAnsi="Calibri"/>
          <w:sz w:val="28"/>
          <w:szCs w:val="28"/>
        </w:rPr>
        <w:t>4</w:t>
      </w:r>
      <w:r>
        <w:rPr>
          <w:rFonts w:eastAsia="A;Arial Unicode MS"/>
          <w:sz w:val="28"/>
          <w:szCs w:val="28"/>
        </w:rPr>
        <w:t xml:space="preserve"> 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/>
          <w:sz w:val="28"/>
          <w:szCs w:val="28"/>
        </w:rPr>
        <w:t>Правовые основания для формирования муниципальных программ установлены Бюджетным кодексом Российской Федерации. В соответствии с Федеральным законом от 28.06.2014 № 172–ФЗ «О стратегическом планировании в Российской Федерации» муниципальные программы определены документами стратегического планирования социально-экономического развития муниципальных образований, которые разрабатываются и реализуются во взаимосвязи с другими документами стратегического планирования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Реализация комплекса мероприятий муниципальных программ направлена на достижение приоритетных целей и задач социально-экономического развития Малмыжского района, определенных Программой социально-экономического развития Малмыжского района, а также учитывает положения государственных программ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/>
          <w:sz w:val="28"/>
          <w:szCs w:val="28"/>
        </w:rPr>
        <w:t>В целях эффективного управления муниципальными программами ответственными исполнителями совместно с соисполнителями ежегодно утверждаются Планы реализации муниципальных программ, которые предусматривают детализацию реализуемых мероприятий муниципальных программ, установление контрольных сроков, ответственных лиц и ожидаемых результатов, а также регулярно актуализируются объемы финансовых средств, необходимых для реализации 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/>
          <w:sz w:val="28"/>
          <w:szCs w:val="28"/>
        </w:rPr>
        <w:t>Оценка эффективности реализации муниципальных программ на территории муниципального образования Малмыжский муниципальный район Кировской области (далее – оценка) по итогам 201</w:t>
      </w:r>
      <w:r>
        <w:rPr>
          <w:rFonts w:eastAsia="A;Arial Unicode MS" w:cs="Calibri" w:ascii="Calibri" w:hAnsi="Calibri"/>
          <w:sz w:val="28"/>
          <w:szCs w:val="28"/>
        </w:rPr>
        <w:t>8</w:t>
      </w:r>
      <w:r>
        <w:rPr>
          <w:rFonts w:eastAsia="A;Arial Unicode MS"/>
          <w:sz w:val="28"/>
          <w:szCs w:val="28"/>
        </w:rPr>
        <w:t xml:space="preserve"> года проведена отделом по экономическому развитию в соответствии с </w:t>
      </w:r>
      <w:r>
        <w:rPr>
          <w:rFonts w:eastAsia="A;Arial Unicode MS" w:cs="Times New Roman" w:ascii="Times New Roman" w:hAnsi="Times New Roman"/>
          <w:sz w:val="28"/>
          <w:szCs w:val="28"/>
        </w:rPr>
        <w:t>М</w:t>
      </w:r>
      <w:r>
        <w:rPr>
          <w:rFonts w:eastAsia="A;Arial Unicode MS"/>
          <w:sz w:val="28"/>
          <w:szCs w:val="28"/>
        </w:rPr>
        <w:t xml:space="preserve">етодикой, утвержденной постановлением администрации </w:t>
      </w:r>
      <w:r>
        <w:rPr>
          <w:rFonts w:eastAsia="A;Arial Unicode MS" w:cs="Calibri" w:ascii="Calibri" w:hAnsi="Calibri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Малмыжского района </w:t>
      </w:r>
      <w:r>
        <w:rPr>
          <w:rFonts w:eastAsia="A;Arial Unicode MS" w:cs="Calibri" w:ascii="Calibri" w:hAnsi="Calibri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от 06.03.2015 № 218</w:t>
      </w:r>
      <w:r>
        <w:rPr>
          <w:rFonts w:eastAsia="A;Arial Unicode MS" w:cs="Calibri" w:ascii="Calibri" w:hAnsi="Calibri"/>
          <w:sz w:val="28"/>
          <w:szCs w:val="28"/>
        </w:rPr>
        <w:t xml:space="preserve">    (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с изменениями, внесенными постановлениями администрации Малмыжского района  от 02.04.2015 № 317, от 28.04.2015 № 401, от 29.05.2015 № 510, от 22.12.2015 № 1087,   от 30.05.2016 № 358, от 23.10.2018 № 591,   от 07.11.2018 № 627). </w:t>
      </w:r>
      <w:r>
        <w:rPr>
          <w:rFonts w:eastAsia="A;Arial Unicode MS"/>
          <w:sz w:val="28"/>
          <w:szCs w:val="28"/>
        </w:rPr>
        <w:t xml:space="preserve">Методика основана на совокупной оценке по 3 критериям: оценка степени достижения значений целевых показателей эффективности, оценка степени соответствия запланированному уровню затрат, оценка качества управления муниципальной программой. По каждому критерию </w:t>
      </w:r>
      <w:r>
        <w:rPr>
          <w:rFonts w:eastAsia="A;Arial Unicode MS" w:cs="Times New Roman" w:ascii="Times New Roman" w:hAnsi="Times New Roman"/>
          <w:sz w:val="28"/>
          <w:szCs w:val="28"/>
        </w:rPr>
        <w:t>установлен</w:t>
      </w:r>
      <w:r>
        <w:rPr>
          <w:rFonts w:eastAsia="A;Arial Unicode MS"/>
          <w:sz w:val="28"/>
          <w:szCs w:val="28"/>
        </w:rPr>
        <w:t xml:space="preserve"> весовой балл, определяющий уровень значимости критерия, и </w:t>
      </w:r>
      <w:r>
        <w:rPr>
          <w:rFonts w:eastAsia="A;Arial Unicode MS" w:cs="Times New Roman" w:ascii="Times New Roman" w:hAnsi="Times New Roman"/>
          <w:sz w:val="28"/>
          <w:szCs w:val="28"/>
        </w:rPr>
        <w:t>определены показатели, в соответствии с которыми осуществляется оценка. Значение показателя с учетом весового балла определяет итоговую оценку по каждому показател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ценка проведена на основе информации, представленной ответственными исполнителями муниципальных программ, в составе годовых отчетов о ходе реализации муницип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Анализ степени достижения целевых показателей эффективности реализации муниципальных программ показал, что средний уровень достижения значений показателей в 2018 году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составил 95,03%.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По пяти муниципальным программ плановые значения показателей достигнуты в полном объеме, по шести муниципальным программам – в диапазоне от 90 до 100%, по трем муниципальным программам - в диапазоне ниже 90%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Наиболее значимыми показателями муниципальных программ за 2018 год являются следующи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По направлению «Развитие агропромышленного комплекса» в рамках реализации подпрограммы «Устойчивое развитие сельских территорий Малмыжского района» по мероприятию «Улучшение жилищных условий граждан РФ, проживающих в сельской местности, в том числе молодых семей и молодых специалистов» было запланировано  и освоено иных внебюджетных источников на сумму 1258,06 тыс.рублей. В 2019 году  запланирован ввод жилья 100,4 м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На реализацию мероприятия «Развитие подотрасли растениеводства, переработки и реализации продукции растениеводства» запланировано 2000,0 тыс.рублей, освоено 2349,0 тыс.рублей. По развитию семеноводства сельскохозяйственных растений площадь, засеваемая элитными семенами сельхозпроизводителями района составила 2836 г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ельскохозяйственными предприятиями района приобретено 27 единиц тех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В сфере развития агропромышленного комплекса индекс производства продукции сельского хозяйства в 2018 году по отношению к предыдущему году достиг значения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92,8%. Удельный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вес прибыльных сельскохозяйственных организаций, в общем их числе к плану 2018 года составил 92,9%. Среднемесячная номинальная начисленная заработная плата работников, занятых в сельском хозяйстве составила 18009 рублей. Средний надой молока в расчете на одну корову молочного стада составил 6023кг. или 98,1% к плану. Средняя урожайность зерновых культур составила 21,4ц/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рамках программы «Развитие образования в Малмыжском районе» на 2018 год был намечен большой перечень мероприятий, все мероприятия, намеченные к исполнению в отчетном году выполнены. В целях создания в общеобразовательных организациях, расположенных в сельской местности, условий для занятий физической культурой и спортом были предусмотрены средства в размере 1324,1тыс.рублей, из них субсидия из федерального бюджета – 1195, областного бюджета – 62,9 тыс.рублей, средства бюджета Малмыжского района – 66,2 тыс.рублей. За счет указанных средств отремонтирован спортивный зал в МКОУ СОШ с.Большой Китя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С целью улучшения материально-технической базы образовательных учреждений были приобретены учебники, учебная мебель, компьютерная и интерактивная техника, технологическое оборудование, спортинвентарь и прочие основные средства на сумму 4013,5 тыс.рубл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мае 2018 года в результате пожара было полностью утрачено здание МКОУ ООШ п.Плотбище. С целью создания условий для предоставления доступного бесплатного общего образования и осуществления образовательного процесса на территории Плотбищенского сельского поселения приобретено здание для размещения общеобразовательной школы на 20 учащихся в п.Плотбище с оснащением, стоимость которого составила 8450,0 тыс.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целях развития образования в 2018году в образовательные учреждения района поступили учебники, учебные пособия и оргтехника на сумму 210,5 тыс.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собое внимание в Малмыжском районе уделяется вопросам соблюдения и защиты жилищных прав детей, оставшихся без родительского попечения, обеспечения лиц из числа детей-сирот жилыми помещени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 целью реализации закона Кировской области от 04.12.2012 №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в течение 2018 года обеспечено 12 человек жилыми помещени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Профилактика правонарушений и преступлений в Малмыжском районе» было запланировано проведение 40 мероприятий, все они реализовались в полном объеме. В 16 поселениях проведен день профилактики правонарушений. Трудоустроено на временные и общественные работы 133 несовершеннолетних. Проведены районные конкурсы «Безопасное колесо», Велошоу «Добрая дорога детства», «Скажи наркотикам – нет». Приобретено 2 баннера профилактической направл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2018 году для достижения целей и выполнения задач муниципальной программы «Развитие физической культуры и спорта» было запланировано 14 мероприятий, все они выполнены в срок. В рамках программы проведены физкультурно-спортивные мероприятия среди детей и молодежи. Проведены массовые спортивные мероприятия и соревн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Развитие транспортной системы» в 2018 году достигнут целевой показатель «Содержание автомобильных дорог общего пользования местного значения» 354,27 км, что составляет 100% к план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По программе «Повышение эффективности реализации молодежной политики в Малмыжском районе» в 2018 году проводились мероприятия по организации конкурса на выявление и поощрение лидеров учебных заведений и общественных организаций. Организован и проведен праздник «День молодеж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Уровень достижения показателей эффективност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реализации программы «Управление муниципальными финансами и регулирование межбюджетных отношений» составил  100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Развитие общественной инфраструктуры в муниципальном образовании» в 2018 году для достижения целей и выполнения задач было запланировано 5 мероприятий, все мероприятия выполнены на 100%. Наиболее значимым мероприятием муниципальной программы является проведение собраний (конференций) граждан, где населением района был отобран  проект, который  необходимо будет реализовать в 2019 году, в случае победы в конкурсном отборе среди других муниципальных образований Кировской области и выполнение ремонтных работ в установленный муниципальными контрактами срок по проектам, которые выиграли конкурсный отбор («Реконструкция здания МКОУ ДО «Малмыжская детская школа искусств Кировской</w:t>
        <w:tab/>
        <w:t xml:space="preserve"> области им.С.Б.Сахара и ремонт щебеночного покрытия автомобильной дороги «Подъезд к д.Исакова Малмыжского района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2018 году проводились работы по проекту, который прошел конкурсный отбор для реализации в 2017 году – «Хранитель времени», ремонт кровли и фондохранилища муниципального казенного учреждения культуры Малмыжский краеведческий муз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Развитие культуры» в течение 2018года проведено 56 мероприятий. Были проведены следующие мероприят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 Районный конкурс «Лучший по професс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- Межрегиональный фестиваль-конкурс «Нократ Моннары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- Районный конкурс  «Парад отцов и сыновей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- Районный конкурс эстрадных исполнителей «Мой шансон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 Межрегиональный фестиваль - конкурс детского взрослого художественного творчества дошкольных учреждений «Солнечные лучики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 Отчетный концерт ДШИ «Музыкальные акварели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- «Музыкальный квартал»- серия концертов на открытых площадках горо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- Межрегиональный конкурс «Созвездие» г.Малмыж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2018 году МКУК Малмыжский районный Центр культуры и досуга Кировской области отметил 100-летний юбилей. В честь этого события было проведено праздничное мероприятие «Дом, в котором живет праздник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За 2018 год МКУК Малмыжский краеведческий музей активно сотрудничал с дошкольными учреждениями и учащимися школ. За год проведено 406 экскурсий и мероприятий. За 2018год музей принял 11187 посетителей. Фонды пополнились на 105 экспонатов основного фон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Управление муниципальным имуществом Малмыжского района» в 2018 году было запланировано 7 мероприятий. Принято в муниципальную собственность из областной собственности 520 объектов имущества. Предоставлено в аренду 3 объекта муниципального имущества. В целях разграничения собственности на земельные участки проведено межевание 15 земельных участков и зарегистрировано право собственности муниципального образования Малмыжский муниципальный район на 3 земельных участка и 4 объекта недвижимого имущества. Приобретено помещение для осуществления деятельности муниципального унитарного предприятия  «Малмыжпассажиравтотранс»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eastAsia="A;Arial Unicode MS" w:cs="Calibri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2018 году для достижения целей и выполнения задач муниципальной программы «Поддержка и развитие малого предпринимательства в муниципальном образовании Малмыжский муниципальный район Кировской области» было запланировано и реализовано 7 мероприятий. Во втором квартале организован и проведен конкурс «Предприниматель года - 2018». Целью конкурса является выявление и поощрение лучших предпринимателей Малмыжского района. Победители конкурса награждены почетными грамотами и подарочными сертификатами.</w:t>
      </w:r>
      <w:r>
        <w:rPr>
          <w:rFonts w:eastAsia="A;Arial Unicode MS"/>
          <w:color w:val="000000"/>
          <w:sz w:val="28"/>
          <w:szCs w:val="28"/>
        </w:rPr>
        <w:t xml:space="preserve"> На официальном сайте Малмыжского района, в социальной сети в ВКонтакте в группе «Сообщество предпринимателей Малмыжского района», размещено 69 информационных статей о работе малого бизнеса, формах его государственной поддержки, изменениях в законодательстве, условиях и сроках проведения конкурсов, учебах, семинарах. В 2018 году отделом по экономическому развитию организованы и проведены 5 встреч с предпринимательским сообществом. В рамках  реализации целевой модели «Поддержка малого и среднего предпринимательства» в 2018 году прошли обучение 105 СМП, что составило 20% от общего количества субъектов малого и среднего предпринимательства Малмыжского района</w:t>
      </w:r>
      <w:r>
        <w:rPr>
          <w:rFonts w:eastAsia="A;Arial Unicode MS"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В 2018 году для достижения целей и выполнения задач муниципальной программы «Развитие физической культуры и спорта» были проведены физкультурно-спортивные мероприятия среди детей и молодежи. Проведены массовые спортивные мероприятия по легкой атлетике, лыжным гонкам, настольному теннису, мини-футболу, футболу, баскетболу, волейболу. Проведены районные фестивали спорта среди инвалидов «Надежда» и «Улыбка». Сформирована команда для участия в областных соревнованиях среди инвали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Муниципальная программа «Энергоэффективность и развитие энергетики муниципального района Кировской области». Основными мероприятиями является повышение эффективности использования ЭР в промышленности, АПК и на транспорте путем установки приборов учета расхода ЭР, увеличение использования в качестве источников энергии вторичных ЭР и (или) возобновляемых источников энергии путем расширения использования биомассы, отходов лесопромышленного и агропромышленного комплексов, бытовых отходов, биогаза для производства тепловой энергии, развитие системы газоснабжения (строительство сетей газоснабжения в д.Нослы и Дерюшево)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/>
          <w:sz w:val="28"/>
          <w:szCs w:val="28"/>
        </w:rPr>
        <w:t>Программа «Развитие муниципального управления в муниципальном образовании Малмыжский муниципальный район Кировской области». В ходе реализации программы было запланировано 21 мероприятие, все мероприятия выполнены в срок. Оформлена доска почета «Лучший по профессии». Награждены 24 работника Малмыжского района. Прошли повышение квалификации и профессиональную переподготовку за счет средств бюджета Малмыжского района 5 муниципальных служащих. Проведено 12 выездных меропр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иятий </w:t>
      </w:r>
      <w:r>
        <w:rPr>
          <w:rFonts w:eastAsia="A;Arial Unicode MS"/>
          <w:sz w:val="28"/>
          <w:szCs w:val="28"/>
        </w:rPr>
        <w:t>по организации единого дня профилактики правонарушений</w:t>
      </w:r>
      <w:r>
        <w:rPr>
          <w:rFonts w:eastAsia="A;Arial Unicode MS" w:cs="Calibri" w:ascii="Calibri" w:hAnsi="Calibri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Реализация муниципальных программ Малмыжского района осуществлялась за счет различных источников финансирова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Общая сумма расходов на реализацию муниципальных программ в 2018 году за счет всех источников финансирования составила 539532,56 тыс.руб., 85,7% (или 462553,50 тыс. рублей), из которых, приходится на бюджетные средства.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В структуре бюджетных источников финансирования наибольший удельный вес занимают средства  бюджета Малмыжского района – 50,8%, или 234979,26 тыс. рублей. Средства областного и федерального бюджета – 46,5% (214897,08 тыс. рублей) и 2,7% (12677,16 тыс.рублей)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оответственно.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Из иных</w:t>
      </w:r>
      <w:r>
        <w:rPr>
          <w:rFonts w:eastAsia="A;Arial Unicode MS" w:cs="Times New Roman" w:ascii="Times New Roman" w:hAnsi="Times New Roman"/>
          <w:color w:val="339966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внебюджетных источников на реализацию муниципальных программ привлечено 76979,06 тыс. 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В 2018 году в общей сумме бюджетных ассигнований, предусмотренных на реализацию муниципальных программ, 63,3% расходов пришлось на муниципальную программу «Развитие образования в Малмыжском районе» - 292823,0 тыс.рубл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В целом следует отметить высокий уровень кассового исполнения бюджета района по муниципальным программам (по отношению к сводной бюджетной росписи на 31.12.2018). По 6 муниципальным программам бюджетные средства освоены на 100%. По 7 муниципальным программам плановые расходы за счет бюджетных источников финансирования исполнены более чем на 90%. По муниципальной программе «Энергоэффективность и развитие энергетики муниципального образования Малмыжский муниципальный район» расходы за счет средств бюджета не были запланирован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Из иных внебюджетных источников средства привлекались на реализацию 2 муниципальных программ. В полном объеме внебюджетные средства освоены по всем 2 муниципальным программам: «Развитие агропромышленного комплекса в Малмыжском районе», «Энергоэффективность и развитие энергетики муниципального образования Малмыжский муниципальный район Кировской област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редства бюджетов поселений Малмыжского района на реализацию муниципальных программ в 2018 году не предусматривалис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условиях недостаточности средств бюджета Малмыжского района все большее значение принимает привлечение средств из иных источников финансирования, в первую очередь – средств из областного бюдж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b/>
          <w:b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В целом, средний уровень освоения плановых расходов из федерального, областного бюджетов и средств бюджета Малмыжского района составил </w:t>
      </w:r>
      <w:r>
        <w:rPr>
          <w:rFonts w:eastAsia="A;Arial Unicode MS" w:cs="Times New Roman" w:ascii="Times New Roman" w:hAnsi="Times New Roman"/>
          <w:b/>
          <w:color w:val="000000"/>
          <w:sz w:val="28"/>
          <w:szCs w:val="28"/>
        </w:rPr>
        <w:t>99,16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редний уровень фактического объема финансирования муниципальных программ из внебюджетных источников составил 151,1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% от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планового знач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Средний уровень оценки качества управления муниципальной программой составил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98,62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бщие результаты эффективности реализации муниципальных программ в разрезе критериев представлены в приложении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На основе оценки эффективности реализации муниципальных программ в отчетном году сформирован рейтинг эффективности реализации муниципальных программ, представленный в приложении 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ервое место в рейтинге соответствует наибольшему значению оценки эффективности реализации муниципальной программы, далее – в порядке уменьш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Средний уровень оценки эффективности реализации муниципальных программ составил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93,07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балла. Из 14 реализованных в 2018 году муниципальных программ по результатам оценки 13 муниципальных программ получили баллы выше среднего зна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муниципальной программе «Энергоэффективность и развитие энергетики муниципального образования Малмыжский муниципальный район Кировской области» средний балл составил 78 в связи с отсутствием финанс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По результатам рассмотрения главой Малмыжского района Сводного годового доклада, отделом по экономическому развитию будет подготовлен проект постановления администрации Малмыжского района о результатах оценки эффективности реализации муниципальных программ Малмыжского района за 2018 год. Рекомендуется к продолжению в 2019 году всех реализуемых муницип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униципальные программы не должны рассматриваться только как инструмент исполнения расходных обязательств, а должны стать эффективным механизмом управления соответствующей сферой социально-экономического развития района. В связи с чем, рекомендуем ответственным исполнителям и соисполнителям муниципальных программ повысить качество работы с муниципальными программами, а именн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. Проанализировать причины, повлиявшие на результаты оценки эффективности реализации муниципальных програм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Продолжить работу по совершенствованию системы показателей муниципальных программ в целях установления показателей, максимально полно характеризующих достижение целей и решение задач муниципальных программ, а также по совершенствованию системы целевых показателей подпрограмм и отдель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Усилить контроль за ходом реализации муниципальных программ, в том числе за своевременным внесением изменений в муниципальные программы, прежде всего по объемам финансирования, подготовкой планов реализации муниципальных программ в установленные сроки, корректировкой планов и их размещением на официальном сайте Малмыжского райо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Повысить качество и усилить контроль за проведением мониторинга исполнения планов реализации муниципальных программ, а также подготовкой и представлением в установленные сроки годовых отчетов о ходе реализации муницип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В случае необходимости корректировки направлений реализации муниципальных программ, самих муниципальных программ, а также необходимости разработки новых муниципальных программ рекомендуем представить в отдел по экономическому развитию не позднее 15 августа 2019 года предложения по внесению изменений в Перечень муниципальных программ Малмыжского района, утвержденный постановлением администрации Малмыжского района от 12.12.2018 № 740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Малмыжского района по имущественным</w:t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и экономическим вопросам, заведующая 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тделом по экономическому развитию                                           И.Д. Сырцова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  <w:t>Дербилова Надежда Петровна</w:t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  <w:t>(83347) 2-28-5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"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16:00Z</dcterms:created>
  <dc:creator>Admin</dc:creator>
  <dc:description/>
  <cp:keywords/>
  <dc:language>en-US</dc:language>
  <cp:lastModifiedBy>User</cp:lastModifiedBy>
  <cp:lastPrinted>2017-04-24T10:21:00Z</cp:lastPrinted>
  <dcterms:modified xsi:type="dcterms:W3CDTF">2019-06-28T07:36:00Z</dcterms:modified>
  <cp:revision>79</cp:revision>
  <dc:subject/>
  <dc:title>Информация</dc:title>
</cp:coreProperties>
</file>