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>Информация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 xml:space="preserve">о ходе реализации и оценке эффективности реализации </w:t>
      </w:r>
    </w:p>
    <w:p>
      <w:pPr>
        <w:pStyle w:val="Normal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 xml:space="preserve">муниципальных программ муниципального образования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>Малмыжский муниципальный район Кировской области за 2019 год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, утвержденным постановлением администрации Малмыжского района от 06.03.2015 № 218 (с изменениями, внесенными постановлениями администрации Малмыжского   района от 02.04.2015 № 317,  от 28.04.2015      № 401, от 29.05.2015 № 510, от 22.12.2015 № 1087,  от 30.05.2016 № 358,  от 23.10.2018 № 591, от 07.11.2018 № 627, от 12.12.2018 № 740) отделом по экономическому развитию администрации Малмыжского района (далее – отдел по экономическому развитию) подготовлен Сводный</w:t>
      </w:r>
      <w:r>
        <w:rPr>
          <w:rFonts w:eastAsia="A;Arial Unicode MS"/>
          <w:sz w:val="28"/>
          <w:szCs w:val="28"/>
        </w:rPr>
        <w:t xml:space="preserve"> годовой доклад о ходе реализации и оценке эффективности реализации муниципальных программ муниципального образования Малмыжский муниципальный район Кировской области за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2019 </w:t>
      </w:r>
      <w:r>
        <w:rPr>
          <w:rFonts w:eastAsia="A;Arial Unicode MS"/>
          <w:sz w:val="28"/>
          <w:szCs w:val="28"/>
        </w:rPr>
        <w:t>год (далее – Сводный годовой доклад)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сновой для формирования Сводного годового доклада являются годовые отчеты, представленные ответственными исполнителями муниципальных программ в отдел по экономическому развитию и финансовое управление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В соответствии с Перечнем муниципальных программ Малмыжского района, утвержденным постановлением администрации Малмыжского района от </w:t>
      </w:r>
      <w:r>
        <w:rPr>
          <w:rFonts w:eastAsia="A;Arial Unicode MS" w:cs="Times New Roman" w:ascii="Times New Roman" w:hAnsi="Times New Roman"/>
          <w:sz w:val="28"/>
          <w:szCs w:val="28"/>
        </w:rPr>
        <w:t>20.08.2019 № 379 «Об</w:t>
      </w:r>
      <w:r>
        <w:rPr>
          <w:rFonts w:eastAsia="A;Arial Unicode MS"/>
          <w:sz w:val="28"/>
          <w:szCs w:val="28"/>
        </w:rPr>
        <w:t xml:space="preserve"> утверждении перечня муниципальных программ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»,  в 2019 году действовало</w:t>
      </w:r>
      <w:r>
        <w:rPr>
          <w:rFonts w:eastAsia="A;Arial Unicode MS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5 </w:t>
      </w:r>
      <w:r>
        <w:rPr>
          <w:rFonts w:eastAsia="A;Arial Unicode MS"/>
          <w:sz w:val="28"/>
          <w:szCs w:val="28"/>
        </w:rPr>
        <w:t>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>Правовые основания для формирования муниципальных программ установлены Бюджетным кодексом Российской Федерации. В соответствии с Федеральным законом от 28.06.2014 № 172–ФЗ «О стратегическом планировании в Российской Федерации» муниципальные программы определены документами стратегического планирования социально-экономического развития муниципальных образований, которые разрабатываются и реализуются во взаимосвязи с другими документами стратегического планирования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Реализация комплекса мероприятий муниципальных программ направлена на достижение приоритетных целей и задач социально-экономического развития Малмыжского района, определенных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Стратегией </w:t>
      </w:r>
      <w:r>
        <w:rPr>
          <w:rFonts w:eastAsia="A;Arial Unicode MS"/>
          <w:sz w:val="28"/>
          <w:szCs w:val="28"/>
        </w:rPr>
        <w:t>социально-экономического развития Малмыжского района, а также учитывает положения государственных программ Кировской области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/>
          <w:sz w:val="28"/>
          <w:szCs w:val="28"/>
        </w:rPr>
        <w:t>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, которые предусматривают детализацию реализуемых мероприятий муниципальных программ, установление контрольных сроков, ответственных лиц и ожидаемых результатов, а также регулярно актуализируются объемы финансовых средств, необходимых для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Оценка эффективности реализации муниципальных программ на территории муниципального образования Малмыжский муниципальный район Кировской области (далее – оценка) по итогам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2019 </w:t>
      </w:r>
      <w:r>
        <w:rPr>
          <w:rFonts w:eastAsia="A;Arial Unicode MS"/>
          <w:sz w:val="28"/>
          <w:szCs w:val="28"/>
        </w:rPr>
        <w:t xml:space="preserve">года проведена отделом по экономическому развитию в соответствии с </w:t>
      </w:r>
      <w:r>
        <w:rPr>
          <w:rFonts w:eastAsia="A;Arial Unicode MS" w:cs="Times New Roman" w:ascii="Times New Roman" w:hAnsi="Times New Roman"/>
          <w:sz w:val="28"/>
          <w:szCs w:val="28"/>
        </w:rPr>
        <w:t>М</w:t>
      </w:r>
      <w:r>
        <w:rPr>
          <w:rFonts w:eastAsia="A;Arial Unicode MS"/>
          <w:sz w:val="28"/>
          <w:szCs w:val="28"/>
        </w:rPr>
        <w:t xml:space="preserve">етодикой, утвержденной постановлением администрации </w:t>
      </w:r>
      <w:r>
        <w:rPr>
          <w:rFonts w:eastAsia="A;Arial Unicode MS" w:cs="Calibri" w:ascii="Calibri" w:hAnsi="Calibri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Малмыжского района </w:t>
      </w:r>
      <w:r>
        <w:rPr>
          <w:rFonts w:eastAsia="A;Arial Unicode MS" w:cs="Calibri" w:ascii="Calibri" w:hAnsi="Calibri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от 06.03.2015 № 218</w:t>
      </w:r>
      <w:r>
        <w:rPr>
          <w:rFonts w:eastAsia="A;Arial Unicode MS" w:cs="Calibri" w:ascii="Calibri" w:hAnsi="Calibri"/>
          <w:sz w:val="28"/>
          <w:szCs w:val="28"/>
        </w:rPr>
        <w:t xml:space="preserve">    (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с изменениями, внесенными постановлениями администрации Малмыжского района  от 02.04.2015 № 317, от 28.04.2015 № 401, от 29.05.2015 № 510, от 22.12.2015 № 1087,   от 30.05.2016 № 358, от 23.10.2018 № 591,   от 07.11.2018 № 627, от 12.12.2018 740). </w:t>
      </w:r>
      <w:r>
        <w:rPr>
          <w:rFonts w:eastAsia="A;Arial Unicode MS"/>
          <w:sz w:val="28"/>
          <w:szCs w:val="28"/>
        </w:rPr>
        <w:t xml:space="preserve">Методика основана на совокупной оценке по 3 критериям: оценка степени достижения значений целевых показателей эффективности, оценка степени соответствия запланированному уровню затрат, оценка качества управления муниципальной программой. По каждому критерию </w:t>
      </w:r>
      <w:r>
        <w:rPr>
          <w:rFonts w:eastAsia="A;Arial Unicode MS" w:cs="Times New Roman" w:ascii="Times New Roman" w:hAnsi="Times New Roman"/>
          <w:sz w:val="28"/>
          <w:szCs w:val="28"/>
        </w:rPr>
        <w:t>установлен</w:t>
      </w:r>
      <w:r>
        <w:rPr>
          <w:rFonts w:eastAsia="A;Arial Unicode MS"/>
          <w:sz w:val="28"/>
          <w:szCs w:val="28"/>
        </w:rPr>
        <w:t xml:space="preserve"> весовой балл, определяющий уровень значимости критерия, и </w:t>
      </w:r>
      <w:r>
        <w:rPr>
          <w:rFonts w:eastAsia="A;Arial Unicode MS" w:cs="Times New Roman" w:ascii="Times New Roman" w:hAnsi="Times New Roman"/>
          <w:sz w:val="28"/>
          <w:szCs w:val="28"/>
        </w:rPr>
        <w:t>определены показатели, в соответствии с которыми осуществляется оценка. Значение показателя с учетом весового балла определяет итоговую оценку по каждому показател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ценка проведена на основе информации, представленной ответственными исполнителями муниципальных программ, в составе годовых отчетов о ходе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Анализ степени достижения целевых показателей эффективности реализации муниципальных программ показал, что средний уровень достижения значений показателей в 2019 году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составил 95,03%.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По шести муниципальным программ плановые значения показателей достигнуты в полном объеме, по пяти муниципальным программам – в диапазоне от 90 до 100%, по четырем муниципальным программам - в диапазоне ниже 90%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иболее значимыми показателями муниципальных программ за 2019 год являются следующ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По программе «Развитие агропромышленного комплекса в Малмыжском районе» в рамках реализации подпрограммы «Обеспечение создания условий для реализации муниципальной программы» областного бюджета на сумму 1647,14 тыс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На реализацию мероприятия «Развитие подотрасли растениеводства, переработки и реализации продукции растениеводства» запланировано 2000,0 тыс.рублей-внебюджетные источники, освоено 10307,00 тыс.рублей. По развитию семеноводства сельскохозяйственных растений площадь, засеваемая элитными семенами сельхозпроизводителями района составила 11,8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Сельскохозяйственными предприятиями района приобретено 30 единиц техн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сфере развития агропромышленного комплекса индекс производства продукции сельского хозяйства в 2019 году по отношению к предыдущему году достиг значения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88,8%. Удельный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вес прибыльных сельскохозяйственных организаций, в общем их числе к плану 2019 года составил 73,3%. Среднемесячная номинальная начисленная заработная плата работников, занятых в сельском хозяйстве составила 20150 рублей. Средний надой молока в расчете на одну корову молочного стада составил 6137кг. или 98,1% к 2018 году. Средняя урожайность зерновых культур составила 48,3 ц/га., в весе после доработки, среднемесячная номинальная начисленная заработная плата на одного работника занятого  в сельском хозяйстве района в 2019 составила 18585,0 рублей или 108% к 2018 году, ввод приобретения жилья для граждан Российской Федерации, проживающих в сельской местности выполнен на 100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рамках программы «Развитие образования в Малмыжском районе» на 2019 год был намечен большой перечень мероприятий, все мероприятия, намеченные к исполнению в отчетном году выполнены. В целях создания в общеобразовательных организациях, расположенных в сельской местности, условий для занятий физической культурой и спортом были предусмотрены средства в размере 2082,8 тыс.рублей, из них субсидия из федерального бюджета – 1879,8 областного бюджета – 98,9 тыс.рублей, средства бюджета Малмыжского района – 104,1 тыс. рублей. За счет указанных средств отремонтирован спортивный зал в МКОУ СОШ с.Новая Смаи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 целью улучшения материально-технической базы образовательных учреждений были приобретены учебники, учебная мебель, компьютерная и интерактивная техника, технологическое оборудование, спортинвентарь и прочие основные средства на сумму 3284,5 тыс.рубл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2019 году за счет средств местного бюджета было построено здание гаража в МКОУ СОШ с. Большой Китяк, частично заменены окна в МКОУ ООШ д. Кинерь и в МКОУ ООШ д. Арык, произведен ремонт системы отопления МКОУ ООШ с. Старая Тушка, осуществлен ремонт крыши и замена энергокабеля в МКОУ СОШ имени генерал-лейтенанта В.Г. Асапова с. Калинино, заменена кровля над спортивным залом МКОУ СОШ с. Новая Смаиль, осуществлен ремонт пола коридора 2 этажа МКОУ СОШ с. Рож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целях развития образования в 2019 году в образовательные учреждения района от  Министерства образования Кировской области поступили учебники, учебные пособия и оргтехника на сумму 440,66 тыс.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собое внимание в Малмыжском районе уделяется вопросам соблюдения и защиты жилищных прав детей, оставшихся без родительского попечения, обеспечения лиц из числа детей-сирот жилыми помещен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 целью реализации закона Кировской области от 04.12.2012 №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в течение 2019 года обеспечено 4 человека жилыми помещен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По программе «Профилактика правонарушений и преступлений в Малмыжском районе» было запланировано проведение 37 мероприятий, все они реализовались в полном объеме. В 13 поселениях проведен день профилактики правонарушений. Трудоустроено на временные и общественные работы 116 несовершеннолетних. Проведены районные конкурсы «Безопасное колесо», Велошоу «Добрая дорога детства», «Скажи наркотикам – нет». Приобретено 2 баннера профилактической направленно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Количество проведенных публичных мероприятий, направленных  на профилактику наркомании среди подростков и молодежи в 2019 году составило 221, по отношению к прошлому году  этот  показатель  достиг значения 272%, увеличение доли подростков и молодежи  вовлеченных в профилактические мероприятия, произошло за счет увеличения учреждениями культуры проводимых профилактических мероприятий  на 174%  к 2018 году, доля органов местного самоуправления, внедривших внутренний контроль и антикоррупционные механизмы достиг 100% к 2018 год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Обеспечение безопасности и жизнедеятельности населения Малмыжского района» было запланировано 4 мероприятия, все они реализованы в сро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;Arial Unicode MS" w:cs="Times New Roman"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Cs/>
          <w:sz w:val="28"/>
          <w:szCs w:val="28"/>
        </w:rPr>
        <w:t>Из наиболее значимых проведенных мероприятий можно выделить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единой дежурно-диспетчерской служб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;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eastAsia="A;Arial Unicode MS" w:cs="Calibri"/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охрана окружающей среды, воспроизводство и использование природных ресурсов в Малмыжском районе</w:t>
      </w:r>
      <w:r>
        <w:rPr>
          <w:rFonts w:eastAsia="A;Arial Unicode MS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2019 году для достижения целей и выполнения задач муниципальной программы «Развитие физической культуры и спорта» было запланировано 14 мероприятий, все они выполнены в срок. В рамках программы проведены физкультурно-спортивные мероприятия среди детей и молодежи. Проведены массовые спортивные мероприятия и соревнования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по легкой атлетике, лыжным гонкам, настольному теннису, мини-футболу, футболу, баскетболу, волейболу. Проведены районные фестивали спорта среди инвалидов «Надежда» и «Улыбка», «Олимпиада третьего возраста». Сформирована команда для участия в областных соревнованиях среди инвалидов. На официальном сайте  Малмыжского района  было размещено 12 информационных материалов о проведении спортивных мероприятий, в районной газете «Сельская правда» размещено 29 материалов о здоровом образе жизни, 64 анонса о проводимых мероприятиях  и итогов по ним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Развитие транспортной системы» в 2019 году достигнут целевой показатель «Содержание автомобильных дорог общего пользования местного значения» 354,27 км, что составляет 100% к плану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актические расходы на содержании и ремонт автомобильных дорог общего пользования местного значения администрацией Малмыжского района  составили  33671,13 тыс. рубле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еделах выделенных средств по содержанию автомобильных дорог общего пользования местного значения проведен ямочный ремон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ъезд к с. Тат-Верх-Гоньба, подъезд к с. Старый Ирюк,подъезд к с. Большой Китяк, подъезд к с. Рожки,автодорога Малмыж – Мари-Малмыж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едено устройство покрытия из асфальтобетона на а/д «Подъезд к с. Рожки», «Автодорога Малмыж – Мари-Малмыж»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еден ремонт щебеночных покрытий «Подъезд к д. Ахпай», «Подъезд к д. Каменный Ключ», «Автодорога Новая Тушка – Старая Тушка – Кинерь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еделах выделенных средств по ремонту автомобильных дорог общего пользования местного значения вне границ населенных пунктов отремонтировано 0,95 км дороги «Подъезд к д. Новый Ирюк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целью сохранения маршрутной сети пассажирских  перевозок в 2019 году осуществлялась финансовая поддержка МУП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Малмыжпассажиравтотранс»</w:t>
      </w:r>
      <w:r>
        <w:rPr>
          <w:rFonts w:cs="Times New Roman" w:ascii="Times New Roman" w:hAnsi="Times New Roman"/>
          <w:sz w:val="28"/>
          <w:szCs w:val="28"/>
          <w:lang w:eastAsia="en-US"/>
        </w:rPr>
        <w:t>. В отчетном периоде на данные цели из местного бюджета выделено 10</w:t>
      </w:r>
      <w:r>
        <w:rPr>
          <w:rFonts w:cs="Times New Roman" w:ascii="Times New Roman" w:hAnsi="Times New Roman"/>
          <w:sz w:val="28"/>
          <w:szCs w:val="28"/>
        </w:rPr>
        <w:t>58,82 тыс. руб. субсидий на возмещение выпадающих доходов от перевозки пассажиров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пассажиров, воспользовавшихся транспортными услугами на территории района в 2019 году, составило 268,9 тыс.человек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ассажирооборот составил 2640,3 тыс. чел/к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о программе «Повышение эффективности реализации молодежной политики в Малмыжском районе» в 2019 году проводились мероприятия по организации конкурса на выявление и поощрение лидеров учебных заведений и общественных организаций. Организован и проведен праздник «День молодеж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Организован и проведен районный конкурс «Лидер года», победитель районного этапа был направлен в г. Киров для участия в областном конкурсе «Лидер года»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Уровень достижения показателей эффективност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реализации программы «Управление муниципальными финансами и регулирование межбюджетных отношений» составил  100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По программе «Развитие общественной инфраструктуры в муниципальном образовании» в 2019 году для достижения целей и выполнения задач было запланировано 4 мероприятия, все мероприятия выполнены на 100%. Наиболее значимым мероприятием муниципальной программы является проведение новой формы определения мнения населения – опрос граждан, где населению было предложено выбрать проекты, которые будут реализованы в 2020 году, В ходе опроса граждан выбраны 2 проекта: капитальный ремонт крыши здания МКУК Малмыжская централизованная библиотечная система  Центральная детская библиотека г. Малмыж и ремонт спортивного зала МКУК Малмыжский Районный Центр Культуры и Досуга. В сентябре 2019 года были сформированы и направлены заявки в Министерство социального развития Кировской обла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Развитие культуры» в течение 2019года проведено 56 мероприятий. Были проведены следующие мероприят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 Районный конкурс «Лучший по професс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- Межрегиональный фестиваль-конкурс «Нократ Моннары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 Межрегиональный фестиваль - конкурс детского взрослого художественного творчества дошкольных учреждений «Солнечные лучики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2019 году МКУК Малмыжский районный Центр культуры и досуга Кировской области принял участие в конкурсах «Лучшее сельское учреждение культуры» и «Лучший работник сельских учреждений культур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За 2019 году  МКУК Малмыжский районный Центр культуры и досуга Кировской области  принял участие в проекте «Местный дом культуры», направленный  на развитие  и укрепление  материально-технической базы муниципальных домов культуры, расположенных в населенных пунктах с численностью населения до 50 тыс.человек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За 2019 год МКУК Малмыжский краеведческий музей принял 11475 посетителей. Фонды пополнились на 106 экспонатов основного фонда. За год проведено 404 экскурсий, участниками которых стали 6,6 тыс.человек. Проведено 9 массовых мероприятий посетителями которых стали 2,4 тыс.человек. Наиболее значимые мероприят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«Ночь музеев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«Ночь искусств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формлено 30выставок, из них 17 в музее и 13 экспресс - выстав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МКОУ ДО Малмыжская детская школа искусств Кировская области имени С.Б.Сахара обучается 301 учащийся. Проведено 19 мероприятий, самыми значимыми из которых стал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Отчетный концерт ДШ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Конкурс-фестиваль «Две звезды - два голоса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юзикл «Золотой ключи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По программе «Управление муниципальным имуществом Малмыжского района» в 2019 году было запланировано 9 мероприятий. Принято в муниципальную собственность из областной собственности 520 объектов имущества. Предоставлено в аренду 3 объекта муниципального имущества. Приобретено программное обеспечение «БАРС-Имущество».Проведена техническая инвентаризация 2 объектов недвижимого имуществ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За 2019 год проведено 8 проверок целевого использования муниципального имущества муниципальными учреждениями района. В целях предоставления земельных участков в собственность бесплатно семьям, имеющим трех и более детей, проведены работы по подготовке проекта планирования территории в целях дальнейшего формирования земельных участков и предоставления семьям, имеющим трех и более детей, проведены кадастровые работы по формированию 45 земельных участ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2019 году для достижения целей и выполнения задач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было запланировано и реализовано 7 мероприятий. Во втором квартале организован и проведен конкурс «Предприниматель года - 2019». Целью конкурса является выявление и поощрение лучших предпринимателей Малмыжского района. Определены пять победителей по трем номинациям. Победители конкурса награждены почетными грамотами и подарочными сертификатами.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 На официальном сайте Малмыжского района, в социальной сети в ВКонтакте в группе «Сообщество предпринимателей Малмыжского района», размещено 59 информационных статей о работе малого бизнеса, формах его государственной поддержки, изменениях в законодательстве, условиях и сроках проведения конкурсов, учебах, семинарах. В 2019 году отделом по экономическому развитию были организованы и проведены 2 Координационных совещания, 4 встречи с предпринимательским сообществом. В рамках реализации целевой</w:t>
      </w:r>
      <w:r>
        <w:rPr>
          <w:rFonts w:eastAsia="A;Arial Unicode MS"/>
          <w:color w:val="000000"/>
          <w:sz w:val="28"/>
          <w:szCs w:val="28"/>
        </w:rPr>
        <w:t xml:space="preserve"> модели «Поддержка малого и среднего предпринимательства»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 в 2019</w:t>
      </w:r>
      <w:r>
        <w:rPr>
          <w:rFonts w:eastAsia="A;Arial Unicode MS"/>
          <w:color w:val="000000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году в обучающих семинарах по вопросам поддержки и развития малого предпринимательства  приняли участие 60 СМП, что составило 12% от общего количества субъектов малого и среднего предпринимательства Малмыжского района. Организовано участие МСП в выездных мероприятиях, проводимых министерством экономического развития и поддержки предпринимательства Кировской области в г. Вятские Пол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Муниципальная программа «Энергоэффективность и развитие энергетики муниципального района Кировской области». Основными мероприятиями является повышение эффективности использования ЭР в промышленности, АПК и на транспорте путем установки приборов учета расхода ЭР, увеличение использования в качестве источников энергии вторичных ЭР и (или) возобновляемых источников энергии путем расширения использования биомассы, отходов лесопромышленного и агропромышленного комплексов, бытовых отходов, биогаза для производства тепловой энергии, развитие системы газоснабже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Программа «Развитие муниципального управления в муниципальном образовании Малмыжский муниципальный район Кировской области». В ходе реализации программы было </w:t>
      </w:r>
      <w:r>
        <w:rPr>
          <w:rFonts w:eastAsia="A;Arial Unicode MS" w:cs="Times New Roman" w:ascii="Times New Roman" w:hAnsi="Times New Roman"/>
          <w:sz w:val="28"/>
          <w:szCs w:val="28"/>
        </w:rPr>
        <w:t>запланировано 23 мероприятия</w:t>
      </w:r>
      <w:r>
        <w:rPr>
          <w:rFonts w:eastAsia="A;Arial Unicode MS"/>
          <w:sz w:val="28"/>
          <w:szCs w:val="28"/>
        </w:rPr>
        <w:t>, все мероприятия выполнены в срок. Оформлена доска почета «Лучший по профессии». Награждены 24 работника Малмыжского района.</w:t>
      </w:r>
      <w:r>
        <w:rPr>
          <w:rFonts w:eastAsia="A;Arial Unicode MS" w:cs="Calibri" w:ascii="Calibri" w:hAnsi="Calibri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Повышение квалификации  и профессиональную переподготовку за счет средств бюджета Малмыжского района 3 муниципальных служащих, планировалось - 12 муниципальных служащ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ограмма «Поддержка социально ориентированных некомерческих организаций в муниципальном образовании Малмыжский муниципальный район Кировской области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Общее количество запланированных к реализации мероприятий  в отчетном году в соответствии с планом составляет 11, количество реализованных мероприятий в установленный срок составляет 11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ходе реализации программы было проведено ряд мероприят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Организация праздничных концертов народного хора ветеран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Подготовка и проведение Дня пожилых люд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Проведение выставки-конкурса предметов прикладного творчества ветеран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-Организация  и проведение фестивалей «Улыбка» и «Надежда»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Реализация муниципальных программ Малмыжского района осуществлялась за счет различных источников финансиро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Общая сумма расходов на реализацию муниципальных программ в 2019 году за счет всех источников финансирования составила 566565,29 тыс.руб., 83,5% (или 472816,29 тыс. рублей), из которых, приходится на бюджетные средства.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В структуре бюджетных источников финансирования наибольший удельный вес занимают средства  бюджета Малмыжского района – 52,7%, или 249208,47 тыс. рублей. Средства областного и федерального бюджета – 46,0% (217428,73 тыс. рублей) и 1,3% (6179,08 тыс.рублей)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оответственно.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Из иных</w:t>
      </w:r>
      <w:r>
        <w:rPr>
          <w:rFonts w:eastAsia="A;Arial Unicode MS" w:cs="Times New Roman" w:ascii="Times New Roman" w:hAnsi="Times New Roman"/>
          <w:color w:val="339966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внебюджетных источников на реализацию муниципальных программ привлечено 93749 тыс.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В 2019 году в общей сумме бюджетных ассигнований, предусмотренных на реализацию муниципальных программ, 62,0% расходов пришлось на муниципальную программу «Развитие образования в Малмыжском районе» - 293075,66 тыс.рубл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целом следует отметить высокий уровень кассового исполнения бюджета района по муниципальным программам (по отношению к сводной бюджетной росписи на 31.12.2019). По 7 муниципальным программам бюджетные средства освоены на 100%. По 7 муниципальным программам плановые расходы за счет бюджетных источников финансирования исполнены более чем на 90%. По муниципальной программе «Энергоэффективность и развитие энергетики муниципального образования Малмыжский муниципальный район» расходы за счет средств бюджета не были запланирован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Из иных внебюджетных источников средства привлекались на реализацию 2 муниципальных программ: «Развитие агропромышленного комплекса в Малмыжском районе,  «Энергоэффективность и развитие энергетики муниципального образования Малмыжский муниципальный район Кировской области», по которым внебюджетные средства были освоены в полном объем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условиях недостаточности средств бюджета Малмыжского района все большее значение принимает привлечение средств из иных источников финансирования, в первую очередь – средств из областного бюдж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b/>
          <w:b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целом, средний уровень освоения плановых расходов из федерального, областного бюджетов и средств бюджета Малмыжского района составил </w:t>
      </w:r>
      <w:r>
        <w:rPr>
          <w:rFonts w:eastAsia="A;Arial Unicode MS" w:cs="Times New Roman" w:ascii="Times New Roman" w:hAnsi="Times New Roman"/>
          <w:b/>
          <w:color w:val="000000"/>
          <w:sz w:val="28"/>
          <w:szCs w:val="28"/>
        </w:rPr>
        <w:t>98,6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редний уровень фактического объема финансирования муниципальных программ из внебюджетных источников составил 188,4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% от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планового зна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редний уровень оценки качества управления муниципальной программой составил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98,77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щие результаты эффективности реализации муниципальных программ в разрезе критериев представлены в приложении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На основе оценки эффективности реализации муниципальных программ в отчетном году сформирован рейтинг эффективности реализации муниципальных программ, представленный в приложении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ервое место в рейтинге соответствует наибольшему значению оценки эффективности реализации муниципальной программы, далее – в порядке уменьш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редний уровень оценки эффективности реализации муниципальных программ составил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91,68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балла. Из 15 реализованных в 2019 году муниципальных программ по результатам оценки 14 муниципальных программ получили баллы выше среднего зна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муниципальной программе «Энергоэффективность и развитие энергетики муниципального образования Малмыжский муниципальный район Кировской области» средний балл составил 78 в связи с отсутствием финанс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о результатам рассмотрения главой Малмыжского района Сводного годового доклада, отделом по экономическому развитию будет подготовлено постановление  администрации Малмыжского района о результатах оценки эффективности реализации муниципальных программ Малмыжского района за 2019 год. Рекомендуется к продолжению в 2020 году всех реализуемых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униципальные программы не должны рассматриваться только как инструмент исполнения расходных обязательств, а должны стать эффективным механизмом управления соответствующей сферой социально-экономического развития района. В связи с чем, рекомендуем ответственным исполнителям и соисполнителям муниципальных программ повысить качество работы с муниципальными программами, а именн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. Проанализировать причины, повлиявшие на результаты оценки эффективности реализации муниципальных програм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Продолжить работу по совершенствованию системы показателей муниципальных программ в целях установления показателей, максимально полно характеризующих достижение целей и решение задач муниципальных программ, а также по совершенствованию системы целевых показателей подпрограмм и отдель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Усилить контроль за ходом реализации муниципальных программ, в том числе за своевременным внесением изменений в муниципальные программы, прежде всего по объемам финансирования, подготовкой планов реализации муниципальных программ в установленные сроки, корректировкой планов и их размещением на официальном сайте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Повысить качество и усилить контроль за проведением мониторинга исполнения планов реализации муниципальных программ, а также подготовкой и представлением в установленные сроки годовых отчетов о ходе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В случае необходимости корректировки направлений реализации муниципальных программ, самих муниципальных программ, а также необходимости разработки новых муниципальных программ рекомендуем представить в отдел по экономическому развитию не позднее 15 августа 2020 года предложения по внесению изменений в Перечень муниципальных программ Малмыжского района, утвержденный постановлением администрации Малмыжского района от 12.12.2018 № 740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Заведующая отделом по экономическому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азвитию администрации Малмыжского района                                   Ф.Н. Калимуллина              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  <w:t>Шерстнева Фирдания Ринатовна</w:t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  <w:t>(83347) 2-28-5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"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5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09:00Z</dcterms:created>
  <dc:creator>Admin</dc:creator>
  <dc:description/>
  <cp:keywords/>
  <dc:language>en-US</dc:language>
  <cp:lastModifiedBy>User</cp:lastModifiedBy>
  <cp:lastPrinted>2017-04-24T10:21:00Z</cp:lastPrinted>
  <dcterms:modified xsi:type="dcterms:W3CDTF">2020-07-16T10:47:00Z</dcterms:modified>
  <cp:revision>59</cp:revision>
  <dc:subject/>
  <dc:title>Информация</dc:title>
</cp:coreProperties>
</file>