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22.05.2020 №    28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5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                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,8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5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05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9,3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ое развитие сельских территорий Малмыжского района» на 2014-2025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ы: сельского хозяйства                  и продовольствия; архитектуры, строительства          и Ж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развития;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4,4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55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9,3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29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2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29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</w:t>
            </w:r>
          </w:p>
        </w:tc>
      </w:tr>
      <w:tr>
        <w:trPr>
          <w:trHeight w:val="11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2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Создание и развитие инфраструктуры на сельских территориях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1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5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внебюджетные источн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площадок накопления твердых бытовых от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маильское сельское поселени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с. Новая Смаиль,           ул. Труда, д. 4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с. Новая Смаиль,           ул. Центральная, д. 33»; «Обустройство площадок накопления твердых коммунальных отходов по адресу: с. Новая Смаиль,           ул. Центральная, д. 48»; «Обустройство площадок накопления твердых коммунальных отходов              по адресу: д. Алдарово,             ул. Нагорная, д. 28»; «Обустройство площадок накопления твердых коммунальных отходов              по адресу: д. Алдарово,             ул. Нагорная, д. 8»; «Обустройство площадок накопления твердых коммунальных отходов по адресу: д. Каменный Ключ,      ул. Ключевая, д. 4»; «Обустройство площадок накопления твердых коммунальных отходов              по адресу: д. Каменный Ключ, ул. Ключевая, д. 35»; «Обустройство площадок накопления твердых коммунальных отходов по адресу: д. Поречке Китяк,         ул. Центральная, д. 52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ок накопления твердых коммунальных отходов по адресу: д. Поречке Китяк,         ул. Центральная, д. 1»;  «Обустройство площадок накопления твердых коммунальных отходов по адресу: д. Поречке Китяк,         ул. Молодежная, д. 1»; «Обустройство площадок накопления твердых коммунальных отходов              по адресу: д. Удмурт Китяк,     ул. Горная, д. 30»; «Обустройство площадок накопления твердых коммунальных отходов             по адресу: д. Удмурт Китяк,          ул. Горная, д. 54»; «Обустройство площадок накопления твердых коммунальных отходов по адресу: д. Удмурт Китяк,          ул. Горная, д. 43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расположенной по адресу: Кировская обл., Малмыжский    р-н, с. Гоньба ул. Трудовая, д.13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расположенный по адресу: Кировская обл., Малмыжский    р-н, с. Гоньба ул. Центральная, д. 9»; «Обустройство площадки накопления твердых коммунальных отходов расположенный по адресу: Кировская обл., Малмыжский    р-н, с. Гоньба ул. Центральная, д. 59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по адресу: деревня Верхняя - ул. Солнечная 7, Малмыжского района, Кировской области»; «Обустройство площадки накопления твердых коммунальных отходов по адресу: деревня Верхняя - ул. Солнечная 27, Малмыжского района, Кир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устройство площадки накопления твердых коммунальных отходов по адресу: деревня Верхняя - ул. Солнечная 41, Малмыжского района, Кировской области»; «Обустройство площадки накопления твердых коммунальных отходов по адресу: деревня Исаево, ул. Мира 5, Малмыжского района, Кировской области»; «Обустройство площадки накопления твердых коммунальных отходов по адресу: деревня Исаево, ул. Мира 45, Малмыжского района, Кировской области»; «Обустройство площадки накопления твердых коммунальных отходов по адресу: деревня Исаево,            ул. Мира 79, Малмыжского района, Кировской области»; «Обустройство площадки накопления твердых коммунальных отходов по адресу: деревня Исаково, ул. Спортивная 7, Малмыжского района, Кировской области»; «Обустройство площадки накопления твердых коммунальных отходов по адресу: деревня Исаково, ул. Спортивная 22а, Малмыжского района, Кировской области»; «Обустройство площадки накопления твердых коммунальных отходов по адресу: деревня Исаково, ул. Спортивная 40, Малмыжского района, Кировской област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устройство площадки накопления твердых коммунальных отходов по адресу: деревня Исаково, ул. Спортивная 58, Малмыжского района, Киров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1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стным бюджетам средств областного бюджета в форме  субсидии на реализацию мероприятий по обустройству площадок накопления твердых коммунальных отходов  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5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реализацией 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венции из областного бюджета местному бюджету на выполнение мероприятий по поддержке сельскохозяйственного производства в части расходов на их содержание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                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5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5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на возмещение части затрат на уплату процентов по инвестиционным кредитам (займам)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рестьянских (фермерских) хозяйст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                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процентной ставки по кредитам и займам, взятым  малыми формами хозяйств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я крестьянским (фермерским) хозяйствам, личным подсобным хозяйствам, осуществляющим деятельность, связанную с сельским хозяйством,  и зарегистрированным на территории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                      и продовольствия администрации Малмыжского района, отдел         по управлению муниципальным имуществом             и земельными ресурсам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,5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,5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из областного бюджета на выделение земельных участков из земель сельскохозяйственного назначения в счет 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Лена</cp:lastModifiedBy>
  <cp:lastPrinted>2020-05-29T08:30:00Z</cp:lastPrinted>
  <dcterms:modified xsi:type="dcterms:W3CDTF">2020-06-03T05:41:00Z</dcterms:modified>
  <cp:revision>120</cp:revision>
  <dc:subject/>
  <dc:title>Приложение</dc:title>
</cp:coreProperties>
</file>