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______________                                                                                              № 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а 2021 год реализации муниципальной программы «</w:t>
      </w:r>
      <w:r>
        <w:rPr>
          <w:rFonts w:eastAsia="A;Arial Unicode MS"/>
          <w:b/>
          <w:sz w:val="28"/>
          <w:szCs w:val="28"/>
        </w:rPr>
        <w:t xml:space="preserve">Развитие агропромышленного комплекса в Малмыжском район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1. Утвердить план на 2021 год реализации муниципальной программы «Развитие агропромышленного комплекса в Малмыжском районе» согласно приложению.</w:t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;Arial Unicode MS"/>
          <w:b w:val="false"/>
          <w:szCs w:val="28"/>
        </w:rPr>
        <w:t xml:space="preserve">Контроль за выполнением постановления возложить на заведующую сектором сельского хозяйства и продовольствия администрации Малмыжского района, экономиста Сопину И.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ab/>
        <w:t xml:space="preserve">            Э.Л. Симо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ведующая сектором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алмыж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а, экономист        </w:t>
        <w:tab/>
        <w:tab/>
        <w:tab/>
        <w:t xml:space="preserve">                                                      И.А. Со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28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по экономике и финанс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ослать: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отделу сельского хозяйства и продовольствия </w:t>
            </w:r>
            <w:r>
              <w:rPr>
                <w:sz w:val="28"/>
                <w:szCs w:val="28"/>
              </w:rPr>
              <w:t xml:space="preserve"> – 1,  отделу архитектуры, строительства и ЖКИ – 1, на сайт - 1 (в электронном виде)=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 и кадровым вопросам, делопроизводства и контроля администрации Малмыжского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0" w:leader="none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В. Мальк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и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В. Мальк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пина Ирин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-27-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888</cp:lastModifiedBy>
  <cp:lastPrinted>2020-12-24T10:57:00Z</cp:lastPrinted>
  <dcterms:modified xsi:type="dcterms:W3CDTF">2020-12-24T07:58:00Z</dcterms:modified>
  <cp:revision>49</cp:revision>
  <dc:subject/>
  <dc:title>АДМИНИСТРАЦИЯ МАЛМЫЖСКОГО РАЙОНА</dc:title>
</cp:coreProperties>
</file>