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 _____________ №    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агропромышленного комплекса в Малмыжском район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440"/>
        <w:gridCol w:w="1260"/>
        <w:gridCol w:w="1980"/>
        <w:gridCol w:w="1800"/>
        <w:gridCol w:w="3240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70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899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440"/>
        <w:gridCol w:w="1260"/>
        <w:gridCol w:w="1980"/>
        <w:gridCol w:w="1800"/>
        <w:gridCol w:w="3223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ктор сельского хозяйства                  и продовольствия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7,47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,4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1,4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,1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Комплексное развитие сельских территорий Малмыжского района»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ктор  сельского хозяйства                  и продовольствия; отделы: архитектуры, строительства          и Ж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развития; бухгалтерского уче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,16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,1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,16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1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проживающих на сельских территориях, путем предоставления гражданам социальных выплат на строительство или приобретение жиль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16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</w:t>
            </w:r>
          </w:p>
        </w:tc>
      </w:tr>
      <w:tr>
        <w:trPr>
          <w:trHeight w:val="1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1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реализацией  муниципальной программ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бухгалтерского учета администрации Малмыжского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,0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венции из областного бюджета бюджету Малмыжского района на выполнение мероприятий по поддержке сельскохозяйственного производства в части расходов на их содержание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ьное мероприятие «Стимулирование технической и технологической модернизации, инвестиционной деятельности в агропромышленном комплексе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сельского хозяйства                  и продовольствия администрации Малмыжского района;  отдел бухгалтерского учета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,8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,80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 на возмещение части затрат на уплату процентов по инвестиционным кредитам (займам)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4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общих условий функционирования отраслей агропромышленного комплекс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ктор сельского хозяйства                       и продовольствия администрации Малмыжского района, отделы:         бухгалтерского уче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управлению муниципальным имуществом             и земельными ресурсами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5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5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я из областного бюджета на выделение земельных участков из земель сельскохозяйственного назначения в счет  невостребованных земельных долей и (или) земельных долей, от права собственности на которые граждане отказались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079" w:footer="0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888</cp:lastModifiedBy>
  <cp:lastPrinted>2020-12-24T10:55:00Z</cp:lastPrinted>
  <dcterms:modified xsi:type="dcterms:W3CDTF">2020-12-24T07:57:00Z</dcterms:modified>
  <cp:revision>105</cp:revision>
  <dc:subject/>
  <dc:title>Приложение</dc:title>
</cp:coreProperties>
</file>