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       Малмыжс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от   _____________ №    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агропромышленного комплекса в Малмыжском районе» на 2014-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70"/>
        <w:gridCol w:w="1980"/>
        <w:gridCol w:w="1440"/>
        <w:gridCol w:w="1260"/>
        <w:gridCol w:w="1980"/>
        <w:gridCol w:w="1800"/>
        <w:gridCol w:w="3240"/>
      </w:tblGrid>
      <w:tr>
        <w:trPr>
          <w:tblHeader w:val="true"/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соисполнитель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бюджетные ассигнования на очередной  финансовый год, (тыс. руб.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6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1701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09" w:top="1079" w:footer="0" w:bottom="899"/>
          <w:formProt w:val="false"/>
          <w:titlePg/>
          <w:textDirection w:val="lrTb"/>
          <w:docGrid w:type="default" w:linePitch="360" w:charSpace="0"/>
        </w:sectPr>
      </w:pP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80"/>
        <w:gridCol w:w="1440"/>
        <w:gridCol w:w="1260"/>
        <w:gridCol w:w="1980"/>
        <w:gridCol w:w="1800"/>
        <w:gridCol w:w="3223"/>
      </w:tblGrid>
      <w:tr>
        <w:trPr>
          <w:tblHeader w:val="true"/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агропромышленного комплекса в Малмыжском районе» на 2014-2025 год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ктор сельского хозяйства                 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3,07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7,51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2,97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,7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0,87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Комплексное развитие сельских территорий Малмыжского района» на 2020-2025 год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ктор сельского хозяйства                  и продовольствия; отделы: архитектуры, строительства          и Ж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го развития; бухгалтерского учета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9,87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,84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4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,7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0,87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Создание условий для обеспечения доступным и комфортным жильем сельского населен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0,87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,87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жилищных условий граждан, проживающих на сельских территориях, путем предоставления гражданам социальных выплат на строительство или приобретение жиль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0,87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социальной выплаты на улучшение жилищных условий</w:t>
            </w:r>
          </w:p>
        </w:tc>
      </w:tr>
      <w:tr>
        <w:trPr>
          <w:trHeight w:val="11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,87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«Создание и развитие инфраструктуры на сельских территориях»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9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4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7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площадок накопления твердых бытовых отхо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маильское сельское поселени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устройство площадок накопления твердых коммунальных отходов по адресу: с. Новая Смаиль,           ул. Труда, д. 4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устройство площадок накопления твердых коммунальных отходов по адресу: с. Новая Смаиль,           ул. Центральная, д. 33»; «Обустройство площадок накопления твердых коммунальных отходов по адресу: с. Новая Смаиль,           ул. Центральная, д. 48»; «Обустройство площадок накопления твердых коммунальных отходов              по адресу: д. Алдарово,             ул. Нагорная, д. 28»; «Обустройство площадок накопления твердых коммунальных отходов              по адресу: д. Алдарово,             ул. Нагорная, д. 8»; «Обустройство площадок накопления твердых коммунальных отходов по адресу: д. Каменный Ключ,      ул. Ключевая, д. 4»; «Обустройство площадок накопления твердых коммунальных отходов              по адресу: д. Каменный Ключ, ул. Ключевая, д. 35»; «Обустройство площадок накопления твердых коммунальных отходов по адресу: д. Поречке Китяк,         ул. Центральная, д. 52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устройство площадок накопления твердых коммунальных отходов по адресу: д. Поречке Китяк,         ул. Центральная, д. 1»;  «Обустройство площадок накопления твердых коммунальных отходов по адресу: д. Поречке Китяк,         ул. Молодежная, д. 1»; «Обустройство площадок накопления твердых коммунальных отходов              по адресу: д. Удмурт Китяк,     ул. Горная, д. 30»; «Обустройство площадок накопления твердых коммунальных отходов             по адресу: д. Удмурт Китяк,          ул. Горная, д. 54»; «Обустройство площадок накопления твердых коммунальных отходов по адресу: д. Удмурт Китяк,          ул. Горная, д. 43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альское сельское поселе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устройство площадки накопления твердых коммунальных отходов расположенной по адресу: Кировская обл., Малмыжский    р-н, с. Гоньба ул. Трудовая, д.13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устройство площадки накопления твердых коммунальных отходов расположенный по адресу: Кировская обл., Малмыжский    р-н, с. Гоньба ул. Центральная, д. 9»; «Обустройство площадки накопления твердых коммунальных отходов расположенный по адресу: Кировская обл., Малмыжский    р-н, с. Гоньба ул. Центральная, д. 59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имское сельское поселен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Обустройство площадки накопления твердых коммунальных отходов по адресу: деревня Верхняя - ул. Солнечная 7, Малмыжского района, Кировской области»; «Обустройство площадки накопления твердых коммунальных отходов по адресу: деревня Верхняя - ул. Солнечная 27, Малмыжского района, Киров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устройство площадки накопления твердых коммунальных отходов по адресу: деревня Верхняя - ул. Солнечная 41, Малмыжского района, Кировской области»; «Обустройство площадки накопления твердых коммунальных отходов по адресу: деревня Исаево, ул. Мира 5, Малмыжского района, Кировской области»; «Обустройство площадки накопления твердых коммунальных отходов по адресу: деревня Исаево, ул. Мира 45, Малмыжского района, Кировской области»; «Обустройство площадки накопления твердых коммунальных отходов по адресу: деревня Исаево,            ул. Мира 79, Малмыжского района, Кировской области»; «Обустройство площадки накопления твердых коммунальных отходов по адресу: деревня Исаково, ул. Спортивная 7, Малмыжского района, Кировской области»; «Обустройство площадки накопления твердых коммунальных отходов по адресу: деревня Исаково, ул. Спортивная 22а, Малмыжского района, Кировской области»; «Обустройство площадки накопления твердых коммунальных отходов по адресу: деревня Исаково, ул. Спортивная 40, Малмыжского района, Кировской област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устройство площадки накопления твердых коммунальных отходов по адресу: деревня Исаково, ул. Спортивная 58, Малмыжского района, Кировской области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9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местным бюджетам средств областного бюджета в форме  субсидии на реализацию мероприятий по обустройству площадок накопления твердых коммунальных отходов  </w:t>
            </w:r>
          </w:p>
        </w:tc>
      </w:tr>
      <w:tr>
        <w:trPr>
          <w:trHeight w:val="6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4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7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Управление реализацией  муниципальной программы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бухгалтерского учета администрации Малмыжского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существления органами местного самоуправления отдельных государственных полномочий по поддержке сельскохозяйственного производства на территории Малмыж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из областного бюджета местному бюджету на выполнение мероприятий по поддержке сельскохозяйственного производства в части расходов на их содержание</w:t>
            </w:r>
          </w:p>
        </w:tc>
      </w:tr>
      <w:tr>
        <w:trPr>
          <w:trHeight w:val="1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Отдельное мероприятие «Стимулирование технической и технологической модернизации, инвестиционной деятельности в агропромышленном комплексе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сельского хозяйства                  и продовольствия администрации Малмыжского района, отдел бухгалтерского учета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6,7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9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6,7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я на возмещение части затрат на уплату процентов по инвестиционным кредитам (займам)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9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крестьянских (фермерских) хозяйств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сельского хозяйства                  и продовольствия администрации Малмыжского района, отдел бухгалтерского учета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8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процентной ставки по кредитам и займам, взятым  малыми формами хозяйств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8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я крестьянским (фермерским) хозяйствам, личным подсобным хозяйствам, осуществляющим деятельность, связанную с сельским хозяйством,  и зарегистрированным на территории Малмыжского района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беспечение общих условий функционирования отраслей агропромышленного комплекс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сельского хозяйства                       и продовольствия администрации Малмыжского района, отделы:         по управлению муниципальным имуществом             и земельными ресурсами администрации Малмыжского района; бухгалтерского учета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42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 (или) земельных долей, от права собственности на которые граждане отказалис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42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я из областного бюджета на выделение земельных участков из земель сельскохозяйственного назначения в счет  невостребованных земельных долей и (или) земельных долей, от права собственности на которые граждане отказались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sectPr>
      <w:type w:val="continuous"/>
      <w:pgSz w:orient="landscape" w:w="16838" w:h="11906"/>
      <w:pgMar w:left="1134" w:right="1134" w:gutter="0" w:header="709" w:top="1079" w:footer="0" w:bottom="89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42:00Z</dcterms:created>
  <dc:creator>1</dc:creator>
  <dc:description/>
  <cp:keywords/>
  <dc:language>en-US</dc:language>
  <cp:lastModifiedBy>888</cp:lastModifiedBy>
  <cp:lastPrinted>2020-12-25T11:58:00Z</cp:lastPrinted>
  <dcterms:modified xsi:type="dcterms:W3CDTF">2020-12-25T12:57:00Z</dcterms:modified>
  <cp:revision>129</cp:revision>
  <dc:subject/>
  <dc:title>Приложение</dc:title>
</cp:coreProperties>
</file>