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9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 xml:space="preserve">от ________________№_______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 Малмыжском районе»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1"/>
        <w:numPr>
          <w:ilvl w:val="0"/>
          <w:numId w:val="3"/>
        </w:numPr>
        <w:suppressAutoHyphens w:val="false"/>
        <w:spacing w:lineRule="auto" w:line="240" w:before="0" w:after="0"/>
        <w:ind w:left="0" w:right="0" w:firstLine="708"/>
        <w:contextualSpacing/>
        <w:rPr/>
      </w:pPr>
      <w:r>
        <w:rPr/>
        <w:t>В паспорте муниципальной программы строки «Соисполнители муниципальной программы», «Объем финансового обеспечения муниципальной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Со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ктор сельского хозяйства и продовольствия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архитектуры, строительства и ЖКИ администрации Малмыжского района; отдел бухгалтерского учета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по управлению муниципальным имуществом и земельными ресурсами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льские поселения Малмыж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щий объем финансирования – 18228,91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ства федерального бюджета –2432,4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ства областного бюджета – 7766,3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ства бюджета Малмыжского района – 3,05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иные внебюджетные источники – 8027,16 тыс. рублей»</w:t>
            </w:r>
          </w:p>
        </w:tc>
      </w:tr>
    </w:tbl>
    <w:p>
      <w:pPr>
        <w:pStyle w:val="Normal"/>
        <w:autoSpaceDE w:val="false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ункт 3.4. раздела 3 «Обобщенная характеристика мероприятий муниципальной программы» исключить, изменив дальнейшую нумерацию пункта «3.5» на «3.4»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 разделе 4  «Ресурсное обеспечение муниципальной программы»:</w:t>
      </w:r>
    </w:p>
    <w:p>
      <w:pPr>
        <w:pStyle w:val="Normal"/>
        <w:ind w:firstLine="53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Абзац первый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Общий объем финансирования муниципальной программы составит 18228,91 тыс. рублей, в том числе средства федерального бюджета –2432,40 тыс. рублей; средства областного бюджета – 7766,30 тыс. рублей; средства бюджета Малмыжского района – 3,05тыс. рублей,  средства внебюджетных источников финансирования – 8027,16 тыс. рублей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Объемы финансирования по основным направлениям финансирования муниципальной программы (таблица 2) изложить в новой редакции:</w:t>
      </w:r>
    </w:p>
    <w:p>
      <w:pPr>
        <w:pStyle w:val="Normal"/>
        <w:widowControl w:val="false"/>
        <w:autoSpaceDE w:val="false"/>
        <w:ind w:left="778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«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79"/>
        <w:gridCol w:w="1134"/>
        <w:gridCol w:w="1102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в 2014-2025 годах, тыс. руб.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510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      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     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     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     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        год</w:t>
            </w:r>
          </w:p>
        </w:tc>
      </w:tr>
      <w:tr>
        <w:trPr>
          <w:trHeight w:val="168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агропропромышленного комплекса в Малмыжском районе» всего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8,9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20</w:t>
            </w:r>
          </w:p>
        </w:tc>
      </w:tr>
      <w:tr>
        <w:trPr>
          <w:trHeight w:val="765" w:hRule="atLeast"/>
        </w:trPr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                  вложения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бюджет-ных источн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-жетных источник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8,9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7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20»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В паспорте подпрограммы «Комплексное развитие сельских территорий Малмыжского района»  строки «Соисполнители муниципальной программы», «Объем финансового обеспечения подпрограммы»  изложить в следующей редакции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Соисполнители муниципальной 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ктор сельского хозяйства и продовольствия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дел архитектуры, строительства и ЖКИ администрации Малмыжского района; отдел бухгалтерского учета администрации Малмыж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льские поселения Малмыж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ового обеспечения подпрограмм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–  8027,16 тыс. рублей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ства федерального бюджета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едства областного бюджета – 0,00 тыс. рублей;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едства бюджета Малмыжского района –  0,00 тыс. рублей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8027,16 тыс. рублей»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Абзац первый раздела 4 «Ресурсное обеспечение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«Общий объем финансирования Подпрограммы  составит 8027,16 тыс. рублей, в том числе средства федерального бюджета – 0,00 тыс. рублей; средства областного бюджета –0,00 тыс. рублей;  средства бюджета Малмыжского района – 0,00 тыс. рублей; внебюджетные источники финансирования – 8027,16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6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5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709" w:top="1418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bookmarkStart w:id="0" w:name="Par5394"/>
      <w:bookmarkStart w:id="1" w:name="Par5385"/>
      <w:bookmarkEnd w:id="0"/>
      <w:bookmarkEnd w:id="1"/>
      <w:r>
        <w:rPr>
          <w:rFonts w:eastAsia="Times New Roman CYR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 </w:t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1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427"/>
        <w:gridCol w:w="1418"/>
        <w:gridCol w:w="2010"/>
        <w:gridCol w:w="1292"/>
        <w:gridCol w:w="1273"/>
        <w:gridCol w:w="1273"/>
        <w:gridCol w:w="1273"/>
        <w:gridCol w:w="1273"/>
        <w:gridCol w:w="1245"/>
      </w:tblGrid>
      <w:tr>
        <w:trPr>
          <w:tblHeader w:val="true"/>
          <w:trHeight w:val="43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66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базовы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агропромышленного комплекса в Малмыж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Малмыжского района (в сопоставимых цена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ибыльных сельскохозяйственных предприятий Малмыжского района в их обще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-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оминальная  заработная плата работников, занятых  в сельскохозяй-ственных организациях Малмыж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льского населения в общей численности населения Малмы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Комплексное развитие сельских территорий Малмыжского район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Создание условий для обеспечения доступным и комфортным жильем сельского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(приобретение)  жилья для граждан, проживающих на сельски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емей, получивших социальные выплаты на улучшение жилищных усло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Создание  и развитие инфраструктуры на сельских территор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ализованных проектов по благоустройству  сельских территор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ьное мероприятие «Стимулирование техни-ческой и технологической модернизации, инвестицион-ной деятельности в агропромышленном комплекс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судной задолженности по субсидируемым инвести-ционным кредитам (займам), выданным на развитие агро-промышленного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7,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5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 «Обеспечение общих усло-вий функционирования от-раслей агропромышлен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-пивших в муниципальную собственность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  Приложение № 2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«Приложение № 3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029"/>
        <w:gridCol w:w="1985"/>
        <w:gridCol w:w="953"/>
        <w:gridCol w:w="992"/>
        <w:gridCol w:w="993"/>
        <w:gridCol w:w="992"/>
        <w:gridCol w:w="1134"/>
        <w:gridCol w:w="1134"/>
      </w:tblGrid>
      <w:tr>
        <w:trPr>
          <w:tblHeader w:val="true"/>
          <w:trHeight w:val="1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7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blHeader w:val="true"/>
          <w:trHeight w:val="4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агропромышленного комплекса в Малмыжском район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ельских территорий Малмыжск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мыж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условий для обеспечения доступным и комфортным жильем сельского населени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мыж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мыж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развитие инфраструктуры на сельских территор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мыж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лмыж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реализацией муниципальной програм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техни-ческой и технологической модернизации, инвести-ционной деятельности в агропромышленном комплекс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общих условий функциони-рования отраслей агропро-мышленного комплек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«Приложение № 4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80"/>
        <w:gridCol w:w="2501"/>
        <w:gridCol w:w="2035"/>
        <w:gridCol w:w="1276"/>
        <w:gridCol w:w="1134"/>
        <w:gridCol w:w="1134"/>
        <w:gridCol w:w="1276"/>
        <w:gridCol w:w="1134"/>
        <w:gridCol w:w="1417"/>
      </w:tblGrid>
      <w:tr>
        <w:trPr>
          <w:tblHeader w:val="true"/>
          <w:trHeight w:val="25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87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      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     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       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     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       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55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агропромышленного комплекса в Малмыжском районе"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35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8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8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8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29,50</w:t>
            </w:r>
          </w:p>
        </w:tc>
      </w:tr>
      <w:tr>
        <w:trPr>
          <w:trHeight w:val="439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7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,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7,50</w:t>
            </w:r>
          </w:p>
        </w:tc>
      </w:tr>
      <w:tr>
        <w:trPr>
          <w:trHeight w:val="351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6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32,00</w:t>
            </w:r>
          </w:p>
        </w:tc>
      </w:tr>
      <w:tr>
        <w:trPr>
          <w:trHeight w:val="561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56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0,00</w:t>
            </w:r>
          </w:p>
        </w:tc>
      </w:tr>
      <w:tr>
        <w:trPr>
          <w:trHeight w:val="316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ельских территорий Малмыжского района»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0,00</w:t>
            </w:r>
          </w:p>
        </w:tc>
      </w:tr>
      <w:tr>
        <w:trPr>
          <w:trHeight w:val="17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71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>
          <w:trHeight w:val="26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сельского населения»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0,00</w:t>
            </w:r>
          </w:p>
        </w:tc>
      </w:tr>
      <w:tr>
        <w:trPr>
          <w:trHeight w:val="3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>
          <w:trHeight w:val="19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жилищных условий граждан, проживающих на сельских территориях, путем предоставления гражданам социальных выплат на строительство или приобретение жилья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0,00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34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</w:tc>
      </w:tr>
      <w:tr>
        <w:trPr>
          <w:trHeight w:val="24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Создание и развитие инфраструктуры на сельских территориях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благоустройству сельских территор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реализацией муниципальной программы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0,00</w:t>
            </w:r>
          </w:p>
        </w:tc>
      </w:tr>
      <w:tr>
        <w:trPr>
          <w:trHeight w:val="2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0,00</w:t>
            </w:r>
          </w:p>
        </w:tc>
      </w:tr>
      <w:tr>
        <w:trPr>
          <w:trHeight w:val="31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технической и технологической модернизации, инвестиционной деятельности в агропромышленном комплексе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2,80</w:t>
            </w:r>
          </w:p>
        </w:tc>
      </w:tr>
      <w:tr>
        <w:trPr>
          <w:trHeight w:val="2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7,50</w:t>
            </w:r>
          </w:p>
        </w:tc>
      </w:tr>
      <w:tr>
        <w:trPr>
          <w:trHeight w:val="16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34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общих условий функционирования отраслей агропромышленного комплекс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762" w:leader="none"/>
        <w:tab w:val="left" w:pos="6585" w:leader="none"/>
        <w:tab w:val="right" w:pos="9355" w:leader="none"/>
      </w:tabs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3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32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1">
    <w:name w:val="Основной шрифт абзаца1"/>
    <w:qFormat/>
    <w:rPr/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H6">
    <w:name w:val="H6 Знак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21">
    <w:name w:val=" Знак Знак21"/>
    <w:qFormat/>
    <w:rPr>
      <w:rFonts w:ascii="PetersburgCTT;Times New Roman" w:hAnsi="PetersburgCTT;Times New Roman" w:cs="PetersburgCTT;Times New Roman"/>
      <w:sz w:val="22"/>
      <w:szCs w:val="24"/>
      <w:lang w:val="en-US"/>
    </w:rPr>
  </w:style>
  <w:style w:type="character" w:styleId="20">
    <w:name w:val=" Знак Знак20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Основной текст 1 Знак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FN2">
    <w:name w:val="Текст сноски-FN Знак2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16">
    <w:name w:val=" Знак Знак16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11">
    <w:name w:val=" Знак Знак1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0">
    <w:name w:val=" Знак Знак10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2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9">
    <w:name w:val=" Знак Знак9"/>
    <w:qFormat/>
    <w:rPr>
      <w:rFonts w:ascii="Tahoma" w:hAnsi="Tahoma" w:eastAsia="Times New Roman" w:cs="Tahoma"/>
      <w:sz w:val="16"/>
      <w:szCs w:val="16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9">
    <w:name w:val="Знак примечания1"/>
    <w:qFormat/>
    <w:rPr>
      <w:sz w:val="16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6">
    <w:name w:val=" Знак Знак6"/>
    <w:qFormat/>
    <w:rPr>
      <w:rFonts w:ascii="Times New Roman CYR" w:hAnsi="Times New Roman CYR" w:eastAsia="Times New Roman" w:cs="Times New Roman"/>
      <w:sz w:val="16"/>
      <w:szCs w:val="16"/>
      <w:lang w:val="en-US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5">
    <w:name w:val=" Знак Знак5"/>
    <w:qFormat/>
    <w:rPr>
      <w:b/>
      <w:bCs/>
      <w:iCs/>
      <w:kern w:val="2"/>
      <w:sz w:val="28"/>
      <w:szCs w:val="28"/>
      <w:lang w:val="en-US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">
    <w:name w:val=" Знак Знак4"/>
    <w:qFormat/>
    <w:rPr>
      <w:rFonts w:ascii="Times New Roman CYR" w:hAnsi="Times New Roman CYR" w:eastAsia="Calibri" w:cs="Times New Roman"/>
      <w:sz w:val="16"/>
      <w:szCs w:val="16"/>
    </w:rPr>
  </w:style>
  <w:style w:type="character" w:styleId="Style1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</w:rPr>
  </w:style>
  <w:style w:type="character" w:styleId="113">
    <w:name w:val="Основной текст1 Знак"/>
    <w:qFormat/>
    <w:rPr>
      <w:rFonts w:eastAsia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6">
    <w:name w:val=" Зна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114">
    <w:name w:val=" Знак Знак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31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1"/>
    <w:rPr/>
  </w:style>
  <w:style w:type="character" w:styleId="Style18">
    <w:name w:val="Гипертекстовая ссылка"/>
    <w:basedOn w:val="1"/>
    <w:qFormat/>
    <w:rPr>
      <w:rFonts w:cs="Times New Roman"/>
      <w:b/>
      <w:color w:val="106BBE"/>
    </w:rPr>
  </w:style>
  <w:style w:type="character" w:styleId="Style19">
    <w:name w:val="Без интервала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Currentpricevalue">
    <w:name w:val="current-price-value"/>
    <w:basedOn w:val="1"/>
    <w:qFormat/>
    <w:rPr/>
  </w:style>
  <w:style w:type="character" w:styleId="Titlebonus">
    <w:name w:val="title-bonus"/>
    <w:basedOn w:val="1"/>
    <w:qFormat/>
    <w:rPr/>
  </w:style>
  <w:style w:type="character" w:styleId="Pricebonus">
    <w:name w:val="price-bonus"/>
    <w:basedOn w:val="1"/>
    <w:qFormat/>
    <w:rPr/>
  </w:style>
  <w:style w:type="character" w:styleId="Availtext">
    <w:name w:val="avail-text"/>
    <w:basedOn w:val="1"/>
    <w:qFormat/>
    <w:rPr/>
  </w:style>
  <w:style w:type="character" w:styleId="Available">
    <w:name w:val="available"/>
    <w:basedOn w:val="1"/>
    <w:qFormat/>
    <w:rPr/>
  </w:style>
  <w:style w:type="character" w:styleId="Deliveryinfowidgettext">
    <w:name w:val="delivery-info-widget__text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Title">
    <w:name w:val="title"/>
    <w:basedOn w:val="1"/>
    <w:qFormat/>
    <w:rPr/>
  </w:style>
  <w:style w:type="character" w:styleId="Pseudolink">
    <w:name w:val="pseudo-link"/>
    <w:basedOn w:val="1"/>
    <w:qFormat/>
    <w:rPr/>
  </w:style>
  <w:style w:type="character" w:styleId="Count">
    <w:name w:val="count"/>
    <w:basedOn w:val="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0" w:right="0" w:firstLine="284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9" w:leader="none"/>
      </w:tabs>
      <w:ind w:left="0" w:right="0"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18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119">
    <w:name w:val="Стиль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tLeast" w:line="360"/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4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Текст примечания1"/>
    <w:basedOn w:val="Normal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24">
    <w:name w:val="Стандарт"/>
    <w:basedOn w:val="Normal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Cs w:val="28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  <w:lang w:val="en-US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54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26">
    <w:name w:val="Ст. без интервала"/>
    <w:basedOn w:val="Style25"/>
    <w:qFormat/>
    <w:pPr>
      <w:ind w:left="0" w:right="0"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bidi="ar-SA" w:eastAsia="zh-CN"/>
    </w:rPr>
  </w:style>
  <w:style w:type="paragraph" w:styleId="Style2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122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29">
    <w:name w:val="Тема примечания"/>
    <w:basedOn w:val="120"/>
    <w:next w:val="12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  <w:jc w:val="left"/>
    </w:pPr>
    <w:rPr>
      <w:rFonts w:ascii="Calibri" w:hAnsi="Calibri" w:eastAsia="Calibri" w:cs="Calibri"/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cs="Times New Roman"/>
      <w:b/>
    </w:rPr>
  </w:style>
  <w:style w:type="paragraph" w:styleId="Style3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2"/>
      </w:numPr>
      <w:overflowPunct w:val="false"/>
      <w:autoSpaceDE w:val="false"/>
    </w:pPr>
    <w:rPr>
      <w:rFonts w:ascii="Times New Roman" w:hAnsi="Times New Roman" w:cs="Times New Roman"/>
      <w:sz w:val="24"/>
    </w:rPr>
  </w:style>
  <w:style w:type="paragraph" w:styleId="Item">
    <w:name w:val="item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0:18:00Z</dcterms:created>
  <dc:creator>Нелли А. Сысолятина</dc:creator>
  <dc:description/>
  <dc:language>en-US</dc:language>
  <cp:lastModifiedBy>888</cp:lastModifiedBy>
  <cp:lastPrinted>2020-11-02T09:49:00Z</cp:lastPrinted>
  <dcterms:modified xsi:type="dcterms:W3CDTF">2020-12-24T20:18:00Z</dcterms:modified>
  <cp:revision>2</cp:revision>
  <dc:subject/>
  <dc:title/>
</cp:coreProperties>
</file>