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 _____________ №    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гропромышленного комплекса в Малмыжском районе» на 2014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440"/>
        <w:gridCol w:w="1260"/>
        <w:gridCol w:w="1980"/>
        <w:gridCol w:w="1800"/>
        <w:gridCol w:w="3240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70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260"/>
        <w:gridCol w:w="1980"/>
        <w:gridCol w:w="1800"/>
        <w:gridCol w:w="3223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1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01,25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0,9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4,5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2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9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хгалтерского учета администрации Малмыж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ьное мероприятие «Поддержка  инвестиционного кредитования в агропромышленном комплексе» на 2018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инвестиционных кредитов и займов для сельскохозяйственных товаропроизводителей, организаций АПК и организаций потребительской кооперации в отраслях растениеводства, животноводства и переработки их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6,9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сельскохозяйственным товаропроизводителям на возмещение части затрат на уплату процентов по инвестиционным кредитам (займ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7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7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 Новосмаильское сельское поселение, Староирюкское сельское поселение, Мари-Малмыжское сельское поселение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079" w:footer="0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9-08-09T16:40:00Z</cp:lastPrinted>
  <dcterms:modified xsi:type="dcterms:W3CDTF">2019-08-09T13:46:00Z</dcterms:modified>
  <cp:revision>71</cp:revision>
  <dc:subject/>
  <dc:title>Приложение</dc:title>
</cp:coreProperties>
</file>