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ы «Соисполнители муниципальной программы»,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исполнители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и продовольствия администрации Малмыж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архитектуры, строительства и ЖКИ администрации Малмыж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муниципальным имуществом и земельными ресурсами администрации Малмыж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69516,58 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70013,54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86091,92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6382,5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07028,60 тыс. рублей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: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569516,58 тыс. рублей, в том  числе средства федерального бюджета – 170013,54 тыс. рублей; средства областного бюджета – 86091,92 тыс. рублей; средства бюджета Малмыжского района – 6382,52 тыс. рублей, средства внебюджетных источников финансирования – 307028,60 тыс. рублей»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ы финансирования по основным направлениям финансирования муниципальной программы 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/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19"/>
        <w:gridCol w:w="900"/>
        <w:gridCol w:w="900"/>
        <w:gridCol w:w="1080"/>
        <w:gridCol w:w="1012"/>
        <w:gridCol w:w="978"/>
        <w:gridCol w:w="1030"/>
        <w:gridCol w:w="910"/>
      </w:tblGrid>
      <w:tr>
        <w:trPr>
          <w:tblHeader w:val="true"/>
          <w:trHeight w:val="13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253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51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17,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98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28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38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50,80</w:t>
            </w:r>
          </w:p>
        </w:tc>
      </w:tr>
      <w:tr>
        <w:trPr>
          <w:trHeight w:val="5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1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7,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29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90,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07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28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38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50,80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аспорте подпрограммы «Устойчивое развитие сельских территорий Малмыжского района» на 2014-2020 годы разделы «Соисполнители муниципальной программы», «Объем финансового обеспечения подпрограммы», «Ожидаемые конечные результат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исполнители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 и продовольствия администрации Малмыж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архитектуры, строительства и ЖКИ администрации Малмыж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муниципальным имуществом и земельными ресурсами администрации Малмыжского района»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 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76464,72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38865,15 тыс. рублей;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17205,26 тыс. рублей;                                                            средства бюджета Малмыжского района –  6351,71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2951,41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 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20 года будут достигнуты следующие результаты:                                                                ввод (приобретение) жилья для граждан, проживающих в сельской местности, за весь период реализации подпрограммы составит 1890,4 кв. метров,  в том числе 610 кв. метров для молодых семей и молодых специалистов;         ввод в  действие  локальных  водопроводов          за  весь  период  реализации             подпрограммы составит 30,072 км;                                            обеспеченность сельского населения питьевой водой увеличится до 83 %;                                  ввод в эксплуатацию 4,3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</w:tr>
    </w:tbl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24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рограмме «Устойчивое развитие сельских территорий Малмыжского района» на 2014-2020 годы:  </w:t>
      </w:r>
    </w:p>
    <w:p>
      <w:pPr>
        <w:pStyle w:val="Normal"/>
        <w:widowControl w:val="false"/>
        <w:autoSpaceDE w:val="false"/>
        <w:spacing w:lineRule="auto" w:line="3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Раздел 2. «Приоритеты муниципальной  политики в сфере реализации Подпрограммы, цели, задачи, целевые показатели эффективности реализации Подпрограммы, описание  ожидаемых конечных результатов Подпрограммы, сроков и этапов реализации Подпрограммы» абзац двадцать первый изложить в следующей редакции: </w:t>
      </w:r>
    </w:p>
    <w:p>
      <w:pPr>
        <w:pStyle w:val="Normal"/>
        <w:widowControl w:val="false"/>
        <w:autoSpaceDE w:val="false"/>
        <w:spacing w:lineRule="auto" w:line="3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вод в действие 30,072 км локальных водопроводов (Староирюкское сельское поселение; Мари-Малмыжское сельское поселение); ».</w:t>
      </w:r>
    </w:p>
    <w:p>
      <w:pPr>
        <w:pStyle w:val="Normal"/>
        <w:widowControl w:val="false"/>
        <w:autoSpaceDE w:val="false"/>
        <w:spacing w:lineRule="auto" w:line="3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ункт 3.2.1 раздела 3 «Обобщенная характеристика мероприятий Подпрограммы» </w:t>
      </w:r>
      <w:r>
        <w:rPr>
          <w:rFonts w:cs="Calibr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32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1 Развитие водоснабжения в сельских поселениях.</w:t>
      </w:r>
    </w:p>
    <w:p>
      <w:pPr>
        <w:pStyle w:val="Normal"/>
        <w:widowControl w:val="false"/>
        <w:autoSpaceDE w:val="false"/>
        <w:spacing w:lineRule="auto" w:line="3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усматривает строительство (реконструкцию) локальных водопроводных сетей в Староирюкском, Мари-Малмыжском сельских поселениях Малмыжского район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24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3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в 2014 - 2020 годах составит 76464,72 тыс. рублей, в том числе средства федерального бюджета –  38865,15 тыс. рублей; средства областного бюджета – 17205,26 тыс. рублей;  средства бюджета Малмыжского района – 6351,71  тыс. рублей; внебюджетные источники финансирования – 2951,41 тыс. рублей»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Расходы на реализацию 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6-03-29T14:45:00Z</cp:lastPrinted>
  <dcterms:modified xsi:type="dcterms:W3CDTF">2016-03-29T12:51:00Z</dcterms:modified>
  <cp:revision>61</cp:revision>
  <dc:subject/>
  <dc:title/>
</cp:coreProperties>
</file>