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742,18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429374,1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31942,36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1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299212,68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970742,18 тыс. рублей, в том  числе средства федерального бюджета – 429374,14 тыс. рублей; средства областного бюджета – 231942,36 тыс. рублей; средства местных бюджетов – 10213,0 тыс. рублей (по соглашению), внебюджетные источники финансирования – 299212,68 тыс. рублей (по соглашению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2,  № 4, № 5 к Программе изложить в новой редакции согласно приложениям № 1, № 2,  № 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5-02-06T14:21:00Z</cp:lastPrinted>
  <dcterms:modified xsi:type="dcterms:W3CDTF">2015-04-16T07:09:00Z</dcterms:modified>
  <cp:revision>31</cp:revision>
  <dc:subject/>
  <dc:title/>
</cp:coreProperties>
</file>