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20"/>
        <w:gridCol w:w="180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blHeader w:val="true"/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29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blHeader w:val="true"/>
          <w:trHeight w:val="270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9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659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04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9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42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13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79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6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6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6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87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7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3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7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5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703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3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</w:tr>
      <w:tr>
        <w:trPr>
          <w:trHeight w:val="130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11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8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4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9:00Z</dcterms:created>
  <dc:creator>1</dc:creator>
  <dc:description/>
  <cp:keywords/>
  <dc:language>en-US</dc:language>
  <cp:lastModifiedBy>1</cp:lastModifiedBy>
  <cp:lastPrinted>2015-04-16T11:09:00Z</cp:lastPrinted>
  <dcterms:modified xsi:type="dcterms:W3CDTF">2015-04-16T08:11:00Z</dcterms:modified>
  <cp:revision>29</cp:revision>
  <dc:subject/>
  <dc:title>Приложение № 5</dc:title>
</cp:coreProperties>
</file>