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76588,3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3652,2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4899,2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142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57894,41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76588,34 тыс. рублей, в том числе средства федерального бюджета –133652,24 тыс. рублей; средства областного бюджета – 84899,21 тыс. рублей; средства бюджета Малмыжского района – 142,48 тыс. рублей, средства внебюджетных источников финансирования – 357894,41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8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44,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9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2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1,78</w:t>
            </w:r>
          </w:p>
        </w:tc>
      </w:tr>
      <w:tr>
        <w:trPr>
          <w:trHeight w:val="4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1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1,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,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37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2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9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2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80,37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аспорте подпрограммы «Устойчивое развитие сельских территорий Малмыжского района» на 2014-2020 годы разделы  «Объем финансового обеспечения подпрограммы», «Ожидаемые конечные результат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07992,29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52286,16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42036,22 тыс. рублей;                                                            средства бюджета Малмыжского района –  95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3574,91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будут достигнуты следующие результаты:                                                                ввод (приобретение) жилья для граждан, проживающих в сельской местности, за весь период реализации подпрограммы составит 1000,40 кв. метров,  в том числе 180 кв. метров для молодых семей и молодых специалистов;         ввод в  действие  локальных  водопроводов          за  весь  период  реализации             подпрограммы составит 30,072 км; обеспеченность сельского населения питьевой водой увеличится до 83 %;                                  ввод в эксплуатацию 4,3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</w:tr>
    </w:tbl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«Устойчивое развитие сельских территорий Малмыжского района» на 2014-2020 годы 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в 2014 - 2020 годах составит 107992,29 тыс. рублей, в том числе средства федерального бюджета –  52286,16 тыс. рублей; средства областного бюджета – 42036,22 тыс. рублей;  средства бюджета Малмыжского района – 95,00  тыс. рублей; внебюджетные источники финансирования – 13574,91 тыс.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4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882"/>
        <w:gridCol w:w="926"/>
        <w:gridCol w:w="876"/>
        <w:gridCol w:w="1078"/>
        <w:gridCol w:w="872"/>
        <w:gridCol w:w="928"/>
      </w:tblGrid>
      <w:tr>
        <w:trPr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эффективности</w:t>
            </w:r>
          </w:p>
        </w:tc>
      </w:tr>
      <w:tr>
        <w:trPr>
          <w:trHeight w:val="7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 (базовы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 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0 год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134" w:gutter="0" w:header="709" w:top="1079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72"/>
        <w:gridCol w:w="1211"/>
        <w:gridCol w:w="941"/>
        <w:gridCol w:w="926"/>
        <w:gridCol w:w="882"/>
        <w:gridCol w:w="926"/>
        <w:gridCol w:w="876"/>
        <w:gridCol w:w="1078"/>
        <w:gridCol w:w="872"/>
        <w:gridCol w:w="900"/>
      </w:tblGrid>
      <w:tr>
        <w:trPr>
          <w:tblHeader w:val="true"/>
          <w:trHeight w:val="2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1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 по отношению к предыдущему го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</w:tr>
      <w:tr>
        <w:trPr>
          <w:trHeight w:val="10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ибыльных сельскохозяйственных предприятий Малмыжского района в их общем числ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>
          <w:trHeight w:val="13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</w:tr>
      <w:tr>
        <w:trPr>
          <w:trHeight w:val="11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фактически используемой сельскохозяйственными  предприятиями пашни в общей площади пашн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5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5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72</w:t>
            </w:r>
          </w:p>
        </w:tc>
      </w:tr>
      <w:tr>
        <w:trPr>
          <w:trHeight w:val="5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сельского населения питьевой вод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>
          <w:trHeight w:val="40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оительство  автомобильной дороги Порез-Пукшинерь в Малмыжском районе Кировской област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«Развитие подотросли растениеводства, переработки и реализации продукции растениеводства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в хозяйствах всех категорий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 (после доработк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</w:t>
            </w:r>
          </w:p>
        </w:tc>
      </w:tr>
      <w:tr>
        <w:trPr>
          <w:trHeight w:val="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</w:t>
            </w:r>
          </w:p>
        </w:tc>
      </w:tr>
      <w:tr>
        <w:trPr>
          <w:trHeight w:val="2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</w:t>
            </w:r>
          </w:p>
        </w:tc>
      </w:tr>
      <w:tr>
        <w:trPr>
          <w:trHeight w:val="8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урожайность зерновых культур в сельскохозяйственных предприятиях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неров с гект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в хозяйствах всех категорий: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 и птица на убой в живом вес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</w:t>
            </w:r>
          </w:p>
        </w:tc>
      </w:tr>
      <w:tr>
        <w:trPr>
          <w:trHeight w:val="3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5</w:t>
            </w:r>
          </w:p>
        </w:tc>
      </w:tr>
      <w:tr>
        <w:trPr>
          <w:trHeight w:val="2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шту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 по племенному животноводству, зарегистрированных на территории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ных животноводческих ферм, осуществляющих развитие своих хозяйств за счет грантовой поддерж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(нарастающим итогом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5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73"/>
        <w:gridCol w:w="2520"/>
        <w:gridCol w:w="1800"/>
        <w:gridCol w:w="1080"/>
        <w:gridCol w:w="1080"/>
        <w:gridCol w:w="1080"/>
        <w:gridCol w:w="900"/>
        <w:gridCol w:w="1260"/>
        <w:gridCol w:w="1080"/>
        <w:gridCol w:w="1080"/>
        <w:gridCol w:w="1080"/>
      </w:tblGrid>
      <w:tr>
        <w:trPr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type w:val="continuous"/>
          <w:pgSz w:orient="landscape" w:w="16838" w:h="11906"/>
          <w:pgMar w:left="1418" w:right="1134" w:gutter="0" w:header="709" w:top="1079" w:footer="0" w:bottom="540"/>
          <w:formProt w:val="false"/>
          <w:titlePg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52"/>
        <w:gridCol w:w="2520"/>
        <w:gridCol w:w="180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3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9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72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74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4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65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5403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576588,34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highlight w:val="cy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1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2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8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2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652,24</w:t>
            </w:r>
          </w:p>
        </w:tc>
      </w:tr>
      <w:tr>
        <w:trPr>
          <w:trHeight w:val="3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7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7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2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899,21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,48</w:t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7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48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9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4662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357894,41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Устойчивое развитие сельских территорий Малмыжского района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7992,29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cy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86,16</w:t>
            </w:r>
          </w:p>
        </w:tc>
      </w:tr>
      <w:tr>
        <w:trPr>
          <w:trHeight w:val="2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36,22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</w:tr>
      <w:tr>
        <w:trPr>
          <w:trHeight w:val="25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74,91</w:t>
            </w:r>
          </w:p>
        </w:tc>
      </w:tr>
      <w:tr>
        <w:trPr>
          <w:trHeight w:val="2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778,91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23,50</w:t>
            </w:r>
          </w:p>
        </w:tc>
      </w:tr>
      <w:tr>
        <w:trPr>
          <w:trHeight w:val="1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213,38</w:t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</w:tr>
      <w:tr>
        <w:trPr>
          <w:trHeight w:val="2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</w:tr>
      <w:tr>
        <w:trPr>
          <w:trHeight w:val="6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</w:tr>
      <w:tr>
        <w:trPr>
          <w:trHeight w:val="59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35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4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</w:tr>
      <w:tr>
        <w:trPr>
          <w:trHeight w:val="63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</w:tr>
      <w:tr>
        <w:trPr>
          <w:trHeight w:val="3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</w:tr>
      <w:tr>
        <w:trPr>
          <w:trHeight w:val="2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51,80</w:t>
            </w:r>
          </w:p>
        </w:tc>
      </w:tr>
      <w:tr>
        <w:trPr>
          <w:trHeight w:val="3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51,80</w:t>
            </w:r>
          </w:p>
        </w:tc>
      </w:tr>
      <w:tr>
        <w:trPr>
          <w:trHeight w:val="2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5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976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4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1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1900,09</w:t>
            </w:r>
          </w:p>
        </w:tc>
      </w:tr>
      <w:tr>
        <w:trPr>
          <w:trHeight w:val="2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87,62</w:t>
            </w:r>
          </w:p>
        </w:tc>
      </w:tr>
      <w:tr>
        <w:trPr>
          <w:trHeight w:val="2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24,47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88,00</w:t>
            </w:r>
          </w:p>
        </w:tc>
      </w:tr>
      <w:tr>
        <w:trPr>
          <w:trHeight w:val="2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7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335,26</w:t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21,92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3,34</w:t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50,52</w:t>
            </w:r>
          </w:p>
        </w:tc>
      </w:tr>
      <w:tr>
        <w:trPr>
          <w:trHeight w:val="3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56,54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3,98</w:t>
            </w:r>
          </w:p>
        </w:tc>
      </w:tr>
      <w:tr>
        <w:trPr>
          <w:trHeight w:val="22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9031,50</w:t>
            </w:r>
          </w:p>
        </w:tc>
      </w:tr>
      <w:tr>
        <w:trPr>
          <w:trHeight w:val="2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031,50</w:t>
            </w:r>
          </w:p>
        </w:tc>
      </w:tr>
      <w:tr>
        <w:trPr>
          <w:trHeight w:val="31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06,88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9,40</w:t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8" w:right="1134" w:gutter="0" w:header="709" w:top="1079" w:footer="0" w:bottom="5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8-01-09T16:05:00Z</cp:lastPrinted>
  <dcterms:modified xsi:type="dcterms:W3CDTF">2018-01-09T13:24:00Z</dcterms:modified>
  <cp:revision>170</cp:revision>
  <dc:subject/>
  <dc:title/>
</cp:coreProperties>
</file>