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«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680"/>
        <w:gridCol w:w="1660"/>
        <w:gridCol w:w="1223"/>
        <w:gridCol w:w="941"/>
        <w:gridCol w:w="926"/>
        <w:gridCol w:w="926"/>
        <w:gridCol w:w="926"/>
        <w:gridCol w:w="876"/>
        <w:gridCol w:w="926"/>
        <w:gridCol w:w="1008"/>
        <w:gridCol w:w="1080"/>
      </w:tblGrid>
      <w:tr>
        <w:trPr>
          <w:trHeight w:val="30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8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эффективности</w:t>
            </w:r>
          </w:p>
        </w:tc>
      </w:tr>
      <w:tr>
        <w:trPr>
          <w:trHeight w:val="70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од (базовый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од (факт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кт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680"/>
        <w:gridCol w:w="1672"/>
        <w:gridCol w:w="1211"/>
        <w:gridCol w:w="941"/>
        <w:gridCol w:w="926"/>
        <w:gridCol w:w="926"/>
        <w:gridCol w:w="926"/>
        <w:gridCol w:w="876"/>
        <w:gridCol w:w="926"/>
        <w:gridCol w:w="1008"/>
        <w:gridCol w:w="1080"/>
      </w:tblGrid>
      <w:tr>
        <w:trPr>
          <w:tblHeader w:val="true"/>
          <w:trHeight w:val="3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Развитие агропромышленного комплекса в Малмыжском районе» на 2014-2020 г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производства продукции сельского хозяйства в хозяйствах всех категорий Малмыжского района (в сопоставимых ценах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 по отношению к предыдущему год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прибыльных сельскохозяйственных предприятий Малмыжского района в их общем числ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центов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(приобретение) жилья для граждан Российской Федерации, проживающих в сельской местности, в том числе молодых семей и молодых специалис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 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0</w:t>
            </w:r>
          </w:p>
        </w:tc>
      </w:tr>
      <w:tr>
        <w:trPr>
          <w:trHeight w:val="12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немесячная номинальная начисленная заработная плата работников, занятых  в сельскохозяйственных предприятиях Малмыжского район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5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8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0</w:t>
            </w:r>
          </w:p>
        </w:tc>
      </w:tr>
      <w:tr>
        <w:trPr>
          <w:trHeight w:val="11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фактически используемой сельскохозяйственными  предприятиями пашни в общей площади пашн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Устойчивое развитие сельских территорий» на 2014-2020 го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(приобретение) жилья для граждан Российской Федерации, проживающих в сельской мест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 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для молодых семей и молодых специалис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 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в действие локальных водопровод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ло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7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ность сельского населения питьевой водой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ломет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ьное мероприятие «Развитие подотросли растениеводства, переработки и реализации продукции растениеводств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продукции в хозяйствах всех категорий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рно (после доработк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9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20</w:t>
            </w:r>
          </w:p>
        </w:tc>
      </w:tr>
      <w:tr>
        <w:trPr>
          <w:trHeight w:val="56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урожайность зерновых культур в сельскохозяйственных предприятиях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неров с гекта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продукции в хозяйствах всех категорий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т и птица на убой в живом вес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к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3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йц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ыс. шту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ий надой молока в расчете на одну корову молочного стада в сельскохозяйственных предприятиях Малмыжск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лограмм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изаций по племенному животноводству, зарегистрированных на территории Малмыжск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ьное мероприятие «Создание предпосылок развития малых форм хозяйствования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ьное мероприятие «Стимулирование эффективного использования земель сельскохозяйственного назначения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евостребованных земельных долей, поступивших в муниципальную собственность поселений и городских округов (нарастающим итогом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земельных участков из земель сельскохозяйственного назначения, выделенных в счет невостребованных земельных долей, на которые зарегистрировано право собственности сельских поселений «Малмыжского район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кта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1134" w:right="1134" w:gutter="0" w:header="709" w:top="170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28:00Z</dcterms:created>
  <dc:creator>1</dc:creator>
  <dc:description/>
  <cp:keywords/>
  <dc:language>en-US</dc:language>
  <cp:lastModifiedBy>1</cp:lastModifiedBy>
  <cp:lastPrinted>2016-12-29T13:50:00Z</cp:lastPrinted>
  <dcterms:modified xsi:type="dcterms:W3CDTF">2016-12-29T10:55:00Z</dcterms:modified>
  <cp:revision>15</cp:revision>
  <dc:subject/>
  <dc:title>       Приложение  № 1</dc:title>
</cp:coreProperties>
</file>