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раздел «Объем финансового обеспечения муниципальной программы»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535069,18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134022,3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90604,7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Малмыжского района – 5013,4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небюджетные источники – 305428,60 тыс. рублей»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муниципальной програм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ит 535069,18 тыс. рублей, в том числе средства федерального бюджета – 134022,34 тыс. рублей; средства областного бюджета – 90604,76 тыс. рублей; средства бюджета Малмыжского района – 5013,48 тыс. рублей, средства внебюджетных источников финансирования – 305428,60 тыс.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ъемы финансирования по основным направлениям финансирования муниципальной программы  (таблица 1)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ar52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муниципальной программы</w:t>
      </w:r>
    </w:p>
    <w:p>
      <w:pPr>
        <w:pStyle w:val="Normal"/>
        <w:widowControl w:val="false"/>
        <w:autoSpaceDE w:val="false"/>
        <w:ind w:left="70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019"/>
        <w:gridCol w:w="900"/>
        <w:gridCol w:w="900"/>
        <w:gridCol w:w="1080"/>
        <w:gridCol w:w="1012"/>
        <w:gridCol w:w="978"/>
        <w:gridCol w:w="1030"/>
        <w:gridCol w:w="910"/>
      </w:tblGrid>
      <w:tr>
        <w:trPr>
          <w:tblHeader w:val="true"/>
          <w:trHeight w:val="139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 финансир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 в 2014 - 2020 годах, тыс. рублей</w:t>
            </w:r>
          </w:p>
        </w:tc>
      </w:tr>
      <w:tr>
        <w:trPr>
          <w:tblHeader w:val="true"/>
          <w:trHeight w:val="51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одам </w:t>
            </w:r>
          </w:p>
        </w:tc>
      </w:tr>
      <w:tr>
        <w:trPr>
          <w:tblHeader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176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«Развитие агропромышленного комплекса в Малмыжском районе» на 2014 - 2020 годы, всего, в том числе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069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71,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50,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15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41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09,01</w:t>
            </w:r>
          </w:p>
        </w:tc>
      </w:tr>
      <w:tr>
        <w:trPr>
          <w:trHeight w:val="4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6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49,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7,4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092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71,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0,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15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41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81,60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паспорте подпрограммы «Устойчивое развитие сельских территорий Малмыжского района» на 2014-2020 годы раздел «Объем финансового обеспечения подпрограммы»,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109623,45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 52286,15 тыс. рублей;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39928,70 тыс. рублей;                                                            средства бюджета Малмыжского района –  4966,0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финансирования – 12442,60 тыс. рублей</w:t>
            </w:r>
          </w:p>
        </w:tc>
      </w:tr>
    </w:tbl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рограмме «Устойчивое развитие сельских территорий Малмыжского района» на 2014-2020 годы: 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Абзац первый пункта 3.2.2 раздела 3 «Обобщенная характеристика мероприятий Подпрограммы» </w:t>
      </w:r>
      <w:r>
        <w:rPr>
          <w:rFonts w:cs="Calibri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.2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. Реализация мероприятия предусматривает строительство автодороги Порез – Пукшинерь в Ральниковском сельском поселении Малмыжского района. Реализация мероприятия запланирована на 2017 год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бзац первый раздела 5 «Ресурсное обеспечение Под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в 2014 - 2020 годах составит 109623,45 тыс. рублей, в том числе средства федерального бюджета –  52286,15 тыс. рублей; средства областного бюджета – 39928,70 тыс. рублей;  средства бюджета Малмыжского района – 4966,00  тыс. рублей; внебюджетные источники финансирования – 12442,60 тыс. рублей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0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4</w:t>
        <w:tab/>
        <w:tab/>
        <w:tab/>
        <w:tab/>
        <w:tab/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680"/>
        <w:gridCol w:w="1660"/>
        <w:gridCol w:w="1223"/>
        <w:gridCol w:w="941"/>
        <w:gridCol w:w="926"/>
        <w:gridCol w:w="882"/>
        <w:gridCol w:w="926"/>
        <w:gridCol w:w="876"/>
        <w:gridCol w:w="926"/>
        <w:gridCol w:w="872"/>
        <w:gridCol w:w="900"/>
      </w:tblGrid>
      <w:tr>
        <w:trPr>
          <w:trHeight w:val="3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эффективности</w:t>
            </w:r>
          </w:p>
        </w:tc>
      </w:tr>
      <w:tr>
        <w:trPr>
          <w:trHeight w:val="70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 (базовый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 (фак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1134" w:gutter="0" w:header="709" w:top="1079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680"/>
        <w:gridCol w:w="1672"/>
        <w:gridCol w:w="1211"/>
        <w:gridCol w:w="941"/>
        <w:gridCol w:w="926"/>
        <w:gridCol w:w="882"/>
        <w:gridCol w:w="926"/>
        <w:gridCol w:w="876"/>
        <w:gridCol w:w="926"/>
        <w:gridCol w:w="872"/>
        <w:gridCol w:w="900"/>
      </w:tblGrid>
      <w:tr>
        <w:trPr>
          <w:tblHeader w:val="true"/>
          <w:trHeight w:val="27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19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агропромышленного комплекса в Малмыжском районе» на 2014-2020 г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роизводства продукции сельского хозяйства в хозяйствах всех категорий Малмыжского района (в сопоставимых ценах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 по отношению к предыдущему год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</w:tr>
      <w:tr>
        <w:trPr>
          <w:trHeight w:val="107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прибыльных сельскохозяйственных предприятий Малмыжского района в их общем числе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</w:tr>
      <w:tr>
        <w:trPr>
          <w:trHeight w:val="13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(приобретение) жилья для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</w:tr>
      <w:tr>
        <w:trPr>
          <w:trHeight w:val="12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месячная номинальная начисленная заработная плата работников, занятых  в сельскохозяйственных предприятиях Малмыжского район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</w:tr>
      <w:tr>
        <w:trPr>
          <w:trHeight w:val="11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фактически используемой сельскохозяйственными  предприятиями пашни в общей площади пашн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стойчивое развитие сельских территорий» на 2014-2020 г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(приобретение) жилья для граждан Российской Федерации, проживающих в сельской мест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</w:tr>
      <w:tr>
        <w:trPr>
          <w:trHeight w:val="53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для молодых семей и молодых специалис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</w:tr>
      <w:tr>
        <w:trPr>
          <w:trHeight w:val="6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действие локальных водопровод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сельского населения питьевой водо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>
          <w:trHeight w:val="28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ьное мероприятие «Развитие подотросли растениеводства, переработки и реализации продукции растениеводства»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продукции в хозяйствах всех категорий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 (после доработк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00</w:t>
            </w:r>
          </w:p>
        </w:tc>
      </w:tr>
      <w:tr>
        <w:trPr>
          <w:trHeight w:val="3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0</w:t>
            </w:r>
          </w:p>
        </w:tc>
      </w:tr>
      <w:tr>
        <w:trPr>
          <w:trHeight w:val="2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</w:t>
            </w:r>
          </w:p>
        </w:tc>
      </w:tr>
      <w:tr>
        <w:trPr>
          <w:trHeight w:val="8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урожайность зерновых культур в сельскохозяйственных предприятиях район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неров с гекта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 продукции в хозяйствах всех категорий: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 и птица на убой в живом вес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</w:t>
            </w:r>
          </w:p>
        </w:tc>
      </w:tr>
      <w:tr>
        <w:trPr>
          <w:trHeight w:val="34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4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3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шту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надой молока в расчете на одну корову молочного стада в сельскохозяйственных предприятиях Малмыжск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рганизаций по племенному животноводству, зарегистрированных на территории Малмыжского район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ьное мероприятие «Создание предпосылок развития малых форм хозяйствования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ьное мероприятие «Стимулирование эффективного использования земель сельскохозяйственного назначения»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невостребованных земельных долей, поступивших в муниципальную собственность поселений и городских округов (нарастающим итогом)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ых участков из земель сельскохозяйственного назначения, выделенных в счет невостребованных земельных долей, на которые зарегистрировано право собственности сельских поселений «Малмыжского район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Normal"/>
        <w:spacing w:before="0" w:after="0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реализацию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средств бюджета Малмы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73"/>
        <w:gridCol w:w="2602"/>
        <w:gridCol w:w="1788"/>
        <w:gridCol w:w="1061"/>
        <w:gridCol w:w="875"/>
        <w:gridCol w:w="950"/>
        <w:gridCol w:w="1055"/>
        <w:gridCol w:w="897"/>
        <w:gridCol w:w="903"/>
        <w:gridCol w:w="1080"/>
        <w:gridCol w:w="1080"/>
      </w:tblGrid>
      <w:tr>
        <w:trPr>
          <w:trHeight w:val="3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rHeight w:val="135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</w:tbl>
    <w:p>
      <w:pPr>
        <w:sectPr>
          <w:type w:val="continuous"/>
          <w:pgSz w:orient="landscape" w:w="16838" w:h="11906"/>
          <w:pgMar w:left="1418" w:right="1134" w:gutter="0" w:header="709" w:top="1079" w:footer="0" w:bottom="540"/>
          <w:formProt w:val="false"/>
          <w:titlePg/>
          <w:textDirection w:val="lrTb"/>
          <w:docGrid w:type="default" w:linePitch="360" w:charSpace="0"/>
        </w:sectPr>
      </w:pP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73"/>
        <w:gridCol w:w="2602"/>
        <w:gridCol w:w="1788"/>
        <w:gridCol w:w="1061"/>
        <w:gridCol w:w="875"/>
        <w:gridCol w:w="950"/>
        <w:gridCol w:w="1055"/>
        <w:gridCol w:w="897"/>
        <w:gridCol w:w="903"/>
        <w:gridCol w:w="1080"/>
        <w:gridCol w:w="1080"/>
      </w:tblGrid>
      <w:tr>
        <w:trPr>
          <w:tblHeader w:val="true"/>
          <w:trHeight w:val="1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3,48</w:t>
            </w:r>
          </w:p>
        </w:tc>
      </w:tr>
      <w:tr>
        <w:trPr>
          <w:trHeight w:val="13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Малмыжского района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ойчивое развитие сельских территорий Малмыжского района» на 214-2020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6,00</w:t>
            </w:r>
          </w:p>
        </w:tc>
      </w:tr>
      <w:tr>
        <w:trPr>
          <w:trHeight w:val="6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1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6,00</w:t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водоснабжения в сельских поселениях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,00</w:t>
            </w:r>
          </w:p>
        </w:tc>
      </w:tr>
      <w:tr>
        <w:trPr>
          <w:trHeight w:val="59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здания условий для реализации  муниципальной программ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предпосылок развития малых форм хозяйствова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8 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35"/>
        <w:gridCol w:w="2377"/>
        <w:gridCol w:w="1923"/>
        <w:gridCol w:w="1031"/>
        <w:gridCol w:w="1031"/>
        <w:gridCol w:w="1031"/>
        <w:gridCol w:w="1032"/>
        <w:gridCol w:w="1127"/>
        <w:gridCol w:w="1141"/>
        <w:gridCol w:w="981"/>
        <w:gridCol w:w="1194"/>
      </w:tblGrid>
      <w:tr>
        <w:trPr>
          <w:trHeight w:val="345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прогноз, факт), тыс. рублей</w:t>
            </w:r>
          </w:p>
        </w:tc>
      </w:tr>
      <w:tr>
        <w:trPr>
          <w:trHeight w:val="95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к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</w:tbl>
    <w:p>
      <w:pPr>
        <w:sectPr>
          <w:type w:val="continuous"/>
          <w:pgSz w:orient="landscape" w:w="16838" w:h="11906"/>
          <w:pgMar w:left="1418" w:right="1134" w:gutter="0" w:header="709" w:top="1079" w:footer="0" w:bottom="540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35"/>
        <w:gridCol w:w="2377"/>
        <w:gridCol w:w="1914"/>
        <w:gridCol w:w="1030"/>
        <w:gridCol w:w="1030"/>
        <w:gridCol w:w="1030"/>
        <w:gridCol w:w="1066"/>
        <w:gridCol w:w="1123"/>
        <w:gridCol w:w="1123"/>
        <w:gridCol w:w="981"/>
        <w:gridCol w:w="1194"/>
      </w:tblGrid>
      <w:tr>
        <w:trPr>
          <w:tblHeader w:val="true"/>
          <w:trHeight w:val="33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590,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592,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571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150,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1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94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609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5069,18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13,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28,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76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481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07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022,34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79,7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78,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3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983,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7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7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9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604,76</w:t>
            </w:r>
          </w:p>
        </w:tc>
      </w:tr>
      <w:tr>
        <w:trPr>
          <w:trHeight w:val="3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13,48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877,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974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14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95,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4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7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29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28,60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стойчивое развитие сельских территорий Малмыжского района» на 2014-2020 г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2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0595,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4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327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9623,45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286,15</w:t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319,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928,70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66,00</w:t>
            </w:r>
          </w:p>
        </w:tc>
      </w:tr>
      <w:tr>
        <w:trPr>
          <w:trHeight w:val="25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6,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51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42,60</w:t>
            </w:r>
          </w:p>
        </w:tc>
      </w:tr>
      <w:tr>
        <w:trPr>
          <w:trHeight w:val="26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2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646,60</w:t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91,19</w:t>
            </w:r>
          </w:p>
        </w:tc>
      </w:tr>
      <w:tr>
        <w:trPr>
          <w:trHeight w:val="15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9149,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27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6976,85</w:t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</w:tr>
      <w:tr>
        <w:trPr>
          <w:trHeight w:val="24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319,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319,44</w:t>
            </w:r>
          </w:p>
        </w:tc>
      </w:tr>
      <w:tr>
        <w:trPr>
          <w:trHeight w:val="69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66,00</w:t>
            </w:r>
          </w:p>
        </w:tc>
      </w:tr>
      <w:tr>
        <w:trPr>
          <w:trHeight w:val="598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14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водоснабжения в сельских поселениях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27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27,41</w:t>
            </w:r>
          </w:p>
        </w:tc>
      </w:tr>
      <w:tr>
        <w:trPr>
          <w:trHeight w:val="53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</w:tr>
      <w:tr>
        <w:trPr>
          <w:trHeight w:val="61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</w:tr>
      <w:tr>
        <w:trPr>
          <w:trHeight w:val="238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9149,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9149,44</w:t>
            </w:r>
          </w:p>
        </w:tc>
      </w:tr>
      <w:tr>
        <w:trPr>
          <w:trHeight w:val="63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</w:tr>
      <w:tr>
        <w:trPr>
          <w:trHeight w:val="34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319,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319,44</w:t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00</w:t>
            </w:r>
          </w:p>
        </w:tc>
      </w:tr>
      <w:tr>
        <w:trPr>
          <w:trHeight w:val="20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4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36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7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539,80</w:t>
            </w:r>
          </w:p>
        </w:tc>
      </w:tr>
      <w:tr>
        <w:trPr>
          <w:trHeight w:val="32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6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7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39,80</w:t>
            </w:r>
          </w:p>
        </w:tc>
      </w:tr>
      <w:tr>
        <w:trPr>
          <w:trHeight w:val="23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 Малмыжского район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сего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133,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69,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93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17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78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88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78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500,14</w:t>
            </w:r>
          </w:p>
        </w:tc>
      </w:tr>
      <w:tr>
        <w:trPr>
          <w:trHeight w:val="27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6,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6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6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798,56</w:t>
            </w:r>
          </w:p>
        </w:tc>
      </w:tr>
      <w:tr>
        <w:trPr>
          <w:trHeight w:val="26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1,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1,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1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2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2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19,58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5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2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6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8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82,00</w:t>
            </w:r>
          </w:p>
        </w:tc>
      </w:tr>
      <w:tr>
        <w:trPr>
          <w:trHeight w:val="241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625,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680,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049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83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83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837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8369,43</w:t>
            </w:r>
          </w:p>
        </w:tc>
      </w:tr>
      <w:tr>
        <w:trPr>
          <w:trHeight w:val="44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6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42,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1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070,30</w:t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9,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8,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7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299,13</w:t>
            </w:r>
          </w:p>
        </w:tc>
      </w:tr>
      <w:tr>
        <w:trPr>
          <w:trHeight w:val="28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74,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916,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3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61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76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76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76,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12,78</w:t>
            </w:r>
          </w:p>
        </w:tc>
      </w:tr>
      <w:tr>
        <w:trPr>
          <w:trHeight w:val="30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4,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4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7,33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,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5,45</w:t>
            </w:r>
          </w:p>
        </w:tc>
      </w:tr>
      <w:tr>
        <w:trPr>
          <w:trHeight w:val="22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744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26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8004,00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44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6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004,00</w:t>
            </w:r>
          </w:p>
        </w:tc>
      </w:tr>
      <w:tr>
        <w:trPr>
          <w:trHeight w:val="31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6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7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25,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27,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57,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399,58</w:t>
            </w:r>
          </w:p>
        </w:tc>
      </w:tr>
      <w:tr>
        <w:trPr>
          <w:trHeight w:val="27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,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2,10</w:t>
            </w:r>
          </w:p>
        </w:tc>
      </w:tr>
      <w:tr>
        <w:trPr>
          <w:trHeight w:val="2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48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418" w:right="1134" w:gutter="0" w:header="709" w:top="1079" w:footer="0" w:bottom="5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1</cp:lastModifiedBy>
  <cp:lastPrinted>2016-12-30T13:02:00Z</cp:lastPrinted>
  <dcterms:modified xsi:type="dcterms:W3CDTF">2017-04-26T11:56:00Z</dcterms:modified>
  <cp:revision>71</cp:revision>
  <dc:subject/>
  <dc:title/>
</cp:coreProperties>
</file>