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раздел «Объем финансового обеспечения муниципальной 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578120,33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134823,6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85246,8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мыжского района – 155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небюджетные источники – 357894,41 тыс. рублей»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муниципальной программ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аздел 3 «Обобщенная характеристика мероприятий муниципальной программы»  дополнить пунктом 3.9  следующего содержания: 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9. Начиная с 2018 года будет реализовываться  отдельное  мероприятие «Поддержка инвестиционного кредитования в агропромышленном комплексе» на 2018 - 2020 годы,  которое направлено на повышение доступности инвестиционных кредитов и займов для сельскохозяйственных товаропроизводителей, организаций АПК и организаций потребительской кооперации в отраслях растениеводства, животноводства и переработки их продук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тдельного мероприятия из областного бюджета предоставляется субсидия сельскохозяйственным товаропроизводителям (за исключением граждан, ведущих личное подсобное хозяйство), сельскохозяйственным потребительским кооперативам и крестьянским (фермерским) хозяйствам, организациям агропромышленного комплекса независимо от их организационно-правовой формы, организациям и индивидуальным предпринимателям, осуществляющим первичную и (или) последующую (промышленную) переработку сельскохозяйственной продукции, российским организациям на возмещение части затрат на уплату процентов по инвестиционным кредитам (займам), в том числе через субвенции местным бюджета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субсидии утверждаются Правительством Кировской области в установленном порядк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ит 578120,33 тыс. рублей, в том числе средства федерального бюджета –134823,67 тыс. рублей; средства областного бюджета – 85246,85 тыс. рублей; средства бюджета Малмыжского района – 155,40 тыс. рублей, средства внебюджетных источников финансирования – 357894,41 тыс.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ъемы финансирования по основным направлениям финансирования муниципальной программы  (таблица 1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ar52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019"/>
        <w:gridCol w:w="900"/>
        <w:gridCol w:w="900"/>
        <w:gridCol w:w="1080"/>
        <w:gridCol w:w="1012"/>
        <w:gridCol w:w="978"/>
        <w:gridCol w:w="1030"/>
        <w:gridCol w:w="910"/>
      </w:tblGrid>
      <w:tr>
        <w:trPr>
          <w:tblHeader w:val="true"/>
          <w:trHeight w:val="139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финансир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 в 2014 - 2020 годах, тыс. рублей</w:t>
            </w:r>
          </w:p>
        </w:tc>
      </w:tr>
      <w:tr>
        <w:trPr>
          <w:tblHeader w:val="true"/>
          <w:trHeight w:val="51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одам </w:t>
            </w:r>
          </w:p>
        </w:tc>
      </w:tr>
      <w:tr>
        <w:trPr>
          <w:tblHeader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176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Развитие агропромышленного комплекса в Малмыжском районе» на 2014 - 2020 годы, всего, в том числе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12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27,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44,8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81,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52,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1,78</w:t>
            </w:r>
          </w:p>
        </w:tc>
      </w:tr>
      <w:tr>
        <w:trPr>
          <w:trHeight w:val="4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36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61,9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,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1,4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83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27,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82,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58,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52,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80,37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аспорте подпрограммы «Устойчивое развитие сельских территорий Малмыжского района» на 2014-2020 годы разделы  «Объем финансового обеспечения подпрограммы» 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111115,50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53515,40 тыс. рублей;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43927,08 тыс. рублей;                                                            средства бюджета Малмыжского района –  98,11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финансирования – 13574,91 тыс. рублей»</w:t>
            </w:r>
          </w:p>
        </w:tc>
      </w:tr>
    </w:tbl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«Устойчивое развитие сельских территорий Малмыжского района» на 2014-2020 годы  абзац первый раздела 5 «Ресурсное обеспечение Подпрограммы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в 2014 - 2020 годах составит 111115,50 тыс. рублей, в том числе средства федерального бюджета –  53515,40 тыс. рублей; средства областного бюджета – 43927,08 тыс. рублей;  средства бюджета Малмыжского района – 98,11  тыс. рублей; внебюджетные источники финансирования – 13574,91 тыс.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4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680"/>
        <w:gridCol w:w="1660"/>
        <w:gridCol w:w="1223"/>
        <w:gridCol w:w="941"/>
        <w:gridCol w:w="926"/>
        <w:gridCol w:w="882"/>
        <w:gridCol w:w="926"/>
        <w:gridCol w:w="876"/>
        <w:gridCol w:w="1078"/>
        <w:gridCol w:w="872"/>
        <w:gridCol w:w="928"/>
      </w:tblGrid>
      <w:tr>
        <w:trPr>
          <w:trHeight w:val="3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эффективности</w:t>
            </w:r>
          </w:p>
        </w:tc>
      </w:tr>
      <w:tr>
        <w:trPr>
          <w:trHeight w:val="70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 (базовый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 (фак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0 год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134" w:gutter="0" w:header="709" w:top="1079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9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680"/>
        <w:gridCol w:w="1672"/>
        <w:gridCol w:w="1211"/>
        <w:gridCol w:w="941"/>
        <w:gridCol w:w="926"/>
        <w:gridCol w:w="882"/>
        <w:gridCol w:w="926"/>
        <w:gridCol w:w="876"/>
        <w:gridCol w:w="1078"/>
        <w:gridCol w:w="872"/>
        <w:gridCol w:w="900"/>
      </w:tblGrid>
      <w:tr>
        <w:trPr>
          <w:tblHeader w:val="true"/>
          <w:trHeight w:val="2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1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агропромышленного комплекса в Малмыжском районе» на 2014-2020 г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роизводства продукции сельского хозяйства в хозяйствах всех категорий Малмыжского района (в сопоставимых ценах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 по отношению к предыдущему год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</w:tr>
      <w:tr>
        <w:trPr>
          <w:trHeight w:val="107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прибыльных сельскохозяйственных предприятий Малмыжского района в их общем числ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</w:tr>
      <w:tr>
        <w:trPr>
          <w:trHeight w:val="13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(приобретение) жилья для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  <w:tr>
        <w:trPr>
          <w:trHeight w:val="12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месячная номинальная начисленная заработная плата работников, занятых  в сельскохозяйственных предприятиях Малмыжского райо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</w:tr>
      <w:tr>
        <w:trPr>
          <w:trHeight w:val="11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фактически используемой сельскохозяйственными  предприятиями пашни в общей площади пашн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стойчивое развитие сельских территорий» на 2014-2020 г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(приобретение) жилья для граждан Российской Федерации, проживающих в сельской мест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  <w:tr>
        <w:trPr>
          <w:trHeight w:val="5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для молодых семей и молодых специалис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</w:tr>
      <w:tr>
        <w:trPr>
          <w:trHeight w:val="5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локальных водопрово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72</w:t>
            </w:r>
          </w:p>
        </w:tc>
      </w:tr>
      <w:tr>
        <w:trPr>
          <w:trHeight w:val="5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сельского населения питьевой водо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>
          <w:trHeight w:val="40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троительство  автомобильной дороги Порез-Пукшинерь в Малмыжском районе Кировской област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ое мероприятие «Развитие подотросли растениеводства, переработки и реализации продукции растениеводства»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продукции в хозяйствах всех категорий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 (после доработк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0</w:t>
            </w:r>
          </w:p>
        </w:tc>
      </w:tr>
      <w:tr>
        <w:trPr>
          <w:trHeight w:val="3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0</w:t>
            </w:r>
          </w:p>
        </w:tc>
      </w:tr>
      <w:tr>
        <w:trPr>
          <w:trHeight w:val="2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</w:t>
            </w:r>
          </w:p>
        </w:tc>
      </w:tr>
      <w:tr>
        <w:trPr>
          <w:trHeight w:val="8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урожайность зерновых культур в сельскохозяйственных предприятиях райо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неров с гекта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 продукции в хозяйствах всех категорий: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 и птица на убой в живом вес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</w:t>
            </w:r>
          </w:p>
        </w:tc>
      </w:tr>
      <w:tr>
        <w:trPr>
          <w:trHeight w:val="3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4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35</w:t>
            </w:r>
          </w:p>
        </w:tc>
      </w:tr>
      <w:tr>
        <w:trPr>
          <w:trHeight w:val="2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шту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надой молока в расчете на одну корову молочного стада в сельскохозяйственных предприятиях Малмыжск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рганизаций по племенному животноводству, зарегистрированных на территории Малмыжского райо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ьное мероприятие «Создание предпосылок развития малых форм хозяйствовани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ных животноводческих ферм, осуществляющих развитие своих хозяйств за счет грантовой поддерж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ое мероприятие «Стимулирование эффективного использования земель сельскохозяйственного назначения»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невостребованных земельных долей, поступивших в муниципальную собственность поселений и городских округов (нарастающим итогом)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ых участков из земель сельскохозяйственного назначения, выделенных в счет невостребованных земельных долей, на которые зарегистрировано право собственности сельских поселений «Малмыжского район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5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73"/>
        <w:gridCol w:w="2520"/>
        <w:gridCol w:w="180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45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прогноз, факт), тыс. рублей</w:t>
            </w:r>
          </w:p>
        </w:tc>
      </w:tr>
      <w:tr>
        <w:trPr>
          <w:trHeight w:val="95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</w:tbl>
    <w:p>
      <w:pPr>
        <w:sectPr>
          <w:type w:val="continuous"/>
          <w:pgSz w:orient="landscape" w:w="16838" w:h="11906"/>
          <w:pgMar w:left="1418" w:right="1134" w:gutter="0" w:header="709" w:top="1079" w:footer="0" w:bottom="540"/>
          <w:formProt w:val="false"/>
          <w:titlePg/>
          <w:textDirection w:val="lrTb"/>
          <w:docGrid w:type="default" w:linePitch="360" w:charSpace="0"/>
        </w:sectPr>
      </w:pP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52"/>
        <w:gridCol w:w="2520"/>
        <w:gridCol w:w="1841"/>
        <w:gridCol w:w="1039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33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59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3727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974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78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652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031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8120,33</w:t>
            </w:r>
          </w:p>
        </w:tc>
      </w:tr>
      <w:tr>
        <w:trPr>
          <w:trHeight w:val="3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71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12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3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38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7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24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2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4823,67</w:t>
            </w:r>
          </w:p>
        </w:tc>
      </w:tr>
      <w:tr>
        <w:trPr>
          <w:trHeight w:val="3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97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478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77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6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3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82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5246,85</w:t>
            </w:r>
          </w:p>
        </w:tc>
      </w:tr>
      <w:tr>
        <w:trPr>
          <w:trHeight w:val="3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5,40</w:t>
            </w:r>
          </w:p>
        </w:tc>
      </w:tr>
      <w:tr>
        <w:trPr>
          <w:trHeight w:val="2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87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97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3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48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897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629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894,41</w:t>
            </w:r>
          </w:p>
        </w:tc>
      </w:tr>
      <w:tr>
        <w:trPr>
          <w:trHeight w:val="19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Устойчивое развитие сельских территорий Малмыжского райо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2014-2020 го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854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1115,50</w:t>
            </w:r>
          </w:p>
        </w:tc>
      </w:tr>
      <w:tr>
        <w:trPr>
          <w:trHeight w:val="3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515,40</w:t>
            </w:r>
          </w:p>
        </w:tc>
      </w:tr>
      <w:tr>
        <w:trPr>
          <w:trHeight w:val="26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927,08</w:t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11</w:t>
            </w:r>
          </w:p>
        </w:tc>
      </w:tr>
      <w:tr>
        <w:trPr>
          <w:trHeight w:val="25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74,91</w:t>
            </w:r>
          </w:p>
        </w:tc>
      </w:tr>
      <w:tr>
        <w:trPr>
          <w:trHeight w:val="2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778,91</w:t>
            </w:r>
          </w:p>
        </w:tc>
      </w:tr>
      <w:tr>
        <w:trPr>
          <w:trHeight w:val="3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23,50</w:t>
            </w:r>
          </w:p>
        </w:tc>
      </w:tr>
      <w:tr>
        <w:trPr>
          <w:trHeight w:val="93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2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7336,59</w:t>
            </w:r>
          </w:p>
        </w:tc>
      </w:tr>
      <w:tr>
        <w:trPr>
          <w:trHeight w:val="2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69,25</w:t>
            </w:r>
          </w:p>
        </w:tc>
      </w:tr>
      <w:tr>
        <w:trPr>
          <w:trHeight w:val="2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317,82</w:t>
            </w:r>
          </w:p>
        </w:tc>
      </w:tr>
      <w:tr>
        <w:trPr>
          <w:trHeight w:val="87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11</w:t>
            </w:r>
          </w:p>
        </w:tc>
      </w:tr>
      <w:tr>
        <w:trPr>
          <w:trHeight w:val="278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35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951,41</w:t>
            </w:r>
          </w:p>
        </w:tc>
      </w:tr>
      <w:tr>
        <w:trPr>
          <w:trHeight w:val="41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23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2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4385,18</w:t>
            </w:r>
          </w:p>
        </w:tc>
      </w:tr>
      <w:tr>
        <w:trPr>
          <w:trHeight w:val="63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69,25</w:t>
            </w:r>
          </w:p>
        </w:tc>
      </w:tr>
      <w:tr>
        <w:trPr>
          <w:trHeight w:val="3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317,82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11</w:t>
            </w:r>
          </w:p>
        </w:tc>
      </w:tr>
      <w:tr>
        <w:trPr>
          <w:trHeight w:val="2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551,80</w:t>
            </w:r>
          </w:p>
        </w:tc>
      </w:tr>
      <w:tr>
        <w:trPr>
          <w:trHeight w:val="32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51,80</w:t>
            </w:r>
          </w:p>
        </w:tc>
      </w:tr>
      <w:tr>
        <w:trPr>
          <w:trHeight w:val="2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Малмыжского района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сего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133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96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3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95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4802,23</w:t>
            </w:r>
          </w:p>
        </w:tc>
      </w:tr>
      <w:tr>
        <w:trPr>
          <w:trHeight w:val="27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7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721,87</w:t>
            </w:r>
          </w:p>
        </w:tc>
      </w:tr>
      <w:tr>
        <w:trPr>
          <w:trHeight w:val="26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92,36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88,00</w:t>
            </w:r>
          </w:p>
        </w:tc>
      </w:tr>
      <w:tr>
        <w:trPr>
          <w:trHeight w:val="24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68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4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97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6335,26</w:t>
            </w:r>
          </w:p>
        </w:tc>
      </w:tr>
      <w:tr>
        <w:trPr>
          <w:trHeight w:val="4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4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721,92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13,34</w:t>
            </w:r>
          </w:p>
        </w:tc>
      </w:tr>
      <w:tr>
        <w:trPr>
          <w:trHeight w:val="2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е мероприяти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ддержка инвестиционного кредитования в агропромышленном комплексе» на 2018-2020 го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87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58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537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09,07</w:t>
            </w:r>
          </w:p>
        </w:tc>
      </w:tr>
      <w:tr>
        <w:trPr>
          <w:trHeight w:val="39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35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35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75,97</w:t>
            </w:r>
          </w:p>
        </w:tc>
      </w:tr>
      <w:tr>
        <w:trPr>
          <w:trHeight w:val="4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3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33,1</w:t>
            </w:r>
          </w:p>
        </w:tc>
      </w:tr>
      <w:tr>
        <w:trPr>
          <w:trHeight w:val="3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2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91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6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3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38,28</w:t>
            </w:r>
          </w:p>
        </w:tc>
      </w:tr>
      <w:tr>
        <w:trPr>
          <w:trHeight w:val="30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88,51</w:t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9,77</w:t>
            </w:r>
          </w:p>
        </w:tc>
      </w:tr>
      <w:tr>
        <w:trPr>
          <w:trHeight w:val="22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6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33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9031,50</w:t>
            </w:r>
          </w:p>
        </w:tc>
      </w:tr>
      <w:tr>
        <w:trPr>
          <w:trHeight w:val="26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6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3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031,50</w:t>
            </w:r>
          </w:p>
        </w:tc>
      </w:tr>
      <w:tr>
        <w:trPr>
          <w:trHeight w:val="23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74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57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5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116,69</w:t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highlight w:val="gree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9,40</w:t>
            </w:r>
          </w:p>
        </w:tc>
      </w:tr>
      <w:tr>
        <w:trPr>
          <w:trHeight w:val="2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29</w:t>
            </w:r>
          </w:p>
        </w:tc>
      </w:tr>
      <w:tr>
        <w:trPr>
          <w:trHeight w:val="3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418" w:right="1134" w:gutter="0" w:header="709" w:top="1079" w:footer="0" w:bottom="5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5:06:00Z</dcterms:created>
  <dc:creator>Admin</dc:creator>
  <dc:description/>
  <cp:keywords/>
  <dc:language>en-US</dc:language>
  <cp:lastModifiedBy>Владелец</cp:lastModifiedBy>
  <cp:lastPrinted>2018-07-31T08:59:00Z</cp:lastPrinted>
  <dcterms:modified xsi:type="dcterms:W3CDTF">2018-07-31T05:25:00Z</dcterms:modified>
  <cp:revision>225</cp:revision>
  <dc:subject/>
  <dc:title/>
</cp:coreProperties>
</file>