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1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625179,6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4179,1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5236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74,3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405589,55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5 «Ресурсное обеспечение муниципальной программы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625179,64 тыс. рублей, в том числе средства федерального бюджета –134179,13 тыс. рублей; средства областного бюджета – 85236,62 тыс. рублей; средства бюджета Малмыжского района – 174,34 тыс. рублей, средства внебюджетных источников финансирования – 405589,55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аблицу 1 «Объемы финансирования по основным направлениям финансирования муниципальной программы»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6"/>
        <w:gridCol w:w="1704"/>
        <w:gridCol w:w="1260"/>
        <w:gridCol w:w="1260"/>
        <w:gridCol w:w="1260"/>
        <w:gridCol w:w="1260"/>
        <w:gridCol w:w="1260"/>
        <w:gridCol w:w="1260"/>
        <w:gridCol w:w="1030"/>
        <w:gridCol w:w="1130"/>
        <w:gridCol w:w="1260"/>
      </w:tblGrid>
      <w:tr>
        <w:trPr>
          <w:tblHeader w:val="true"/>
          <w:trHeight w:val="139" w:hRule="atLeast"/>
        </w:trPr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4 - 2021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68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агропромышленного комплекса в Малмыжском районе» на 2014 - 2021 годы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17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4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1,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1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7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</w:t>
            </w:r>
          </w:p>
        </w:tc>
      </w:tr>
      <w:tr>
        <w:trPr>
          <w:trHeight w:val="680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8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4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7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1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91" w:right="1077" w:gutter="0" w:header="709" w:top="143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52"/>
        <w:gridCol w:w="2128"/>
        <w:gridCol w:w="1292"/>
        <w:gridCol w:w="1066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01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78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8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5179,64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9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6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179,13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1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0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236,62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4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589,55</w:t>
            </w:r>
          </w:p>
        </w:tc>
      </w:tr>
      <w:tr>
        <w:trPr>
          <w:trHeight w:val="1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 2014-2021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0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0154,64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5,40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27,0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14,05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8,0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62,64</w:t>
            </w:r>
          </w:p>
        </w:tc>
      </w:tr>
      <w:tr>
        <w:trPr>
          <w:trHeight w:val="9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336,59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7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385,18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98,80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98,8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458,23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1,87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2,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44,00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ддержка инвестиционного кредитования в агропромышленном комплексе» на 2018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7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9,55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16,24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3,31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797,23</w:t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3,7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3,53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6031,50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031,50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9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14,43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8,2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23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continuous"/>
      <w:pgSz w:orient="landscape" w:w="16838" w:h="11906"/>
      <w:pgMar w:left="1191" w:right="1077" w:gutter="0" w:header="709" w:top="143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9-08-09T15:24:00Z</cp:lastPrinted>
  <dcterms:modified xsi:type="dcterms:W3CDTF">2019-08-09T12:26:00Z</dcterms:modified>
  <cp:revision>346</cp:revision>
  <dc:subject/>
  <dc:title/>
</cp:coreProperties>
</file>