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0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592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1911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898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3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5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3610,58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12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313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9987,78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78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94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1580,7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6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13,4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97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543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7028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8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5079,01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65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05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2,6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1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4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832,41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2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0742,41</w:t>
            </w:r>
          </w:p>
        </w:tc>
      </w:tr>
      <w:tr>
        <w:trPr>
          <w:trHeight w:val="5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,00</w:t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7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053,80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7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53,80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69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9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2553,24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88,0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83,18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16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4953,37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8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254,64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98,73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207,88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9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7,95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00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0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39,28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1,8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»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6-11-17T15:35:00Z</cp:lastPrinted>
  <dcterms:modified xsi:type="dcterms:W3CDTF">2016-11-17T13:27:00Z</dcterms:modified>
  <cp:revision>40</cp:revision>
  <dc:subject/>
  <dc:title>      Приложение № 4</dc:title>
</cp:coreProperties>
</file>