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97056,4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8881,8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91408,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5018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61747,11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97056,41 тыс. рублей, в том числе средства федерального бюджета – 138881,84 тыс. рублей; средства областного бюджета – 91408,98 тыс. рублей; средства бюджета Малмыжского района – 5018,48 тыс. рублей, средства внебюджетных источников финансирования – 361747,11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5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19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9,01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8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1,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7,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6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57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1,60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Устойчивое развитие сельских территорий Малмыжского района» на 2014-2020 годы раздел  «Объем финансового обеспечения под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11898,49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52286,16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42036,22 тыс. рублей;                                                            средства бюджета Малмыжского района –  4971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2605,11 тыс. рублей»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«Устойчивое развитие сельских территорий Малмыжского района» на 2014-2020 годы 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111898,49 тыс. рублей, в том числе средства федерального бюджета –  52286,16 тыс. рублей; средства областного бюджета – 42036,22 тыс. рублей;  средства бюджета Малмыжского района – 4971,00  тыс. рублей; внебюджетные источники финансирования – 12605,11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340"/>
        <w:gridCol w:w="1980"/>
        <w:gridCol w:w="90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7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134" w:gutter="0" w:header="709" w:top="1438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29"/>
        <w:gridCol w:w="2373"/>
        <w:gridCol w:w="1904"/>
        <w:gridCol w:w="1028"/>
        <w:gridCol w:w="1028"/>
        <w:gridCol w:w="1066"/>
        <w:gridCol w:w="1066"/>
        <w:gridCol w:w="1119"/>
        <w:gridCol w:w="1033"/>
        <w:gridCol w:w="1080"/>
        <w:gridCol w:w="1273"/>
      </w:tblGrid>
      <w:tr>
        <w:trPr>
          <w:tblHeader w:val="true"/>
          <w:trHeight w:val="31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90,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2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727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19,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77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0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056,41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13,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4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07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81,84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79,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8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87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08,98</w:t>
            </w:r>
          </w:p>
        </w:tc>
      </w:tr>
      <w:tr>
        <w:trPr>
          <w:trHeight w:val="3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18,48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7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7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0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95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02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29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747,11</w:t>
            </w:r>
          </w:p>
        </w:tc>
      </w:tr>
      <w:tr>
        <w:trPr>
          <w:trHeight w:val="61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2708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327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1898,49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86,16</w:t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36,22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2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5,11</w:t>
            </w:r>
          </w:p>
        </w:tc>
      </w:tr>
      <w:tr>
        <w:trPr>
          <w:trHeight w:val="2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09,11</w:t>
            </w:r>
          </w:p>
        </w:tc>
      </w:tr>
      <w:tr>
        <w:trPr>
          <w:trHeight w:val="3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53,70</w:t>
            </w:r>
          </w:p>
        </w:tc>
      </w:tr>
      <w:tr>
        <w:trPr>
          <w:trHeight w:val="15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9089,38</w:t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</w:tr>
      <w:tr>
        <w:trPr>
          <w:trHeight w:val="2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</w:tr>
      <w:tr>
        <w:trPr>
          <w:trHeight w:val="69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59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</w:tr>
      <w:tr>
        <w:trPr>
          <w:trHeight w:val="53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7</w:t>
            </w:r>
          </w:p>
        </w:tc>
      </w:tr>
      <w:tr>
        <w:trPr>
          <w:trHeight w:val="63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1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6</w:t>
            </w:r>
          </w:p>
        </w:tc>
      </w:tr>
      <w:tr>
        <w:trPr>
          <w:trHeight w:val="7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</w:tr>
      <w:tr>
        <w:trPr>
          <w:trHeight w:val="20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663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78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8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108,13</w:t>
            </w:r>
          </w:p>
        </w:tc>
      </w:tr>
      <w:tr>
        <w:trPr>
          <w:trHeight w:val="2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2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44,16</w:t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1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19,97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4,00</w:t>
            </w:r>
          </w:p>
        </w:tc>
      </w:tr>
      <w:tr>
        <w:trPr>
          <w:trHeight w:val="24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74,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706,59</w:t>
            </w:r>
          </w:p>
        </w:tc>
      </w:tr>
      <w:tr>
        <w:trPr>
          <w:trHeight w:val="4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3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84,20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,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22,39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34,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85,82</w:t>
            </w:r>
          </w:p>
        </w:tc>
      </w:tr>
      <w:tr>
        <w:trPr>
          <w:trHeight w:val="30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,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7,32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8,50</w:t>
            </w:r>
          </w:p>
        </w:tc>
      </w:tr>
      <w:tr>
        <w:trPr>
          <w:trHeight w:val="22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3698,00</w:t>
            </w:r>
          </w:p>
        </w:tc>
      </w:tr>
      <w:tr>
        <w:trPr>
          <w:trHeight w:val="26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698,00</w:t>
            </w:r>
          </w:p>
        </w:tc>
      </w:tr>
      <w:tr>
        <w:trPr>
          <w:trHeight w:val="31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418" w:right="1134" w:gutter="0" w:header="709" w:top="1438" w:footer="0" w:bottom="53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7-10-27T13:42:00Z</cp:lastPrinted>
  <dcterms:modified xsi:type="dcterms:W3CDTF">2017-12-28T06:00:00Z</dcterms:modified>
  <cp:revision>139</cp:revision>
  <dc:subject/>
  <dc:title/>
</cp:coreProperties>
</file>