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мыжском район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дел «Объемы ассигнований муниципальной Программы» паспорта Программы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897,08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429374,14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232097,26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ых бюджетов – 10213,0 тыс. рублей (по соглаше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финансирования –299212,7 тыс. рублей (по соглашению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первый  раздела 5 Программы  «Ресурсное обеспечение муниципальной Программы»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970897,08 тыс. рублей, в том  числе средства федерального бюджета – 429374,14 тыс. рублей; средства областного бюджета – 232097,26 тыс. рублей; средства местных бюджетов – 10213,0 тыс. рублей (по соглашению), внебюджетные источники финансирования – 299212,7 тыс. рублей (по соглашению)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№ 2,  № 4, № 5 к Программе изложить в новой редакции согласно приложениям № 1, № 2,  № 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5-02-06T14:21:00Z</cp:lastPrinted>
  <dcterms:modified xsi:type="dcterms:W3CDTF">2015-02-06T11:21:00Z</dcterms:modified>
  <cp:revision>30</cp:revision>
  <dc:subject/>
  <dc:title/>
</cp:coreProperties>
</file>