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2520"/>
        <w:gridCol w:w="1620"/>
        <w:gridCol w:w="1800"/>
        <w:gridCol w:w="1080"/>
        <w:gridCol w:w="1080"/>
        <w:gridCol w:w="1080"/>
        <w:gridCol w:w="1080"/>
        <w:gridCol w:w="1080"/>
        <w:gridCol w:w="1080"/>
        <w:gridCol w:w="1195"/>
      </w:tblGrid>
      <w:tr>
        <w:trPr>
          <w:trHeight w:val="30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  <w:lang w:eastAsia="ru-RU"/>
              </w:rPr>
              <w:t>Наименование муниципальной программы,  отдельного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 (соисполни-тель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сточники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инансирования </w:t>
            </w:r>
          </w:p>
        </w:tc>
        <w:tc>
          <w:tcPr>
            <w:tcW w:w="767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 расходов (тыс. рублей)</w:t>
            </w:r>
          </w:p>
        </w:tc>
      </w:tr>
      <w:tr>
        <w:trPr>
          <w:trHeight w:val="121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79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Развитие агропромышленного комплекса в Малмыжском районе» на 2014-2020 год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07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8687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8721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9922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424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9671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1080,0</w:t>
            </w:r>
          </w:p>
        </w:tc>
      </w:tr>
      <w:tr>
        <w:trPr>
          <w:trHeight w:val="197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федеральный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78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9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9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935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685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6119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6390,0</w:t>
            </w:r>
          </w:p>
        </w:tc>
      </w:tr>
      <w:tr>
        <w:trPr>
          <w:trHeight w:val="76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лас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бюджет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47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42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42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269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60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8785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9650,0</w:t>
            </w:r>
          </w:p>
        </w:tc>
      </w:tr>
      <w:tr>
        <w:trPr>
          <w:trHeight w:val="121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34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80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94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небюджетны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источник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79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9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32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5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56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747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20,0</w:t>
            </w:r>
          </w:p>
        </w:tc>
      </w:tr>
      <w:tr>
        <w:trPr>
          <w:trHeight w:val="166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ьное мероприятие     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создания условий для реализации  Программы направлено на о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существление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тдел бухгалтерского учета администрации Малмыж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93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6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6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40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7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753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940,0</w:t>
            </w:r>
          </w:p>
        </w:tc>
      </w:tr>
      <w:tr>
        <w:trPr>
          <w:trHeight w:val="779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3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6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6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0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7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53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,0</w:t>
            </w:r>
          </w:p>
        </w:tc>
      </w:tr>
      <w:tr>
        <w:trPr>
          <w:trHeight w:val="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ьное мероприят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Развитие подотрасли растениеводства, переработки и реализации продукции растениеводства направлено н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еменоводства сельскохозяйственных расте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ультуртехнической и противоэрозионной мелиорации земель сельскохозяйственного назнач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возмещение сельскохозяйственным товаропроизводителям (кроме граждан, ведущих личное подсобное хозяйство) и организациям АПК части затрат на уплату процентов по кредитам (займам), полученным на развитие подотрасли растениеводства, переработку ее продук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оказание поддержки сельскохозяйственным товаропроизводителям в области растениеводства (минеральные удобрения и химзащита);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мулирование сельскохозяйственного страхования в области растениевод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рохимическое и фитосанитарное обследование земель сельскохозяйственного назна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мплекса работ по агрохимической мелиорации земель сельскохозяйственного назначения (известкование и (или) фосфоритов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76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96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99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362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4696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4466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4518,0</w:t>
            </w:r>
          </w:p>
        </w:tc>
      </w:tr>
      <w:tr>
        <w:trPr>
          <w:trHeight w:val="112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юджет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4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8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79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800,0</w:t>
            </w:r>
          </w:p>
        </w:tc>
      </w:tr>
      <w:tr>
        <w:trPr>
          <w:trHeight w:val="157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юджет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6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10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40,0</w:t>
            </w:r>
          </w:p>
        </w:tc>
      </w:tr>
      <w:tr>
        <w:trPr>
          <w:trHeight w:val="34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небюджетны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сточник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66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78,0</w:t>
            </w:r>
          </w:p>
        </w:tc>
      </w:tr>
      <w:tr>
        <w:trPr>
          <w:trHeight w:val="448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ьное мероприят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Развитие подотрасли животноводства, переработки и реализации продукции  животноводства направлено н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льнейшее развитие отрасли животноводства, укрепление племенной баз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сельскохозяйственным товаропроизводителям части затрат на производство и реализацию одного литра товарного моло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сельскохозяйственным товаропроизводителям (кроме граждан, ведущих ЛПХ) и организациям АПК части затрат на уплату процентов по кредитам (займам), полученным на развитие подотрасли животновод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мулирование сельскохозяйственного страхования в области животновод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олочного животновод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и реализацию сельскохозяйственной продукции собственного производ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964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748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48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353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459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5195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5395,0</w:t>
            </w:r>
          </w:p>
        </w:tc>
      </w:tr>
      <w:tr>
        <w:trPr>
          <w:trHeight w:val="199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4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8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355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355,0</w:t>
            </w:r>
          </w:p>
        </w:tc>
      </w:tr>
      <w:tr>
        <w:trPr>
          <w:trHeight w:val="1306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 бюджет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7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4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40,0</w:t>
            </w:r>
          </w:p>
        </w:tc>
      </w:tr>
      <w:tr>
        <w:trPr>
          <w:trHeight w:val="128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ьное мероприят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 xml:space="preserve">Создание предпосылок развития малых форм хозяйствования, направлено на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держку начинающих фермеров;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семейных животноводческих ферм;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вание малых форм хозяйств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ую поддержку сельскохозяйственных потребительских кооператив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1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13,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13,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00,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00,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00,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00,0</w:t>
            </w:r>
          </w:p>
        </w:tc>
      </w:tr>
      <w:tr>
        <w:trPr>
          <w:trHeight w:val="187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,0</w:t>
            </w:r>
          </w:p>
        </w:tc>
      </w:tr>
      <w:tr>
        <w:trPr>
          <w:trHeight w:val="77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 бюджет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,0</w:t>
            </w:r>
          </w:p>
        </w:tc>
      </w:tr>
      <w:tr>
        <w:trPr>
          <w:trHeight w:val="3638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ьное мероприят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Техническая и технологическая модернизация, инновационное развитие, направлена н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сельскохозяйственным товаропроизводителям в обновлении машинотракторного парка, а также приобретении оборудования убойных пун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истемы лизинговых и аналогичных им опер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мулирование интеграционных процессов в сельском хозяйств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300,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400,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400,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00,0</w:t>
            </w:r>
          </w:p>
        </w:tc>
      </w:tr>
      <w:tr>
        <w:trPr>
          <w:trHeight w:val="133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 бюджет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0,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0,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0,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00,0</w:t>
            </w:r>
          </w:p>
        </w:tc>
      </w:tr>
      <w:tr>
        <w:trPr>
          <w:trHeight w:val="321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небюджетны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сточник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ьное мероприят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реализации Программы направлено н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овышение кадрового потенциала АПК района, формирование кадрового состава, обладающего инновационным подходом к делу, способного обеспечить эффективное функционирование отрасли в современных условия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тимулирование повышения качества и производительности  труда в АПК района (организация и проведение ежегодного районного конкурса «Лучший работник и специалист отрасли животноводства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информационных ресурс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твращение потерь и снижение качества продукции, вызванных болезнями живот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 бюджет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3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  бюдж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небюджетные 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сточник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601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ьное мероприят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имулирование эффективного использования земель  сельскохозяйственного назначения направлено на: содействие возникновению прав собственности поселений на земельные участки, выделяемые в счёт невостребованных земельных  долей и (или) земельных долей, от права собственности на которые граждане отказалис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управлению муниципальным имуществом и земельными ресурсами  администрации Малмыж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25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8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8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8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8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8,8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8,8</w:t>
            </w:r>
          </w:p>
        </w:tc>
      </w:tr>
      <w:tr>
        <w:trPr>
          <w:trHeight w:val="52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 бюджет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5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88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88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88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88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88,8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88,8</w:t>
            </w:r>
          </w:p>
        </w:tc>
      </w:tr>
      <w:tr>
        <w:trPr>
          <w:trHeight w:val="358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ьное мероприятие     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ойчивое развитие сельских территорий направлено н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(приобретение) жилья для улучшения жилищных условий граждан, проживающих в сельской местности района, в том числе для молодых семей, молодых специалист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учреждения культурно-досугового тип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локальных водопров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архитектуры, строительства и ЖКИ администрации Малмыж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86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15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15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487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37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580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450,0</w:t>
            </w:r>
          </w:p>
        </w:tc>
      </w:tr>
      <w:tr>
        <w:trPr>
          <w:trHeight w:val="87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4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23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71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4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35,0</w:t>
            </w:r>
          </w:p>
        </w:tc>
      </w:tr>
      <w:tr>
        <w:trPr>
          <w:trHeight w:val="133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796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32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80,0</w:t>
            </w:r>
          </w:p>
        </w:tc>
      </w:tr>
      <w:tr>
        <w:trPr>
          <w:trHeight w:val="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  бюдж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4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8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небюджет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сточники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2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7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7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76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4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3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07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3:29:00Z</dcterms:created>
  <dc:creator>1</dc:creator>
  <dc:description/>
  <cp:keywords/>
  <dc:language>en-US</dc:language>
  <cp:lastModifiedBy>1</cp:lastModifiedBy>
  <cp:lastPrinted>2014-06-20T08:28:00Z</cp:lastPrinted>
  <dcterms:modified xsi:type="dcterms:W3CDTF">2014-06-20T06:40:00Z</dcterms:modified>
  <cp:revision>14</cp:revision>
  <dc:subject/>
  <dc:title>Приложение № 5</dc:title>
</cp:coreProperties>
</file>