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район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дел «Объемы ассигнований муниципальной Программы» паспорта Программы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614,9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508179,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281917,9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ых бюджетов – 10253,0 тыс. рублей (по соглаше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финансирования –32265,0 тыс. рублей (по соглашению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первый  раздела 5 Программы 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832614,9 тыс. рублей, в том  числе средства федерального бюджета – 508179,0 тыс. рублей; средства областного бюджета – 281917,9 тыс. рублей; средства местных бюджетов - 10253,0 тыс. рублей (по соглашению), внебюджетные источники финансирования - 32265,0 тыс. рублей (по соглашению)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№ 2,  4, 5 к Программе изложить в новой редакции согласно приложен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4-08-12T14:58:00Z</cp:lastPrinted>
  <dcterms:modified xsi:type="dcterms:W3CDTF">2014-08-12T11:59:00Z</dcterms:modified>
  <cp:revision>19</cp:revision>
  <dc:subject/>
  <dc:title/>
</cp:coreProperties>
</file>