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42"/>
        <w:gridCol w:w="2127"/>
        <w:gridCol w:w="1240"/>
        <w:gridCol w:w="1220"/>
        <w:gridCol w:w="1240"/>
        <w:gridCol w:w="1200"/>
        <w:gridCol w:w="1200"/>
        <w:gridCol w:w="1200"/>
        <w:gridCol w:w="1200"/>
        <w:gridCol w:w="1232"/>
        <w:gridCol w:w="48"/>
        <w:gridCol w:w="1340"/>
      </w:tblGrid>
      <w:tr>
        <w:trPr>
          <w:trHeight w:val="89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4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реализацию  Программы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счет всех источников финансирования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именование муниципальной программы,  целевой программы,  отдельного мероприятия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тель)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тыс.рублей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28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68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72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992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42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9671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108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целевая программа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 на 2011- 2015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3685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Управление  сельского хозяйства и продовольствия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 целевая программа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циальное развитие села» на 2013-2015 год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3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Программ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53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4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6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9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9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6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6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46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518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688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48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48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5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59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19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395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83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0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5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5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8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3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8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5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Ольга Н. Гоголева</dc:creator>
  <dc:description/>
  <cp:keywords/>
  <dc:language>en-US</dc:language>
  <cp:lastModifiedBy>1</cp:lastModifiedBy>
  <cp:lastPrinted>2014-08-12T15:00:00Z</cp:lastPrinted>
  <dcterms:modified xsi:type="dcterms:W3CDTF">2014-08-12T12:02:00Z</dcterms:modified>
  <cp:revision>17</cp:revision>
  <dc:subject/>
  <dc:title>Приложение № 4  </dc:title>
</cp:coreProperties>
</file>