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97251,4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8881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603,9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97251,40 тыс. рублей, в том числе средства федерального бюджета – 138881,84 тыс. рублей; средства областного бюджета – 91603,97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25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14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9,01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16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2,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ы «Целевые показатели эффективности реализации подпрограммы», «Объем финансового обеспечения под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показатели   эффективности реализации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(приобретение) жилья для граждан Российской Федерации, проживающих в сельской местности, в том числе для молодых семей и молодых специалист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ельского населения питьевой вод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км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1898,47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2286,15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2036,21 тыс. рублей;                                                            средства бюджета Малмыжского района –  4971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2605,11 тыс. рублей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рограмме «Устойчивое развитие сельских территорий Малмыжского района» на 2014-2020 г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аздел 2. «Приоритеты муниципальной  политики в сфере реализации Подпрограммы, цели, задачи, целевые показатели эффективности реализации Подпрограммы, описание  ожидаемых конечных результатов Подпрограммы, сроков и этапов реализации Подпрограммы»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Абзац шестнадцатый изложить в следующей редакции: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(км)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Абзац двадцать третий изложить в следующей редакции: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4,3 км строительство автомобильной дороги Порез – Пукшинерь в Малмыжском районе Кировской обла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Абзац первый пункта 3.2.2 раздела 3 «Обобщенная характеристика мероприятий Подпрограммы» </w:t>
      </w: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.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 Реализация мероприятия предусматривает строительство автомобильной дороги Порез – Пукшинерь в Малмыжском районе Кировской области. Реализация мероприятия запланирована на 2017 год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111898,47 тыс. рублей, в том числе средства федерального бюджета –  52286,15 тыс. рублей; средства областного бюджета – 42036,21 тыс. рублей;  средства бюджета Малмыжского района – 4971,00  тыс. рублей; внебюджетные источники финансирования – 12605,11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5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882"/>
        <w:gridCol w:w="926"/>
        <w:gridCol w:w="876"/>
        <w:gridCol w:w="926"/>
        <w:gridCol w:w="872"/>
        <w:gridCol w:w="900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 год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72"/>
        <w:gridCol w:w="1211"/>
        <w:gridCol w:w="941"/>
        <w:gridCol w:w="926"/>
        <w:gridCol w:w="882"/>
        <w:gridCol w:w="926"/>
        <w:gridCol w:w="876"/>
        <w:gridCol w:w="926"/>
        <w:gridCol w:w="872"/>
        <w:gridCol w:w="900"/>
      </w:tblGrid>
      <w:tr>
        <w:trPr>
          <w:tblHeader w:val="true"/>
          <w:trHeight w:val="2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по отношению к 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>
          <w:trHeight w:val="11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6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28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(после доработ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</w:t>
            </w:r>
          </w:p>
        </w:tc>
      </w:tr>
      <w:tr>
        <w:trPr>
          <w:trHeight w:val="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ов с гект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на убой в живом вес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</w:t>
            </w:r>
          </w:p>
        </w:tc>
      </w:tr>
      <w:tr>
        <w:trPr>
          <w:trHeight w:val="3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шт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1061"/>
        <w:gridCol w:w="875"/>
        <w:gridCol w:w="950"/>
        <w:gridCol w:w="1055"/>
        <w:gridCol w:w="897"/>
        <w:gridCol w:w="903"/>
        <w:gridCol w:w="1080"/>
        <w:gridCol w:w="1080"/>
      </w:tblGrid>
      <w:tr>
        <w:trPr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3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1061"/>
        <w:gridCol w:w="875"/>
        <w:gridCol w:w="950"/>
        <w:gridCol w:w="1055"/>
        <w:gridCol w:w="897"/>
        <w:gridCol w:w="903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48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алмыжск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0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водоснабжения в сельских поселениях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</w:tr>
      <w:tr>
        <w:trPr>
          <w:trHeight w:val="59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8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5"/>
        <w:gridCol w:w="2377"/>
        <w:gridCol w:w="1923"/>
        <w:gridCol w:w="1031"/>
        <w:gridCol w:w="1031"/>
        <w:gridCol w:w="1031"/>
        <w:gridCol w:w="1032"/>
        <w:gridCol w:w="1127"/>
        <w:gridCol w:w="1141"/>
        <w:gridCol w:w="981"/>
        <w:gridCol w:w="1194"/>
      </w:tblGrid>
      <w:tr>
        <w:trPr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29"/>
        <w:gridCol w:w="2373"/>
        <w:gridCol w:w="1904"/>
        <w:gridCol w:w="1028"/>
        <w:gridCol w:w="1028"/>
        <w:gridCol w:w="1066"/>
        <w:gridCol w:w="1066"/>
        <w:gridCol w:w="1119"/>
        <w:gridCol w:w="1119"/>
        <w:gridCol w:w="981"/>
        <w:gridCol w:w="1191"/>
      </w:tblGrid>
      <w:tr>
        <w:trPr>
          <w:tblHeader w:val="true"/>
          <w:trHeight w:val="33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727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014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77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251,40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4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81,84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82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03,97</w:t>
            </w:r>
          </w:p>
        </w:tc>
      </w:tr>
      <w:tr>
        <w:trPr>
          <w:trHeight w:val="3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8,48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0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02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47,11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708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898,47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36,21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2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5,11</w:t>
            </w:r>
          </w:p>
        </w:tc>
      </w:tr>
      <w:tr>
        <w:trPr>
          <w:trHeight w:val="2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09,11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3,70</w:t>
            </w:r>
          </w:p>
        </w:tc>
      </w:tr>
      <w:tr>
        <w:trPr>
          <w:trHeight w:val="15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9089,36</w:t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69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59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</w:tr>
      <w:tr>
        <w:trPr>
          <w:trHeight w:val="63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7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0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4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78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88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7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293,04</w:t>
            </w:r>
          </w:p>
        </w:tc>
      </w:tr>
      <w:tr>
        <w:trPr>
          <w:trHeight w:val="2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8,06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3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0,98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4,00</w:t>
            </w:r>
          </w:p>
        </w:tc>
      </w:tr>
      <w:tr>
        <w:trPr>
          <w:trHeight w:val="24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8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716,63</w:t>
            </w:r>
          </w:p>
        </w:tc>
      </w:tr>
      <w:tr>
        <w:trPr>
          <w:trHeight w:val="4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80,3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36,33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34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85,88</w:t>
            </w:r>
          </w:p>
        </w:tc>
      </w:tr>
      <w:tr>
        <w:trPr>
          <w:trHeight w:val="30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8,55</w:t>
            </w:r>
          </w:p>
        </w:tc>
      </w:tr>
      <w:tr>
        <w:trPr>
          <w:trHeight w:val="2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698,00</w:t>
            </w:r>
          </w:p>
        </w:tc>
      </w:tr>
      <w:tr>
        <w:trPr>
          <w:trHeight w:val="2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698,00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8" w:right="1134" w:gutter="0" w:header="709" w:top="1079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7-04-28T15:26:00Z</cp:lastPrinted>
  <dcterms:modified xsi:type="dcterms:W3CDTF">2017-04-28T12:29:00Z</dcterms:modified>
  <cp:revision>114</cp:revision>
  <dc:subject/>
  <dc:title/>
</cp:coreProperties>
</file>