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ых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2520"/>
        <w:gridCol w:w="1800"/>
        <w:gridCol w:w="1800"/>
        <w:gridCol w:w="1080"/>
        <w:gridCol w:w="1080"/>
        <w:gridCol w:w="1080"/>
        <w:gridCol w:w="1080"/>
        <w:gridCol w:w="1080"/>
        <w:gridCol w:w="1080"/>
        <w:gridCol w:w="1195"/>
      </w:tblGrid>
      <w:tr>
        <w:trPr>
          <w:trHeight w:val="30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0"/>
                <w:szCs w:val="20"/>
                <w:lang w:eastAsia="ru-RU"/>
              </w:rPr>
              <w:t>Наименование муниципальной программы,  отдельного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 (соисполни-тель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сточники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инансирования </w:t>
            </w:r>
          </w:p>
        </w:tc>
        <w:tc>
          <w:tcPr>
            <w:tcW w:w="767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ценка расходов (тыс. рублей)</w:t>
            </w:r>
          </w:p>
        </w:tc>
      </w:tr>
      <w:tr>
        <w:trPr>
          <w:trHeight w:val="121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 год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</w:tr>
      <w:tr>
        <w:trPr>
          <w:trHeight w:val="79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Развитие агропромышленного комплекса в Малмыжском районе» на 2014-2020 год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9683,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3814,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2904,9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7899,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30423,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20302,8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45961,80</w:t>
            </w:r>
          </w:p>
        </w:tc>
      </w:tr>
      <w:tr>
        <w:trPr>
          <w:trHeight w:val="197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федеральный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6659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81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81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81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039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3438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0390,00</w:t>
            </w:r>
          </w:p>
        </w:tc>
      </w:tr>
      <w:tr>
        <w:trPr>
          <w:trHeight w:val="76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бласт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бюджет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126,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823,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766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560,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2108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9319,8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6538,80</w:t>
            </w:r>
          </w:p>
        </w:tc>
      </w:tr>
      <w:tr>
        <w:trPr>
          <w:trHeight w:val="121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36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805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020,00</w:t>
            </w:r>
          </w:p>
        </w:tc>
      </w:tr>
      <w:tr>
        <w:trPr>
          <w:trHeight w:val="294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небюджетны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источник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9877,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0177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032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452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455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474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5013,00</w:t>
            </w:r>
          </w:p>
        </w:tc>
      </w:tr>
      <w:tr>
        <w:trPr>
          <w:trHeight w:val="166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дельное мероприятие     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создания условий для реализации  Программы направлено на о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существление органами местного самоуправления муниципальных образований Кировской области отдельных государственных полномочий области по поддержке сельскохозяйственного производств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тдел бухгалтерского учета администрации Малмыж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941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936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649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864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574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753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940,00</w:t>
            </w:r>
          </w:p>
        </w:tc>
      </w:tr>
      <w:tr>
        <w:trPr>
          <w:trHeight w:val="779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бюджет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4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3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6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7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53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40,00</w:t>
            </w:r>
          </w:p>
        </w:tc>
      </w:tr>
      <w:tr>
        <w:trPr>
          <w:trHeight w:val="7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дельное мероприяти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>развитие подотрасли растениеводства, переработки и реализации продукции растениеводства направлено н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еменоводства сельскохозяйственных растен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ультуртехнической и противоэрозионной мелиорации земель сельскохозяйственного назнач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возмещение сельскохозяйственным товаропроизводителям (кроме граждан, ведущих личное подсобное хозяйство) и организациям АПК части затрат на уплату процентов по кредитам (займам), полученным на развитие подотрасли растениеводства, переработку ее продук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оказание поддержки сельскохозяйственным товаропроизводителям в области растениеводства (минеральные удобрения и химзащита);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мулирование сельскохозяйственного страхования в области растениеводств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рохимическое и фитосанитарное обследование земель сельскохозяйственного назна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омплекса работ по агрохимической мелиорации земель сельскохозяйственного назначения (известкование и (или) фосфоритова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управление сельского хозяйства и продовольствия  администрации Малмыж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406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064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822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955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4696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4466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4518,00</w:t>
            </w:r>
          </w:p>
        </w:tc>
      </w:tr>
      <w:tr>
        <w:trPr>
          <w:trHeight w:val="112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юджет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07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2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2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2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8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79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800,00</w:t>
            </w:r>
          </w:p>
        </w:tc>
      </w:tr>
      <w:tr>
        <w:trPr>
          <w:trHeight w:val="157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юджет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2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8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6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10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40,00</w:t>
            </w:r>
          </w:p>
        </w:tc>
      </w:tr>
      <w:tr>
        <w:trPr>
          <w:trHeight w:val="34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небюджетны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сточник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4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66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78,0</w:t>
            </w:r>
          </w:p>
        </w:tc>
      </w:tr>
      <w:tr>
        <w:trPr>
          <w:trHeight w:val="703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дельное мероприяти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>развитие подотрасли животноводства, переработки и реализации продукции  животноводства направлено н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льнейшее развитие отрасли животноводства, укрепление племенной баз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сельскохозяйственным товаропроизводителям части затрат на производство и реализацию одного литра товарного молок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сельскохозяйственным товаропроизводителям (кроме граждан, ведущих ЛПХ) и организациям АПК части затрат на уплату процентов по кредитам (займам), полученным на развитие подотрасли животноводств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мулирование сельскохозяйственного страхования в области животноводств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молочного животновод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о и реализацию сельскохозяйственной продукции собственного производств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управление сельского хозяйства и продовольствия  администрации Малмыж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7578,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338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907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231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2075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2625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2775,00</w:t>
            </w:r>
          </w:p>
        </w:tc>
      </w:tr>
      <w:tr>
        <w:trPr>
          <w:trHeight w:val="199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бюджет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0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85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35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355,00</w:t>
            </w:r>
          </w:p>
        </w:tc>
      </w:tr>
      <w:tr>
        <w:trPr>
          <w:trHeight w:val="1306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 бюджет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72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8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1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4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40,00</w:t>
            </w:r>
          </w:p>
        </w:tc>
      </w:tr>
      <w:tr>
        <w:trPr>
          <w:trHeight w:val="128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дельное мероприяти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 xml:space="preserve">создание предпосылок развития малых форм хозяйствования, направлено на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держку начинающих фермеров;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семейных животноводческих ферм;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ование малых форм хозяйств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ую поддержку сельскохозяйственных потребительских кооператив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управление сельского хозяйства и продовольствия  администрации Малмыж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453,9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40,0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4,0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11,0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00,0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00,0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00,00</w:t>
            </w:r>
          </w:p>
        </w:tc>
      </w:tr>
      <w:tr>
        <w:trPr>
          <w:trHeight w:val="187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бюджет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7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7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7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,0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,0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,00</w:t>
            </w:r>
          </w:p>
        </w:tc>
      </w:tr>
      <w:tr>
        <w:trPr>
          <w:trHeight w:val="77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 бюджет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,00</w:t>
            </w:r>
          </w:p>
        </w:tc>
      </w:tr>
      <w:tr>
        <w:trPr>
          <w:trHeight w:val="2887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дельное мероприяти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>техническая и технологическая модернизация, инновационное развитие, направлена н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йствие сельскохозяйственным товаропроизводителям в обновлении машинотракторного парка, а также приобретении оборудования убойных пункт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истемы лизинговых и аналогичных им операц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мулирование интеграционных процессов в сельском хозяйств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управление сельского хозяйства и продовольствия  администрации Малмыж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74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8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000,0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000,0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000,0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000,0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000,00</w:t>
            </w:r>
          </w:p>
        </w:tc>
      </w:tr>
      <w:tr>
        <w:trPr>
          <w:trHeight w:val="133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 бюджет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небюджетны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сточник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4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,00</w:t>
            </w:r>
          </w:p>
        </w:tc>
      </w:tr>
      <w:tr>
        <w:trPr>
          <w:trHeight w:val="129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дельное меропри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реализации Программы направлено н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овышение кадрового потенциала АПК района, формирование кадрового состава, обладающего инновационным подходом к делу, способного обеспечить эффективное функционирование отрасли в современных условия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тимулирование повышения качества и производительности  труда в АПК района (организация и проведение ежегодного районного конкурса «Лучший работник и специалист отрасли животноводства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информационных ресурс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твращение потерь и снижение качества продукции, вызванных болезнями живот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управление сельского хозяйства и продовольствия  администрации Малмыж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 бюджет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3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ный  бюдж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45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небюджетные 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сточники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601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дельное мероприяти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имулирование эффективного использования земель  сельскохозяйственного назначения направлено на: содействие возникновению прав собственности поселений на земельные участки, выделяемые в счёт невостребованных земельных  долей и (или) земельных долей, от права собственности на которые граждане отказалис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управление сельского хозяйства и продовольствия  администрации Малмыж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управлению муниципальным имуществом и земельными ресурсами  администрации Малмыж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25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71,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34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62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88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88,8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88,8</w:t>
            </w:r>
          </w:p>
        </w:tc>
      </w:tr>
      <w:tr>
        <w:trPr>
          <w:trHeight w:val="52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 бюджет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5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71,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34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62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88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88,8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88,8</w:t>
            </w:r>
          </w:p>
        </w:tc>
      </w:tr>
      <w:tr>
        <w:trPr>
          <w:trHeight w:val="358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4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а     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ойчивое развитие сельских территорий направлено н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(приобретение) жилья для улучшения жилищных условий граждан, проживающих в сельской местности района, в том числе для молодых семей, молодых специалистов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учреждения культурно-досугового тип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локальных водопрово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управление сельского хозяйства и продовольствия  администрации Малмыж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архитектуры, строительства и ЖКИ администрации Малмыж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213,6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265,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78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376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495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4280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9500,00</w:t>
            </w:r>
          </w:p>
        </w:tc>
      </w:tr>
      <w:tr>
        <w:trPr>
          <w:trHeight w:val="87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бюджет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6,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256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893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835,00</w:t>
            </w:r>
          </w:p>
        </w:tc>
      </w:tr>
      <w:tr>
        <w:trPr>
          <w:trHeight w:val="133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бюджет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9,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946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28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830,00</w:t>
            </w:r>
          </w:p>
        </w:tc>
      </w:tr>
      <w:tr>
        <w:trPr>
          <w:trHeight w:val="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ный  бюдж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48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85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0,00</w:t>
            </w:r>
          </w:p>
        </w:tc>
      </w:tr>
      <w:tr>
        <w:trPr>
          <w:trHeight w:val="22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небюджет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сточники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58,1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65,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78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76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4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5,00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  <w:t>_____________</w:t>
      </w:r>
    </w:p>
    <w:sectPr>
      <w:type w:val="nextPage"/>
      <w:pgSz w:orient="landscape" w:w="16838" w:h="11906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3:29:00Z</dcterms:created>
  <dc:creator>1</dc:creator>
  <dc:description/>
  <cp:keywords/>
  <dc:language>en-US</dc:language>
  <cp:lastModifiedBy>1</cp:lastModifiedBy>
  <cp:lastPrinted>2014-12-26T14:49:00Z</cp:lastPrinted>
  <dcterms:modified xsi:type="dcterms:W3CDTF">2014-12-26T11:50:00Z</dcterms:modified>
  <cp:revision>23</cp:revision>
  <dc:subject/>
  <dc:title>Приложение № 5</dc:title>
</cp:coreProperties>
</file>