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142"/>
        <w:gridCol w:w="2127"/>
        <w:gridCol w:w="1240"/>
        <w:gridCol w:w="1220"/>
        <w:gridCol w:w="1240"/>
        <w:gridCol w:w="1200"/>
        <w:gridCol w:w="1200"/>
        <w:gridCol w:w="1200"/>
        <w:gridCol w:w="1200"/>
        <w:gridCol w:w="1232"/>
        <w:gridCol w:w="48"/>
        <w:gridCol w:w="1340"/>
      </w:tblGrid>
      <w:tr>
        <w:trPr>
          <w:trHeight w:val="89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Приложение № 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13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реализацию  Программы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13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счет всех источников финансирования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именование муниципальной программы,  целевой программы,  отдельного мероприятия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тель)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тыс.рублей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68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814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904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899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423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0302,8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5961,8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целевая программа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 на 2011- 2015 го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3685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Управление  сельского хозяйства и продовольствия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 целевая программа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циальное развитие села» на 2013-2015 годы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3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Программы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9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93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4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6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7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53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40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развитие подотрасли растениеводства, переработки и реализации продукции  растениеводства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40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95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69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466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518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578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38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07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3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07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62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775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создание предпосылок развития малых форм хозяйствова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53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4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11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0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0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0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эффективного использования земель  сельскохозяйственного назначения направлено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1,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34,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2,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8,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8,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8,8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рограмма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13,6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65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7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95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28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500,00»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8:00Z</dcterms:created>
  <dc:creator>Ольга Н. Гоголева</dc:creator>
  <dc:description/>
  <cp:keywords/>
  <dc:language>en-US</dc:language>
  <cp:lastModifiedBy>1</cp:lastModifiedBy>
  <cp:lastPrinted>2014-12-26T15:35:00Z</cp:lastPrinted>
  <dcterms:modified xsi:type="dcterms:W3CDTF">2014-12-26T13:13:00Z</dcterms:modified>
  <cp:revision>23</cp:revision>
  <dc:subject/>
  <dc:title>Приложение № 4  </dc:title>
</cp:coreProperties>
</file>