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мыжском район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дел «Объемы ассигнований муниципальной Программы» паспорта Программы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990,1 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429320,2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232244,2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ых бюджетов – 10213,0 тыс. рублей (по соглаше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финансирования –299212,7 тыс. рублей (по соглашению)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бзац сорок четвертый раздела 3 Программы «Обобщенная характеристика мероприятий Программы»  изложить в следующей редакции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амках подпрограммы «Устойчивое развитие сельских территорий» в целях  повышения уровня и качества жизни сельского населения планируется предоставлять субсидии местным  бюджетам из областного  бюджета на строительство (реконструкцию) объектов социальной и инженерной инфраструктуры муниципальной собственности. Также планируется предоставление иных межбюджетных трансфертов местным бюджетам на улучшение жилищных условий граждан Российской Федерации, проживающих в сельской местности, в том числе молодым семьям и молодым специалистам (далее - иные межбюджетные трансферты)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бзац первый  раздела 5 Программы  «Ресурсное обеспечение муниципальной Программы»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970990,1 тыс. рублей, в том  числе средства федерального бюджета – 429320,2 тыс. рублей; средства областного бюджета – 232244,2 тыс. рублей; средства местных бюджетов – 10213,0 тыс. рублей (по соглашению), внебюджетные источники финансирования – 299212,7 тыс. рублей (по соглашению)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я № 2,  № 4, № 5 к Программе изложить в новой редакции согласно приложениям № 1, № 2,  № 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4-12-26T14:43:00Z</cp:lastPrinted>
  <dcterms:modified xsi:type="dcterms:W3CDTF">2014-12-26T11:44:00Z</dcterms:modified>
  <cp:revision>26</cp:revision>
  <dc:subject/>
  <dc:title/>
</cp:coreProperties>
</file>